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6925" cy="9912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8 апреля 2023  года                    п.г.т. Терней                                            №  4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ерне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bookmarkStart w:id="1" w:name="_Hlk100580481"/>
      <w:r>
        <w:rPr>
          <w:b/>
          <w:sz w:val="28"/>
          <w:szCs w:val="28"/>
        </w:rPr>
        <w:t>1 квартал 202</w:t>
      </w:r>
      <w:bookmarkEnd w:id="1"/>
      <w:r>
        <w:rPr>
          <w:b/>
          <w:sz w:val="28"/>
          <w:szCs w:val="28"/>
        </w:rPr>
        <w:t>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пунктом 17 статьи 14 "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257, администрация Терне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Тернейского муниципального округа за 1 квартал 2023 года по доходам бюджета в сумме 189 408 806,76 руб., по расходам бюджета в сумме 189 638 993,07 руб., с превышением расходов над доходами в сумме 230 186,31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1.  По доходам бюджета Тернейского муниципального округа (приложение №1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2. По расходам бюджета Тернейского муниципального округа по разделам, подразделам, целевым статьям и видам расходов классификации расходов   за 1 квартал 2023 года (приложение №2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3. По расходам бюджета Тернейского муниципального округа в ведомственной структуре расходов за 1 квартал 2023 года (приложение №3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4. По источникам внутреннего финансирования дефицита бюджета Тернейского муниципального округа (приложение №4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5.   Расходы бюджета Тернейского муниципального округа по финансовому обеспечению муниципальных программ Тернейского муниципального округа за 1 квартал 2023 года (приложение № 5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исполнение публичных нормативных обязательств за 1 квартал 2023 года (приложение № 6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    Распределение бюджетных ассигнований, направленных на реализацию национальных проектов в Тернейском муниципальном округе за 1 квартал 2023 года (приложение №7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КУ «Хозяйственное управление Тернейского муниципального округа» (Виноградова) направить отчет об исполнении бюджета Тернейского муниципального округа за 1 квартал 2023 года в Думу Тернейского муниципального округа и Контрольно-счётную комиссию Тернейского муниципального округа, разместить на официальном сайте администрации Тернейского муниципального округа и опубликовать в газете «Вестник Тернея» информационное сообщение о принятии настоящего постановления и способе е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 настоящего постано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ейского муниципального округа                                  С.Н. Наум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6">
    <w:name w:val="Обычный (веб)"/>
    <w:basedOn w:val="Normal"/>
    <w:qFormat/>
    <w:pPr/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i/>
      <w:iCs/>
      <w:color w:val="000000"/>
      <w:sz w:val="20"/>
      <w:szCs w:val="20"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6">
    <w:name w:val="xl146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pacing w:before="280" w:after="280"/>
      <w:jc w:val="center"/>
      <w:textAlignment w:val="top"/>
    </w:pPr>
    <w:rPr>
      <w:b/>
      <w:bCs/>
      <w:i/>
      <w:iCs/>
      <w:color w:val="3F3F3F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u w:val="single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u w:val="single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b/>
      <w:bCs/>
      <w:i/>
      <w:iCs/>
      <w:color w:val="000000"/>
      <w:sz w:val="20"/>
      <w:szCs w:val="20"/>
      <w:u w:val="single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22:00Z</dcterms:created>
  <dc:creator>All</dc:creator>
  <dc:description/>
  <cp:keywords/>
  <dc:language>en-US</dc:language>
  <cp:lastModifiedBy>Барвинок ВГ</cp:lastModifiedBy>
  <cp:lastPrinted>2023-04-18T12:01:00Z</cp:lastPrinted>
  <dcterms:modified xsi:type="dcterms:W3CDTF">2023-04-18T02:01:00Z</dcterms:modified>
  <cp:revision>671</cp:revision>
  <dc:subject/>
  <dc:title>                    </dc:title>
</cp:coreProperties>
</file>