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4445</wp:posOffset>
            </wp:positionH>
            <wp:positionV relativeFrom="paragraph">
              <wp:posOffset>-2254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7"/>
        <w:gridCol w:w="3240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мая 2024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>4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0"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>Порядок формирования и использования средств в целях реализации мероприятий муниципальной программы «Капитальный ремонт муниципального жилищного фонда Тернейского муниципального округа на период 2022-2024 годы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.1 пункт 2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/>
        <w:t>2.2. Денежные средства используются для финансирования затрат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2.2.1 мероприятия по проведению капитального ремонта муниципального жилищного фонда Тернейского муниципального округа, согласно перечню работ;</w:t>
      </w:r>
    </w:p>
    <w:p>
      <w:pPr>
        <w:pStyle w:val="Normal"/>
        <w:ind w:firstLine="709"/>
        <w:jc w:val="both"/>
        <w:rPr/>
      </w:pPr>
      <w:r>
        <w:rPr/>
        <w:t xml:space="preserve">2.2.2 мероприятия по возмещению расходов, понесенных нанимателем муниципального жилого помещения в связи с проведением капитального ремонта». 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1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0:39:00Z</dcterms:created>
  <dc:creator>All</dc:creator>
  <dc:description/>
  <cp:keywords/>
  <dc:language>en-US</dc:language>
  <cp:lastModifiedBy>User</cp:lastModifiedBy>
  <cp:lastPrinted>2024-05-03T10:38:00Z</cp:lastPrinted>
  <dcterms:modified xsi:type="dcterms:W3CDTF">2024-05-03T00:39:00Z</dcterms:modified>
  <cp:revision>2</cp:revision>
  <dc:subject/>
  <dc:title> </dc:title>
</cp:coreProperties>
</file>