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92392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ЕРНЕЙ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7 апреля 2024 года                            пгт. Терней</w:t>
      </w:r>
      <w:bookmarkStart w:id="0" w:name="_GoBack"/>
      <w:bookmarkEnd w:id="0"/>
      <w:r>
        <w:rPr>
          <w:sz w:val="26"/>
          <w:szCs w:val="26"/>
        </w:rPr>
        <w:t xml:space="preserve">                                                  № 40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рганизация летнего оздоровления, отдыха и занятости детей и подростков Тернейского муниципального округа на 2024-2028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в соответствии с Порядком принятия решений о разработке муниципальных программ, утвержденным постановлением администрации Тернейского муниципального района от 17.02.2014 № 47, Уставом Тернейского муниципального округа и в целях организации оздоровления, отдыха и занятости детей и подростков в Тернейском муниципальном округе, администрация Терней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Style15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прилагаемую муниципальную программу «Организация летнего оздоровления, отдыха и занятости детей и подростков Тернейского муниципального округа на 2024-2028 годы» (далее – Программ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МКУ «Хозяйственное управление Тернейского муниципального округа» (Василенко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разместить настоящее постановление на официальном сайте администрации Тернейского муниципального округа в информационно-телекоммуникационной сети Интернет и обеспечить его рассылку в МКУ «Центральная районная библиотека» Тернейского муниципального округа и населенные пункты, входящие в состав территории Терней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 опубликовать в газете «Вестник Тернея» информационное сообщение о принятии настоящего постановления и способе его обнарод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Тернейского муниципального округа                                Н.В. Горбач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4170" w:type="dxa"/>
        <w:jc w:val="left"/>
        <w:tblInd w:w="5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</w:tblGrid>
      <w:tr>
        <w:trPr/>
        <w:tc>
          <w:tcPr>
            <w:tcW w:w="4170" w:type="dxa"/>
            <w:tcBorders/>
          </w:tcPr>
          <w:p>
            <w:pPr>
              <w:pStyle w:val="TextBody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УТВЕРЖДЕНА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м администрации Тернейского муниципального округа от 27.04.2024 № 407</w:t>
            </w:r>
          </w:p>
        </w:tc>
      </w:tr>
    </w:tbl>
    <w:p>
      <w:pPr>
        <w:pStyle w:val="TextBody"/>
        <w:ind w:left="540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540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TextBody"/>
        <w:ind w:left="2832" w:hanging="0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TextBody"/>
        <w:ind w:left="2832" w:hanging="0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TextBody"/>
        <w:ind w:left="2832" w:hanging="0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TextBody"/>
        <w:ind w:left="2832" w:hanging="0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TextBody"/>
        <w:ind w:left="2832" w:hanging="0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TextBody"/>
        <w:rPr>
          <w:bCs/>
          <w:sz w:val="36"/>
          <w:szCs w:val="36"/>
        </w:rPr>
      </w:pPr>
      <w:r>
        <w:rPr>
          <w:bCs/>
          <w:sz w:val="36"/>
          <w:szCs w:val="36"/>
        </w:rPr>
        <w:t>Муниципальная программа</w:t>
      </w:r>
    </w:p>
    <w:p>
      <w:pPr>
        <w:pStyle w:val="TextBody"/>
        <w:rPr>
          <w:bCs/>
          <w:sz w:val="36"/>
          <w:szCs w:val="36"/>
        </w:rPr>
      </w:pPr>
      <w:r>
        <w:rPr>
          <w:bCs/>
          <w:sz w:val="36"/>
          <w:szCs w:val="36"/>
        </w:rPr>
        <w:t>«Организация летнего оздоровления, отдыха и занятости</w:t>
      </w:r>
    </w:p>
    <w:p>
      <w:pPr>
        <w:pStyle w:val="TextBody"/>
        <w:ind w:left="900" w:hanging="900"/>
        <w:rPr>
          <w:bCs/>
          <w:sz w:val="36"/>
          <w:szCs w:val="36"/>
        </w:rPr>
      </w:pPr>
      <w:r>
        <w:rPr>
          <w:bCs/>
          <w:sz w:val="36"/>
          <w:szCs w:val="36"/>
        </w:rPr>
        <w:t>детей и подростков Тернейского муниципального округа</w:t>
      </w:r>
    </w:p>
    <w:p>
      <w:pPr>
        <w:pStyle w:val="TextBody"/>
        <w:rPr>
          <w:bCs/>
          <w:sz w:val="24"/>
          <w:szCs w:val="36"/>
        </w:rPr>
      </w:pPr>
      <w:r>
        <w:rPr>
          <w:bCs/>
          <w:sz w:val="36"/>
          <w:szCs w:val="36"/>
        </w:rPr>
        <w:t>на 2024-2028 годы»</w:t>
      </w:r>
    </w:p>
    <w:p>
      <w:pPr>
        <w:pStyle w:val="TextBody"/>
        <w:ind w:left="5400" w:hanging="0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TextBody"/>
        <w:ind w:left="5400" w:hanging="0"/>
        <w:jc w:val="both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TextBody"/>
        <w:ind w:left="5400" w:hanging="0"/>
        <w:jc w:val="left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TextBody"/>
        <w:ind w:left="5400" w:hanging="0"/>
        <w:jc w:val="left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TextBody"/>
        <w:ind w:left="5400" w:hanging="0"/>
        <w:jc w:val="left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TextBody"/>
        <w:ind w:left="5400" w:hanging="0"/>
        <w:jc w:val="left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TextBody"/>
        <w:ind w:left="5400" w:hanging="0"/>
        <w:jc w:val="left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TextBody"/>
        <w:ind w:left="5400" w:hanging="0"/>
        <w:jc w:val="left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TextBody"/>
        <w:ind w:left="5400" w:hanging="0"/>
        <w:jc w:val="left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TextBody"/>
        <w:ind w:left="5400" w:hanging="0"/>
        <w:jc w:val="left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TextBody"/>
        <w:ind w:left="5400" w:hanging="0"/>
        <w:jc w:val="left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TextBody"/>
        <w:ind w:left="5400" w:hanging="0"/>
        <w:jc w:val="left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TextBody"/>
        <w:ind w:left="5400" w:hanging="0"/>
        <w:jc w:val="left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TextBody"/>
        <w:ind w:left="5400" w:hanging="0"/>
        <w:jc w:val="left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TextBody"/>
        <w:ind w:left="5400" w:hanging="0"/>
        <w:jc w:val="left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TextBody"/>
        <w:ind w:left="5400" w:hanging="0"/>
        <w:jc w:val="left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TextBody"/>
        <w:ind w:left="5400" w:hanging="0"/>
        <w:jc w:val="left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TextBody"/>
        <w:ind w:left="5400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5400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5400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5400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5400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5400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Паспорт</w:t>
      </w:r>
    </w:p>
    <w:p>
      <w:pPr>
        <w:pStyle w:val="Normal"/>
        <w:jc w:val="center"/>
        <w:rPr/>
      </w:pPr>
      <w:r>
        <w:rPr/>
        <w:t>муниципальной    программы «Организация летнего оздоровления, отдыха и занятости детей и подростков Тернейского муниципального округа на 2024–2028 годы»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Организация летнего оздоровления, отдыха и занятости детей и подростков Тернейского муниципального округа на 2024-2028 годы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 решения о разработ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поряжение администрации Тернейского муниципального округа от 15.01.2024 № 3-р «О разработке муниципальной программы </w:t>
            </w:r>
            <w:r>
              <w:rPr/>
              <w:t>«Организация летнего оздоровления, отдыха и занятости детей и подростков Тернейского муниципального округа на 2024 –2028 годы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ернейского муниципа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Тернейского муниципа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Тернейского муниципа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ель - комплексное решение организации летнего оздоровления, отдыха и занятости детей и подростков Тернейского муниципального округа на 2024-2028 годы.</w:t>
            </w:r>
          </w:p>
          <w:p>
            <w:pPr>
              <w:pStyle w:val="TextBody"/>
              <w:tabs>
                <w:tab w:val="clear" w:pos="708"/>
                <w:tab w:val="left" w:pos="227" w:leader="none"/>
                <w:tab w:val="left" w:pos="435" w:leader="none"/>
              </w:tabs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. Совершенствование финансово-экономических, организационных и правовых механизмов реализации программы, обеспечивающих стабилизацию и развитие системы оздоровления, отдыха и занятости детей и подрост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. Сохранение сети пришкольных оздоровительных лагер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. Обеспечение условий для выполнения санитарно-эпидемиологических норм и правил, эпидемиологической и противопожарной безопасности, обеспечивающих у детей и подростков укрепление здоровья, профилактику заболеваний, режим питания, формирование навыков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4. Использование передового опыта работы системы дополнительного образования и лучших пришкольных лагерей района для развития творческого потенциала детей; дальнейшее развитие массовых видов спорта, поддержка деятельности детских и молодежных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. Организация оздоровления и отдыха детей и подростков, находящихся в трудной жизненной ситуации, детей-сирот, детей, оставшихся без попечения родителей, подростков, состоящих на профилактическом учете в органах внутренних де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. Организация     воспитательной       и оздоровительной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. Предупреждение правонарушений среди детей и подрост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. Организация досуговой деятельности, обеспечивающей разумное и полезное проведение детьми и подростками свободного времени, их духовно-нравственное разви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9. Организация трудоустройства подростков на условиях софинансирования работодателей и центра занятости насел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 реализации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– 2028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 местный бюджет – 1 700 000,00 рублей</w:t>
            </w:r>
          </w:p>
          <w:p>
            <w:pPr>
              <w:pStyle w:val="Style15"/>
              <w:tabs>
                <w:tab w:val="clear" w:pos="708"/>
                <w:tab w:val="left" w:pos="980" w:leader="none"/>
                <w:tab w:val="left" w:pos="1148" w:leader="none"/>
              </w:tabs>
              <w:spacing w:lineRule="auto" w:line="240" w:before="0" w:after="0"/>
              <w:ind w:left="0" w:right="0" w:firstLine="981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3 270 060,00 рублей;</w:t>
            </w:r>
          </w:p>
          <w:p>
            <w:pPr>
              <w:pStyle w:val="Style15"/>
              <w:tabs>
                <w:tab w:val="clear" w:pos="708"/>
                <w:tab w:val="left" w:pos="876" w:leader="none"/>
                <w:tab w:val="left" w:pos="1071" w:leader="none"/>
              </w:tabs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  местный бюджет – 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64,28 рублей</w:t>
            </w:r>
          </w:p>
          <w:p>
            <w:pPr>
              <w:pStyle w:val="Style15"/>
              <w:spacing w:lineRule="auto" w:line="240" w:before="0" w:after="0"/>
              <w:ind w:left="0" w:right="0" w:firstLine="85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4 779 900,00 рублей;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. –  местный бюджет – 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65,28 рублей</w:t>
            </w:r>
          </w:p>
          <w:p>
            <w:pPr>
              <w:pStyle w:val="Style15"/>
              <w:spacing w:lineRule="auto" w:line="240" w:before="0" w:after="0"/>
              <w:ind w:left="0" w:right="0" w:firstLine="981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4 779 900,00 рублей;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. -   местный бюджет – 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66,28 рублей</w:t>
            </w:r>
          </w:p>
          <w:p>
            <w:pPr>
              <w:pStyle w:val="Style15"/>
              <w:spacing w:lineRule="auto" w:line="240" w:before="0" w:after="0"/>
              <w:ind w:left="0" w:right="0" w:firstLine="981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0,00 рублей;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. -   местный бюджет – 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67,28 рублей</w:t>
            </w:r>
          </w:p>
          <w:p>
            <w:pPr>
              <w:pStyle w:val="Style15"/>
              <w:spacing w:lineRule="auto" w:line="240" w:before="0" w:after="0"/>
              <w:ind w:left="0" w:right="0" w:firstLine="981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0,00 рублей;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25 126 123,12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правления и система контроля за исполнением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Управление образования администрации Тернейского муниципального округа является координатором Программы и осуществляет текущее управление за исполнением мероприятий. 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ё выполнения, корректировку Программы в случае необходимости, анализ и оценку конечных результатов реализации Программ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.</w:t>
            </w:r>
          </w:p>
        </w:tc>
      </w:tr>
      <w:tr>
        <w:trPr>
          <w:trHeight w:val="49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охвата организованным отдыхом и занятостью детей и подростков от общего количества детей, проживающих в Тернейском муниципальном округе в возрасте от 6 лет и 6 месяцев до 17 лет (включительно);</w:t>
            </w:r>
          </w:p>
          <w:p>
            <w:pPr>
              <w:pStyle w:val="Normal"/>
              <w:rPr/>
            </w:pPr>
            <w:r>
              <w:rPr/>
              <w:t>- обеспечение приёма в пришкольные оздоровительные лагеря с дневным пребыванием детей и подростков, нуждающихся в особой государственной поддержке (находящихся в трудной жизненной ситуации, детей-сирот, детей, оставшихся без попечения родителей, детей из многодетных и малообеспеченных семей);</w:t>
            </w:r>
          </w:p>
          <w:p>
            <w:pPr>
              <w:pStyle w:val="Normal"/>
              <w:rPr/>
            </w:pPr>
            <w:r>
              <w:rPr/>
              <w:t>- обеспечение подростков в возрасте 14-18 лет временной занятостью в летнее время (от числа подростков в возрасте 14-18 лет);</w:t>
            </w:r>
          </w:p>
          <w:p>
            <w:pPr>
              <w:pStyle w:val="Normal"/>
              <w:rPr/>
            </w:pPr>
            <w:r>
              <w:rPr/>
              <w:t>- обеспечение условий для отдыха, оздоровления и занятости подростков, состоящих на учёте в КДН, в органах внутренних дел и на внутришкольном учёт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- увеличить охват организованным отдыхом и занятостью детей и подростков от общего количества детей, проживающих в Тернейском муниципальном округе в возрасте от 6 лет 6 месяцев до 17 лет (включительно);     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приём в пришкольные оздоровительные лагеря с дневным пребыванием детей и подростков, нуждающихся в особой государственной поддержке (находящихся в трудной жизненной ситуации, детей-сирот, детей, оставшихся без попечения родителей, детей из многодетных и малообеспеченных семей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беспечить подростков в возрасте 14-18 лет временной занятостью в летнее время (от числа подростков в возрасте 14-18 лет)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условия для отдыха, оздоровления и занятости подростков, состоящих на учёте в КДН, в органах внутренних дел и на внутришкольном учё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Содержание проблемы и обоснование необходимости ее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раммными методами.</w:t>
      </w:r>
    </w:p>
    <w:p>
      <w:pPr>
        <w:pStyle w:val="Normal"/>
        <w:ind w:firstLine="540"/>
        <w:jc w:val="both"/>
        <w:rPr/>
      </w:pPr>
      <w:r>
        <w:rPr/>
        <w:t>Организация отдыха, оздоровления и занятости детей в настоящее время является одной из важнейших задач.</w:t>
      </w:r>
    </w:p>
    <w:p>
      <w:pPr>
        <w:pStyle w:val="Normal"/>
        <w:ind w:firstLine="540"/>
        <w:jc w:val="both"/>
        <w:rPr/>
      </w:pPr>
      <w:r>
        <w:rPr/>
        <w:t>В связи с отсутствием на территории Тернейского муниципального округа стационарных лагерей, отдых детей возможен в форме оздоровительных лагерей на базе образовательных учреждений.</w:t>
      </w:r>
    </w:p>
    <w:p>
      <w:pPr>
        <w:pStyle w:val="Normal"/>
        <w:ind w:firstLine="540"/>
        <w:jc w:val="both"/>
        <w:rPr/>
      </w:pPr>
      <w:r>
        <w:rPr/>
        <w:t xml:space="preserve">В 2024 году будет организована работа пришкольных оздоровительных лагерей на базе 8 общеобразовательных учреждений. </w:t>
      </w:r>
    </w:p>
    <w:p>
      <w:pPr>
        <w:pStyle w:val="Normal"/>
        <w:ind w:firstLine="540"/>
        <w:jc w:val="both"/>
        <w:rPr/>
      </w:pPr>
      <w:r>
        <w:rPr/>
        <w:t xml:space="preserve">В 2025 году будет организована работа пришкольных оздоровительных лагерей на базе 8 общеобразовательных учреждений. </w:t>
      </w:r>
    </w:p>
    <w:p>
      <w:pPr>
        <w:pStyle w:val="Normal"/>
        <w:ind w:firstLine="540"/>
        <w:jc w:val="both"/>
        <w:rPr/>
      </w:pPr>
      <w:r>
        <w:rPr/>
        <w:t xml:space="preserve">В 2026 и 2027 будет организована работа пришкольных оздоровительных лагерей на базе 8 общеобразовательных учреждений. </w:t>
      </w:r>
    </w:p>
    <w:p>
      <w:pPr>
        <w:pStyle w:val="Normal"/>
        <w:ind w:firstLine="540"/>
        <w:jc w:val="both"/>
        <w:rPr/>
      </w:pPr>
      <w:r>
        <w:rPr/>
        <w:t xml:space="preserve">В 2028 будет организованна работа пришкольных оздоровительных лагерей на базе 8 общеобразовательных учреждений. </w:t>
      </w:r>
    </w:p>
    <w:p>
      <w:pPr>
        <w:pStyle w:val="Normal"/>
        <w:ind w:firstLine="540"/>
        <w:jc w:val="both"/>
        <w:rPr/>
      </w:pPr>
      <w:r>
        <w:rPr/>
        <w:t>В целях большего охвата школьников для оздоровления и отдыха в летнее время требуется расширение форм работ с детьми, эффективное взаимодействие структурных подразделений администрации и иных заинтересованных организаций</w:t>
      </w:r>
    </w:p>
    <w:p>
      <w:pPr>
        <w:pStyle w:val="Normal"/>
        <w:ind w:firstLine="540"/>
        <w:jc w:val="both"/>
        <w:rPr/>
      </w:pPr>
      <w:r>
        <w:rPr/>
        <w:t xml:space="preserve">В летний период для организации отдыха и занятости детей создается межведомственная комиссия из представителей различных служб и ведомств. Вопросы трудоустройства школьников 14-18 лет решаются путем взаимодействия Управления образования </w:t>
      </w:r>
      <w:r>
        <w:rPr>
          <w:rFonts w:cs="Tinos;Times New Roman" w:ascii="Tinos;Times New Roman" w:hAnsi="Tinos;Times New Roman"/>
          <w:color w:val="000000"/>
        </w:rPr>
        <w:t>с Отделением краевого государственного казенного учреждения "Приморский центр занятости населения" в Тернейском районе</w:t>
      </w:r>
      <w:r>
        <w:rPr/>
        <w:t xml:space="preserve">. Совместно с управлением социально-культурной деятельности в период летних каникул, проводятся спортивные соревнования, различные конкурсы. В период летних каникул дети занимаются в секциях и кружках учреждений дополнительного образования. 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Дети из малообеспеченных семей и семей, находящихся в трудной жизненной ситуации, состоящих на учете в отделе социальной защиты населения отдыхают в лагерях Приморского края. 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000000"/>
        </w:rPr>
        <w:t>В летний оздоровительный период различными формами отдыха и занятости было охвачено: в 2022 г. 744 ребенка т. е. 59,47%; в 2023 г. 806 детей т. е. 66,50% от общего числа учащихся школ округа.</w:t>
      </w:r>
    </w:p>
    <w:p>
      <w:pPr>
        <w:pStyle w:val="Normal"/>
        <w:jc w:val="both"/>
        <w:rPr/>
      </w:pPr>
      <w:r>
        <w:rPr>
          <w:color w:val="FF0000"/>
        </w:rPr>
        <w:t xml:space="preserve">    </w:t>
      </w:r>
      <w:r>
        <w:rPr/>
        <w:t xml:space="preserve">      </w:t>
      </w:r>
      <w:r>
        <w:rPr/>
        <w:t xml:space="preserve">Для организации летнего отдыха, оздоровления и занятости детей, подростков требуется программно-целевой подход. И организация летнего отдыха, оздоровления и занятости детей, подростков должна рассматриваться как целенаправленная деятельность, способная решать задачи по укреплению здоровья, развитию творческих способностей, физическому развитию и трудоустройству.   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формирована с учетом необходимости решения задач в области организации летнего отдыха, оздоровления и занятости детей и подростков и является системой действий по реализации федерального законодательств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. Цель Программы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</w:t>
      </w:r>
      <w:r>
        <w:rPr/>
        <w:t>Комплексное решение вопроса по организации летнего оздоровления, отдыха и занятости детей и подростков Тернейского муниципального округа на 2024-2028 г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. Задачи Программы.</w:t>
      </w:r>
    </w:p>
    <w:p>
      <w:pPr>
        <w:pStyle w:val="Normal"/>
        <w:ind w:firstLine="708"/>
        <w:jc w:val="both"/>
        <w:rPr/>
      </w:pPr>
      <w:r>
        <w:rPr/>
        <w:t>Для достижения поставленных целей в ходе реализации Программы необходимо решить следующие задачи:</w:t>
      </w:r>
    </w:p>
    <w:p>
      <w:pPr>
        <w:pStyle w:val="Normal"/>
        <w:ind w:firstLine="737"/>
        <w:jc w:val="both"/>
        <w:rPr/>
      </w:pPr>
      <w:r>
        <w:rPr/>
        <w:t>1. Совершенствование финансово-экономических, организационных и правовых механизмов реализации программы, обеспечивающих стабилизацию и развитие системы оздоровления, отдыха и занятости детей и подростков;</w:t>
      </w:r>
    </w:p>
    <w:p>
      <w:pPr>
        <w:pStyle w:val="Normal"/>
        <w:ind w:firstLine="737"/>
        <w:jc w:val="both"/>
        <w:rPr/>
      </w:pPr>
      <w:r>
        <w:rPr/>
        <w:t>2. Сохранение сети пришкольных оздоровительных лагерей;</w:t>
      </w:r>
    </w:p>
    <w:p>
      <w:pPr>
        <w:pStyle w:val="Normal"/>
        <w:ind w:firstLine="737"/>
        <w:jc w:val="both"/>
        <w:rPr/>
      </w:pPr>
      <w:r>
        <w:rPr/>
        <w:t>3. Обеспечение условий для выполнения санитарно-эпидемиологических норм и правил, эпидемиологической и противопожарной безопасности, обеспечивающих у детей и подростков укрепление здоровья, профилактику заболеваний, режим питания, формирование навыков здорового образа жизни;</w:t>
      </w:r>
    </w:p>
    <w:p>
      <w:pPr>
        <w:pStyle w:val="Normal"/>
        <w:ind w:firstLine="737"/>
        <w:jc w:val="both"/>
        <w:rPr/>
      </w:pPr>
      <w:r>
        <w:rPr/>
        <w:t>4. Использование передового опыта работы системы дополнительного образования и лучших пришкольных лагерей района для развития творческого потенциала детей; дальнейшее развитие массовых видов спорта, поддержка деятельности детских и молодежных общественных объединений;</w:t>
      </w:r>
    </w:p>
    <w:p>
      <w:pPr>
        <w:pStyle w:val="Normal"/>
        <w:ind w:firstLine="737"/>
        <w:jc w:val="both"/>
        <w:rPr/>
      </w:pPr>
      <w:r>
        <w:rPr/>
        <w:t>5. Организация оздоровления и отдыха детей и подростков, находящихся в трудной жизненной ситуации, детей-сирот, детей, оставшихся без попечения родителей, подростков, состоящих на профилактическом учете в органах внутренних дел.</w:t>
      </w:r>
    </w:p>
    <w:p>
      <w:pPr>
        <w:pStyle w:val="Normal"/>
        <w:tabs>
          <w:tab w:val="clear" w:pos="708"/>
          <w:tab w:val="left" w:pos="709" w:leader="none"/>
        </w:tabs>
        <w:ind w:firstLine="737"/>
        <w:jc w:val="both"/>
        <w:rPr/>
      </w:pPr>
      <w:r>
        <w:rPr/>
        <w:t>6. Организация     воспитательной       и оздоровительной работы.</w:t>
      </w:r>
    </w:p>
    <w:p>
      <w:pPr>
        <w:pStyle w:val="Normal"/>
        <w:ind w:firstLine="737"/>
        <w:jc w:val="both"/>
        <w:rPr/>
      </w:pPr>
      <w:r>
        <w:rPr/>
        <w:t>7. Предупреждение правонарушений среди детей и подростков.</w:t>
      </w:r>
    </w:p>
    <w:p>
      <w:pPr>
        <w:pStyle w:val="Normal"/>
        <w:ind w:firstLine="737"/>
        <w:jc w:val="both"/>
        <w:rPr/>
      </w:pPr>
      <w:r>
        <w:rPr/>
        <w:t>8. Организация досуговой деятельности, обеспечивающей разумное и полезное проведение детьми и подростками свободного времени, их духовно-нравственное развитие.</w:t>
      </w:r>
    </w:p>
    <w:p>
      <w:pPr>
        <w:pStyle w:val="Normal"/>
        <w:ind w:firstLine="737"/>
        <w:jc w:val="both"/>
        <w:rPr/>
      </w:pPr>
      <w:r>
        <w:rPr/>
        <w:t>9. Организация трудоустройства подростков на условиях софинансирования работодателей и центра занятости населения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 реализации Программы.</w:t>
      </w:r>
    </w:p>
    <w:p>
      <w:pPr>
        <w:pStyle w:val="Normal"/>
        <w:ind w:firstLine="709"/>
        <w:jc w:val="both"/>
        <w:rPr/>
      </w:pPr>
      <w:r>
        <w:rPr/>
        <w:t>Программа рассчитана на 2024– 2028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еречень основных мероприятий программы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Система мероприятий по достижению целей и показателей Программы состоит из 5 направлений, обеспечивающих комплексный подход к повышению эффективности мероприятий, направленных на организацию оздоровления, отдыха и занятости детей и подростков:</w:t>
      </w:r>
    </w:p>
    <w:p>
      <w:pPr>
        <w:pStyle w:val="Normal"/>
        <w:ind w:firstLine="720"/>
        <w:jc w:val="both"/>
        <w:rPr/>
      </w:pPr>
      <w:r>
        <w:rPr/>
        <w:t>- Организация работы пришкольных оздоровительных лагерей с дневным пребыванием детей;</w:t>
      </w:r>
    </w:p>
    <w:p>
      <w:pPr>
        <w:pStyle w:val="Normal"/>
        <w:ind w:firstLine="720"/>
        <w:jc w:val="both"/>
        <w:rPr/>
      </w:pPr>
      <w:r>
        <w:rPr/>
        <w:t>- Организация спортивных соревнований, туристических походов, экскурсий, конкурсов, выставок, эколого-краеведческой деятельности;</w:t>
      </w:r>
    </w:p>
    <w:p>
      <w:pPr>
        <w:pStyle w:val="Normal"/>
        <w:ind w:firstLine="720"/>
        <w:jc w:val="both"/>
        <w:rPr/>
      </w:pPr>
      <w:r>
        <w:rPr/>
        <w:t>- Организация временного трудоустройства подростков на благоустройстве сел, детских и спортивных площадках, ремонтных бригадах.</w:t>
      </w:r>
    </w:p>
    <w:p>
      <w:pPr>
        <w:pStyle w:val="Normal"/>
        <w:ind w:left="720" w:hanging="0"/>
        <w:jc w:val="both"/>
        <w:rPr/>
      </w:pPr>
      <w:r>
        <w:rPr/>
        <w:t>- Организация обучения кадров по работе с детьми в летний период;</w:t>
      </w:r>
    </w:p>
    <w:p>
      <w:pPr>
        <w:pStyle w:val="Normal"/>
        <w:ind w:left="720" w:hanging="0"/>
        <w:jc w:val="both"/>
        <w:rPr/>
      </w:pPr>
      <w:r>
        <w:rPr/>
        <w:t xml:space="preserve">- Создание и укрепление материально-технической базы оздоровительных лагерей </w:t>
      </w:r>
    </w:p>
    <w:p>
      <w:pPr>
        <w:pStyle w:val="Normal"/>
        <w:jc w:val="both"/>
        <w:rPr/>
      </w:pPr>
      <w:r>
        <w:rPr/>
        <w:t>(в том числе, подготовка и открытие), техническое обеспечение лагерей.</w:t>
      </w:r>
    </w:p>
    <w:p>
      <w:pPr>
        <w:pStyle w:val="Normal"/>
        <w:ind w:firstLine="708"/>
        <w:jc w:val="both"/>
        <w:rPr/>
      </w:pPr>
      <w:r>
        <w:rPr/>
        <w:t>Перечень основных мероприятий представлен в Приложении к настоящей Програм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ханизм реализации Программы.</w:t>
      </w:r>
    </w:p>
    <w:p>
      <w:pPr>
        <w:pStyle w:val="Normal"/>
        <w:ind w:firstLine="708"/>
        <w:jc w:val="both"/>
        <w:rPr/>
      </w:pPr>
      <w:r>
        <w:rPr/>
        <w:t>1. В основу механизма реализации Программы положен комплексный, межведомственный подход к выполнению программных мероприятий.</w:t>
      </w:r>
    </w:p>
    <w:p>
      <w:pPr>
        <w:pStyle w:val="Normal"/>
        <w:ind w:firstLine="708"/>
        <w:jc w:val="both"/>
        <w:rPr/>
      </w:pPr>
      <w:r>
        <w:rPr/>
        <w:t>2. Координатор программы осуществляет текущую работу по координации деятельности исполнителей программы, обеспечивая их согласованные действия по реализации мероприятий программы, а также по целевому и эффективному использованию бюджетных и внебюджетных средств.</w:t>
      </w:r>
    </w:p>
    <w:p>
      <w:pPr>
        <w:pStyle w:val="Normal"/>
        <w:ind w:firstLine="708"/>
        <w:jc w:val="both"/>
        <w:rPr/>
      </w:pPr>
      <w:r>
        <w:rPr/>
        <w:t>3. Выполнение программных мероприятий происходит за счёт всех источников финансировани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 Исполнители мероприятий Программы представляют отчеты о проделанной работе в межведомственную комиссию по организации летнего отдыха и оздоровления детей.</w:t>
      </w:r>
    </w:p>
    <w:p>
      <w:pPr>
        <w:pStyle w:val="Normal"/>
        <w:ind w:firstLine="708"/>
        <w:jc w:val="both"/>
        <w:rPr/>
      </w:pPr>
      <w:r>
        <w:rPr/>
        <w:t>5. Исполнители мероприятий Программы несут ответственность за их качественное и своевременное выполнени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>6. Управление образования администрации Тернейского муниципального округа представляет информацию о ходе реализации программных мероприятий главе администрации Тернейского муниципального округа до 10 сентября и до 15 ноября (ежегодно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Ресурсное обеспечение программы</w:t>
      </w:r>
    </w:p>
    <w:p>
      <w:pPr>
        <w:pStyle w:val="Normal"/>
        <w:ind w:firstLine="708"/>
        <w:jc w:val="both"/>
        <w:rPr/>
      </w:pPr>
      <w:r>
        <w:rPr/>
        <w:t>В рамках программы предусматривается финансирование мероприятий, направленных на организацию и проведение оздоровления, отдыха и занятости детей и подростков в каникулярный период за счет средств муниципального бюдж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>Объемы финансирования Программы носят прогнозный характер и подлежат ежегодной корректировке с учетом возможностей местного бюджета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 –  местный бюджет – 1 700 000,00 рублей</w:t>
      </w:r>
    </w:p>
    <w:p>
      <w:pPr>
        <w:pStyle w:val="Style15"/>
        <w:ind w:left="720" w:right="0" w:firstLine="9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ой бюджет – 3 270 060,00 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. – местный бюджет – 2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49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064,28 рублей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раевой бюджет – 4 779 900,00 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.–  местный бюджет – 2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49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065,28 рублей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раевой бюджет – 4 779 900,00 рублей;</w:t>
      </w:r>
    </w:p>
    <w:p>
      <w:pPr>
        <w:pStyle w:val="Style15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7 г. -  местный бюджет – 2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49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066,28 рублей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раевой бюджет –0,00 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8 г. -  местный бюджет – 2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49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067,28 рублей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раевой бюджет –0,00 рублей;</w:t>
      </w:r>
    </w:p>
    <w:p>
      <w:pPr>
        <w:pStyle w:val="Style15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го: 25 126 123,12 руб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Управление реализацией Программы и контрол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ходом ее исполнения.</w:t>
      </w:r>
    </w:p>
    <w:p>
      <w:pPr>
        <w:pStyle w:val="Normal"/>
        <w:ind w:firstLine="708"/>
        <w:jc w:val="both"/>
        <w:rPr/>
      </w:pPr>
      <w:r>
        <w:rPr/>
        <w:t>Контроль исполнения Программы осуществляет управление образования администрации Тернейского муниципального округа.</w:t>
      </w:r>
    </w:p>
    <w:p>
      <w:pPr>
        <w:pStyle w:val="Normal"/>
        <w:ind w:firstLine="708"/>
        <w:jc w:val="both"/>
        <w:rPr/>
      </w:pPr>
      <w:r>
        <w:rPr/>
        <w:t xml:space="preserve">Управление образования администрации Тернейского муниципального округа обеспечивает согласование действий по подготовке и реализации программных мероприятий, целевому и эффективному использованию средств местного бюджета. Разрабатывает и представляет в установленном порядке бюджетную заявку для финансирования Программы на очередной финансовый год, а также готовит информацию о ходе реализации Программы за отчетный квартал и по итогам года. </w:t>
      </w:r>
    </w:p>
    <w:p>
      <w:pPr>
        <w:pStyle w:val="Normal"/>
        <w:ind w:firstLine="708"/>
        <w:jc w:val="both"/>
        <w:rPr/>
      </w:pPr>
      <w:r>
        <w:rPr/>
        <w:t>Корректировка Программы, в том числе включение в нее новых мероприятий, а также продление срока ее реализации, осуществляется в установлен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438" w:hanging="540"/>
        <w:jc w:val="center"/>
        <w:rPr/>
      </w:pPr>
      <w:r>
        <w:rPr>
          <w:b/>
        </w:rPr>
        <w:t>8. Целевые индикаторы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целевого индикатора и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хвата организованным отдыхом и занятостью детей и подростков от общего количества детей, проживающих в Тернейском муниципальном округе в возрасте от 6 лет 6 месяцев до 17 лет (включитель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ёма в пришкольные оздоровительные лагеря с дневным пребыванием детей и подростков, нуждающихся в особой государственной поддержке (находящихся в трудной жизненной ситуации, детей-сирот, детей, оставшихся без попечения родителей, детей из многодетных и малообеспеченных сем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дростков в возрасте 14-18 лет временной занятостью в летнее время (от числа подростков в возрасте 14-18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отдыха, оздоровления и занятости подростков, состоящих на учёте в КДН, в органах внутренних дел и на внутришкольном учё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Оценка эффективности реализации Программы.</w:t>
      </w:r>
    </w:p>
    <w:p>
      <w:pPr>
        <w:pStyle w:val="Normal"/>
        <w:ind w:firstLine="709"/>
        <w:jc w:val="both"/>
        <w:rPr/>
      </w:pPr>
      <w:r>
        <w:rPr/>
        <w:t>1. При расчете целевых индикаторов использовалась следующая методика:</w:t>
      </w:r>
    </w:p>
    <w:p>
      <w:pPr>
        <w:pStyle w:val="Normal"/>
        <w:ind w:firstLine="709"/>
        <w:jc w:val="both"/>
        <w:rPr/>
      </w:pPr>
      <w:r>
        <w:rPr/>
        <w:t xml:space="preserve">1.1. Обеспечение охвата организованным отдыхом и занятостью детей и подростков от общего количества детей, проживающих в Тернейском муниципальном округе в возрасте от 6 лет 6 месяцев до 17 лет (включительно) n=i*100%/g, где, n- целевой индикатор, i-фактическое количество детей организованных отдыхом и занятостью детей и подростков от общего количества детей, проживающих в Тернейском муниципальном округе в возрасте от 6 лет 6 месяцев до 17 лет (включительно), g-плановое количество детей организованных отдыхом и занятостью детей и подростков от общего количества детей, проживающих в Тернейском муниципальном округе в возрасте от 6 лет 6 месяцев до 17 лет (включительно). </w:t>
      </w:r>
    </w:p>
    <w:p>
      <w:pPr>
        <w:pStyle w:val="Normal"/>
        <w:ind w:firstLine="709"/>
        <w:jc w:val="both"/>
        <w:rPr/>
      </w:pPr>
      <w:r>
        <w:rPr/>
        <w:t>1.2. Обеспечение приёма в пришкольные оздоровительные лагеря с дневным пребыванием детей и подростков, нуждающихся в особой государственной поддержке (находящихся в трудной жизненной ситуации, детей-сирот, детей, оставшихся без попечения родителей, детей из многодетных и малообеспеченных семей) n=i*100%/g, где n-целевой индикатор, i-фактическое количество детей  принятых в пришкольные оздоровительные лагеря с дневным пребыванием детей и подростков, нуждающихся в особой государственной поддержке (находящихся в трудной жизненной ситуации, детей-сирот, детей, оставшихся без попечения родителей, детей из многодетных и малообеспеченных семей, g-плановое количество детей  принятых в пришкольные оздоровительные лагеря с дневным пребыванием детей и подростков, нуждающихся в особой государственной поддержке (находящихся в трудной жизненной ситуации, детей-сирот, детей, оставшихся без попечения родителей, детей из многодетных и малообеспеченных семей.</w:t>
      </w:r>
    </w:p>
    <w:p>
      <w:pPr>
        <w:pStyle w:val="Normal"/>
        <w:ind w:firstLine="709"/>
        <w:jc w:val="both"/>
        <w:rPr/>
      </w:pPr>
      <w:r>
        <w:rPr/>
        <w:t>1.3. Обеспечение подростков в возрасте 14-18 лет временной занятостью в летнее время (от числа подростков в возрасте 14-18 лет) n=i*100/g где, n-целевой индикатор, i- фактическое количество подростков в возрасте 14-18 лет обеспеченные временной занятостью в летнее время (от числа подростков в возрасте 14-18 лет), g-плановое количество подростков в возрасте 14-18 лет обеспеченные временной занятостью в летнее время (от числа подростков в возрасте 14-18 лет).</w:t>
      </w:r>
    </w:p>
    <w:p>
      <w:pPr>
        <w:pStyle w:val="Normal"/>
        <w:ind w:firstLine="709"/>
        <w:jc w:val="both"/>
        <w:rPr/>
      </w:pPr>
      <w:r>
        <w:rPr/>
        <w:t>1.4. Обеспечение условий для отдыха, оздоровления и занятости подростков, состоящих на учёте в КДН, в органах внутренних дел и на внутришкольном учёте n=i*100%/g где n-целевой индикатор, i-фактическое  количество детей обеспеченных отдыхом, оздоровлением и занятостью подростков, состоящих на учёте в КДН, в органах внутренних дел и на внутришкольном учёте, g-плановое  количество детей обеспеченных отдыхом, оздоровлением и занятостью подростков, состоящих на учёте в КДН, в органах внутренних дел и на внутришкольном учё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В ходе реализации Программы к концу 2028 года планируется достичь следующих результатов: </w:t>
      </w:r>
    </w:p>
    <w:p>
      <w:pPr>
        <w:pStyle w:val="Normal"/>
        <w:ind w:firstLine="680"/>
        <w:jc w:val="both"/>
        <w:rPr/>
      </w:pPr>
      <w:r>
        <w:rPr/>
        <w:t xml:space="preserve">-увеличить охват организованным отдыхом и занятостью детей и подростков от общего количества детей, проживающих в Тернейском муниципальном округе в возрасте от 6 лет 6 месяцев до 17 лет (включительно);     </w:t>
      </w:r>
    </w:p>
    <w:p>
      <w:pPr>
        <w:pStyle w:val="Normal"/>
        <w:ind w:firstLine="624"/>
        <w:jc w:val="both"/>
        <w:rPr/>
      </w:pPr>
      <w:r>
        <w:rPr/>
        <w:t>-обеспечить приёма в пришкольные оздоровительные лагеря с дневным пребыванием детей и подростков, нуждающихся в особой государственной поддержке (находящихся в трудной жизненной ситуации, детей-сирот, детей, оставшихся без попечения родителей, детей из многодетных и малообеспеченных семей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беспечить подростков в возрасте 14-18 лет временной занятостью в летнее время (от числа подростков в возрасте 14-18 лет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еспечить условия для отдыха, оздоровления и занятости подростков, состоящих на учёте в КДН, в органах внутренних дел и на внутришкольном учёт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8" w:hanging="540"/>
        <w:jc w:val="both"/>
        <w:rPr/>
      </w:pPr>
      <w:r>
        <w:rPr/>
      </w:r>
    </w:p>
    <w:p>
      <w:pPr>
        <w:pStyle w:val="Normal"/>
        <w:ind w:left="438" w:hanging="540"/>
        <w:jc w:val="both"/>
        <w:rPr/>
      </w:pPr>
      <w:r>
        <w:rPr/>
      </w:r>
    </w:p>
    <w:p>
      <w:pPr>
        <w:pStyle w:val="Normal"/>
        <w:ind w:left="438" w:hanging="540"/>
        <w:rPr/>
      </w:pPr>
      <w:r>
        <w:rPr/>
      </w:r>
    </w:p>
    <w:p>
      <w:pPr>
        <w:pStyle w:val="Normal"/>
        <w:ind w:left="438" w:hanging="540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nos">
    <w:altName w:val="Times New Roma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80"/>
      <w:jc w:val="center"/>
      <w:outlineLvl w:val="0"/>
    </w:pPr>
    <w:rPr>
      <w:rFonts w:ascii="NTTimes/Cyrillic;Times New Roman" w:hAnsi="NTTimes/Cyrillic;Times New Roman" w:cs="NTTimes/Cyrillic;Times New Roman"/>
      <w:b/>
      <w:szCs w:val="20"/>
    </w:rPr>
  </w:style>
  <w:style w:type="paragraph" w:styleId="Heading4">
    <w:name w:val="Heading 4"/>
    <w:basedOn w:val="11"/>
    <w:next w:val="TextBody"/>
    <w:qFormat/>
    <w:pPr>
      <w:spacing w:before="120" w:after="120"/>
      <w:outlineLvl w:val="3"/>
    </w:pPr>
    <w:rPr>
      <w:rFonts w:ascii="Liberation Serif;Times New Roman" w:hAnsi="Liberation Serif;Times New Roman" w:eastAsia="Droid Sans Fallback" w:cs="Droid Sans Devanagari;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Droid Sans Devanagari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1:04:00Z</dcterms:created>
  <dc:creator>Admin</dc:creator>
  <dc:description/>
  <cp:keywords/>
  <dc:language>en-US</dc:language>
  <cp:lastModifiedBy>User</cp:lastModifiedBy>
  <cp:lastPrinted>2024-04-27T11:08:00Z</cp:lastPrinted>
  <dcterms:modified xsi:type="dcterms:W3CDTF">2024-04-27T01:09:00Z</dcterms:modified>
  <cp:revision>4</cp:revision>
  <dc:subject/>
  <dc:title/>
</cp:coreProperties>
</file>