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407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района от 22.04.2024 № 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ого комитета по подготовке и проведению</w:t>
      </w:r>
    </w:p>
    <w:p>
      <w:pPr>
        <w:pStyle w:val="Normal"/>
        <w:jc w:val="center"/>
        <w:rPr/>
      </w:pPr>
      <w:r>
        <w:rPr>
          <w:b/>
          <w:bCs/>
        </w:rPr>
        <w:t>празднования Дня весны и труда и 79-й годовщины Победы в Вел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ечественной войне 1941-1945 годов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627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кин Сергей Никола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едседатель организационно комитета, глава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аченко Надежда Вячеслав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меститель председателя организационно комитета, первый заместитель главы Тернейского муниципального округа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енова Лилия Герма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екретарь оргкомитета, начальник управления социально-культурной деятельности администрации Тернейского муниципального округа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организационного комитета: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яков Никита Вячеслав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мандир военной част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убева Татьяна Леонид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организационной работы муниципальной службы и кадров администрации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асиленко Вячеслав Владимир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«Хозяйственное управление Тернейского муниципального округа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цев Сергей Александ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уководитель местного отделения ПКО ВООВ «Боевое Братство» 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оненко Анна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 Тернейского территориального отдел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убко Алексей Юр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Пластунского территориального отдел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именко Виталий Владими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Амгунского территориального отдел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 максим Викто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чальник Светлинского территориального одела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йникова Валерия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Самаргинского территориального отдел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итина Наталья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МКУ РЦНТ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убная Кристина Серге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МКУ Центральная районная библиотек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калов Алексей Михайл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дседатель Тернейской общественной организации ветеранов (пенсионеров) войны, труда, вооруженных сил и правоохранительных органов, возглавляет Общество инвалидов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улько Василий Александ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уководитель аппарата Думы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исеев Евгений Геннад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тдела ГО ЧС МП администрации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йдарская Татьяна Владими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Тернейского отдела департамента труда и социального развития Приморского края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имова Наталья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иректор МКУ ДО «Тернейская детская школа искусств»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чальник ОП № 13 МО МВД «Дальнегорский»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ырянова Елизавета Федо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.о. начальник управления образования администрации Тернейского муниципального округ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дрин Юрий Васил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главный редактор газеты «Вестник Тернея»</w:t>
            </w:r>
          </w:p>
        </w:tc>
      </w:tr>
    </w:tbl>
    <w:p>
      <w:pPr>
        <w:pStyle w:val="Normal"/>
        <w:shd w:fill="FFFFFF" w:val="clear"/>
        <w:spacing w:before="154" w:after="0"/>
        <w:ind w:right="96" w:hanging="0"/>
        <w:rPr/>
      </w:pPr>
      <w:r>
        <w:rPr/>
      </w:r>
    </w:p>
    <w:sectPr>
      <w:type w:val="nextPage"/>
      <w:pgSz w:w="11906" w:h="16838"/>
      <w:pgMar w:left="1701" w:right="70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4:00Z</dcterms:created>
  <dc:creator>cekret</dc:creator>
  <dc:description/>
  <cp:keywords/>
  <dc:language>en-US</dc:language>
  <cp:lastModifiedBy>User</cp:lastModifiedBy>
  <cp:lastPrinted>2024-04-22T14:46:00Z</cp:lastPrinted>
  <dcterms:modified xsi:type="dcterms:W3CDTF">2024-04-22T04:46:00Z</dcterms:modified>
  <cp:revision>16</cp:revision>
  <dc:subject/>
  <dc:title>Российская Федерация</dc:title>
</cp:coreProperties>
</file>