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8763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 январ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35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28.09.2023 № 88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-180" w:firstLine="18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рганизация ритуальных услуг и содержание мест захоронения (кладбищ) на территории Тернейского муниципального округа на 2024-2030 годы», утвержденную постановлением администрации Тернейского муниципального округа от 28.09.2023 № 88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8 904 482,06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 412 346,3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4 год – 58 25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1 354 096,3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0,00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0,0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0,00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7 492 135,76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4 год – 565 342,26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1 354 096,3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6 год – 3 266 740,33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542 022,40 руб.,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562 218,47 руб.,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9 год – 589 754,11 руб.,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30 год – 611 961,89 руб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Приложение «Мероприятия к муниципальной программе </w:t>
      </w:r>
      <w:r>
        <w:rPr>
          <w:bCs/>
          <w:sz w:val="26"/>
          <w:szCs w:val="26"/>
        </w:rPr>
        <w:t>«Организация ритуальных услуг и содержание мест захоронения (кладбищ) на территории Тернейского муниципального округа на 2024-2030 годы»</w:t>
      </w:r>
      <w:r>
        <w:rPr>
          <w:sz w:val="26"/>
          <w:szCs w:val="26"/>
        </w:rPr>
        <w:t>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5-01-22T11:30:00Z</cp:lastPrinted>
  <dcterms:modified xsi:type="dcterms:W3CDTF">2025-01-22T01:32:00Z</dcterms:modified>
  <cp:revision>3</cp:revision>
  <dc:subject/>
  <dc:title> </dc:title>
</cp:coreProperties>
</file>