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0405" cy="991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927735" cy="911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1" r="-2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78.1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927735" cy="911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1" r="-2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 январ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№ </w:t>
            </w:r>
            <w:r>
              <w:rPr/>
              <w:t xml:space="preserve">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«Обеспечение </w:t>
      </w:r>
    </w:p>
    <w:p>
      <w:pPr>
        <w:pStyle w:val="Normal"/>
        <w:jc w:val="center"/>
        <w:rPr/>
      </w:pPr>
      <w:r>
        <w:rPr>
          <w:b/>
        </w:rPr>
        <w:t>жильем молодых семей Тернейского муниципального района» на 2013-2027 годы, утвержденную постановлением администрации Тернейского муниципального района от 16 апреля 2013 года № 14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становлением администрации Тернейского муниципального района от 17.02.2014 № 47 «</w:t>
      </w:r>
      <w:r>
        <w:rPr>
          <w:bCs/>
        </w:rPr>
        <w:t>Об утверждении Порядка принятия  решений о  разработке муниципальных  программ, их формирования и реализации в Тернейском муниципальном районе и Порядка проведения оценки эффективности реализации муниципальных  программ</w:t>
      </w:r>
      <w:r>
        <w:rPr/>
        <w:t>», администрация Тернейского муниципального округ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Внести в муниципальную программу «Обеспечение жильем молодых семей Тернейского муниципального округа» на 2013-2027 годы, утвержденную постановлением администрации Тернейского муниципального района от 16.04.2013 № 140 </w:t>
      </w:r>
      <w:r>
        <w:rPr>
          <w:bCs/>
          <w:color w:val="000000"/>
        </w:rPr>
        <w:t xml:space="preserve">(в редакции постановлений </w:t>
      </w:r>
      <w:r>
        <w:rPr>
          <w:color w:val="000000"/>
        </w:rPr>
        <w:t>от 11.02.2014 № 39, от 11.04.2014 № 134, от 29.09.2014 № 356. От 20.11.2014 № 425, 15.05.2015 № 207, от 22.07.2016 № 162, от 26.09.2016 № 245, от 19.12.2016 № 412, от 02.08.2017 № 399, от 12.03.2018 № 133, 15.08.2019 № 387, 23.01.2020 № 38, 21.04.2020 № 247, 26.05.2021 № 448, 25.03.2022 № 310, 20.03.2024 №275, 10.10.2024 № 907) (далее – Программа),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 xml:space="preserve">         </w:t>
      </w:r>
      <w:r>
        <w:rPr/>
        <w:t>1.1 в паспорте Программы раздел</w:t>
      </w:r>
      <w:r>
        <w:rPr>
          <w:color w:val="000000"/>
        </w:rPr>
        <w:t xml:space="preserve"> «</w:t>
      </w:r>
      <w:r>
        <w:rPr/>
        <w:t xml:space="preserve">Объемы и источники финансирования (в текущих ценах каждого года)» </w:t>
      </w:r>
      <w:r>
        <w:rPr>
          <w:color w:val="000000"/>
        </w:rPr>
        <w:t>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за счет средств местного, краевого и федерального бюджетов составляет 76 899,92 тыс. рублей, в том числе:</w:t>
      </w:r>
    </w:p>
    <w:p>
      <w:pPr>
        <w:pStyle w:val="ConsPlusNormal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-27 818,85 тыс. рублей, из них по годам: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988,05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771,51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585,16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618,81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277,92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692,42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560,62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307,08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2254,97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900,33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2018,61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499,56 тыс. рублей;</w:t>
      </w:r>
    </w:p>
    <w:p>
      <w:pPr>
        <w:pStyle w:val="ConsPlusNormal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1697,48 тыс. рублей;</w:t>
      </w:r>
    </w:p>
    <w:p>
      <w:pPr>
        <w:pStyle w:val="ConsPlusNormal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– 1646,33 тыс. рублей;</w:t>
      </w:r>
    </w:p>
    <w:p>
      <w:pPr>
        <w:pStyle w:val="ConsPlusNormal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краевого бюджета – 32 371,66 тыс. рублей, из них по годам: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2537,63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161,59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476,53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118,2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377,13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906,86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600,45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751,34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1607,04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584, 98тыс.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2736, 21тыс.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3620,60 тыс. рублей;</w:t>
      </w:r>
    </w:p>
    <w:p>
      <w:pPr>
        <w:pStyle w:val="ConsPlusNormal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1455,39 тыс. рублей;</w:t>
      </w:r>
    </w:p>
    <w:p>
      <w:pPr>
        <w:pStyle w:val="ConsPlusNormal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– 1437,71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16709,41 тыс. рублей, из них по годам: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109,41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- 1200,00 тыс. рублей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- 1200,00 тыс. рублей;</w:t>
      </w:r>
    </w:p>
    <w:p>
      <w:pPr>
        <w:pStyle w:val="Normal"/>
        <w:widowControl w:val="false"/>
        <w:ind w:firstLine="1"/>
        <w:rPr>
          <w:color w:val="000000"/>
        </w:rPr>
      </w:pPr>
      <w:r>
        <w:rPr>
          <w:color w:val="000000"/>
        </w:rPr>
        <w:t>2027 год - 1200,00 тыс. рублей.»;</w:t>
      </w:r>
    </w:p>
    <w:p>
      <w:pPr>
        <w:pStyle w:val="Normal"/>
        <w:ind w:firstLine="567"/>
        <w:jc w:val="both"/>
        <w:rPr/>
      </w:pPr>
      <w:r>
        <w:rPr/>
        <w:t xml:space="preserve">1.2. абзац 6 </w:t>
      </w:r>
      <w:hyperlink r:id="rId4">
        <w:r>
          <w:rPr>
            <w:rStyle w:val="InternetLink"/>
            <w:color w:val="000000"/>
            <w:u w:val="none"/>
          </w:rPr>
          <w:t>Раздела</w:t>
        </w:r>
      </w:hyperlink>
      <w:r>
        <w:rPr>
          <w:color w:val="000000"/>
        </w:rPr>
        <w:t xml:space="preserve"> </w:t>
      </w:r>
      <w:r>
        <w:rPr/>
        <w:t>VI «Ресурсное обеспечение программы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за счет средств местного, краевого и федерального бюджетов составляет 76 899,92 тыс. рублей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27 818,85 тыс. рублей, из них по года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988,05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771,5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585,16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618,8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277,9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692,4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560,6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307,0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2254,97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900,3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2018,6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499,56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1697,48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– 1646,3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краевого бюджета – 32 371,66 тыс. рублей, из них по года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2537,6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161,5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476,5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118,2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377,1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906,86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600,45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751,3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1607,0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584,9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2736,2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3620,6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1455,3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-  1437,7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16 709,41 тыс. рублей, из них по года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109,4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- 1200,0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- 1200,00 тыс. рублей.»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1.3. </w:t>
      </w:r>
      <w:r>
        <w:rPr>
          <w:bCs/>
        </w:rPr>
        <w:t xml:space="preserve">Приложение № 1 «Перечень </w:t>
      </w:r>
      <w:r>
        <w:rPr/>
        <w:t>основных мероприятий муниципальной программы «Обеспечение жильем молодых семей Тернейского муниципального округа» на 2013-2027 годы</w:t>
      </w:r>
      <w:r>
        <w:rPr>
          <w:b/>
          <w:bCs/>
        </w:rPr>
        <w:t xml:space="preserve">» </w:t>
      </w:r>
      <w:r>
        <w:rPr>
          <w:bCs/>
        </w:rPr>
        <w:t xml:space="preserve">к Программе изложить в редакции Приложения к настоящему постановлению. </w:t>
      </w:r>
    </w:p>
    <w:p>
      <w:pPr>
        <w:pStyle w:val="Normal"/>
        <w:ind w:firstLine="567"/>
        <w:jc w:val="both"/>
        <w:rPr/>
      </w:pPr>
      <w:r>
        <w:rPr/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/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/>
      </w:pPr>
      <w:r>
        <w:rPr/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bCs/>
        </w:rPr>
      </w:pPr>
      <w:r>
        <w:rPr/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Глава Тернейского муниципального округа            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7C30B48DFA2C408EDB95561A2953538FFAECADDA82D0F5F1824200DD3878DCC84CF32A3B2B32C7F558FCBj0Z3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44:00Z</dcterms:created>
  <dc:creator>User</dc:creator>
  <dc:description/>
  <cp:keywords/>
  <dc:language>en-US</dc:language>
  <cp:lastModifiedBy>User</cp:lastModifiedBy>
  <cp:lastPrinted>2025-01-20T11:47:00Z</cp:lastPrinted>
  <dcterms:modified xsi:type="dcterms:W3CDTF">2025-01-21T06:42:00Z</dcterms:modified>
  <cp:revision>4</cp:revision>
  <dc:subject/>
  <dc:title> </dc:title>
</cp:coreProperties>
</file>