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</w:r>
    </w:p>
    <w:tbl>
      <w:tblPr>
        <w:tblW w:w="407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</w:tblGrid>
      <w:tr>
        <w:trPr/>
        <w:tc>
          <w:tcPr>
            <w:tcW w:w="4074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ТВЕРЖДЕ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становлением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Тернейского муниципального округа от 19.03.2025 № 251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ОСТА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рганизационного комитета по подготовке и проведению</w:t>
      </w:r>
    </w:p>
    <w:p>
      <w:pPr>
        <w:pStyle w:val="Normal"/>
        <w:jc w:val="center"/>
        <w:rPr/>
      </w:pPr>
      <w:r>
        <w:rPr>
          <w:b/>
          <w:bCs/>
        </w:rPr>
        <w:t>празднования Дня весны и труда и 80-ой годовщины Победы в Великой</w:t>
      </w:r>
    </w:p>
    <w:p>
      <w:pPr>
        <w:pStyle w:val="Normal"/>
        <w:jc w:val="center"/>
        <w:rPr/>
      </w:pPr>
      <w:r>
        <w:rPr/>
        <w:t>Отечественной войне 1941-1945 годов</w:t>
      </w:r>
    </w:p>
    <w:tbl>
      <w:tblPr>
        <w:tblW w:w="9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6627"/>
      </w:tblGrid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умкин Сергей Николаевич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редседатель организационно комитета, глава Тернейского муниципального округа;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рбаченко Надежда Вячеславовн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меститель председателя организационно комитета, первый заместитель главы администрации Тернейского муниципального округа;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ленова Лилия Германовн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екретарь оргкомитета, начальник управления социально-культурной деятельности администрации Тернейского муниципального округа</w:t>
            </w:r>
          </w:p>
        </w:tc>
      </w:tr>
      <w:tr>
        <w:trPr/>
        <w:tc>
          <w:tcPr>
            <w:tcW w:w="9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лены организационного комитета: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онтиев Олег Анатольевич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командир военной части;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лышева Неля Леонидовн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и.о. начальника отдела организационной работы, муниципальной службы и кадров администрации Тернейского муниципального округа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силенко Вячеслав Владимирович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директор МКУ «Хозяйственное управление Тернейского муниципального округа»;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рцев Сергей Александрович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руководитель местного отделения ПКО ВООВ «Боевое Братство» ;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имоненко Анна Сергеевн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и.о. начальника Тернейского территориального отдела;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кубко Алексей Юрьевич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меститель главы администрации - начальник Пластунского территориального отдела;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аскин Игорь Андреевич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начальник Амгунского территориального отдела;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лейников Максим Викторович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- начальник Светлинского территориального одела; 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харова Наталья Николаевн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и.о. начальника Самаргинского территориального отдела;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икитина Наталья Сергеевн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директор МКУ РЦНТ; 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лубная Кристина Сергеевн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иректор МКУ Центральная районная библиотека;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чкалов Алексей Михайлович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</w:t>
            </w:r>
            <w:r>
              <w:rPr/>
              <w:t>председатель Тернейской общественной организации ветеранов (пенсионеров) войны, труда, вооруженных сил и правоохранительных органов, возглавляет Общество инвалидов Тернейского муниципального округа;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ивулько Василий Александрович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</w:t>
            </w:r>
            <w:r>
              <w:rPr/>
              <w:t>руководитель аппарата Думы Тернейского муниципального округа;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начальник отдела ГО ЧС МП администрации Тернейского муниципального округа;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овойдарская Татьяна Владимировн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начальник Тернейского отдела департамента труда и социального развития Приморского края;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лимова Наталья Николаевн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директор МКУ ДО «Тернейская детская школа искусств»;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начальник ОП № 13 МО МВД «Дальнегорский»;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ырянова Елизавета Федоровн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и.о. начальника управления образования администрации Тернейского муниципального округа;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нина Елена Вячеславовн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главный редактор газеты «Вестник Тернея»;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ля Юлия Александровн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начальник отдела жизнеобеспечения и развития инфраструктуры администрации Тернейского муниципального округа;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овожилова Анастасия Евгеньевн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начальник отдела земельных и имущественных отношений администрации Тернейского муниципального округа;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дрина Мария Александровн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и.о. начальника  отдела экономики и планирования администрации  Тернейского муниципального округа</w:t>
            </w:r>
          </w:p>
        </w:tc>
      </w:tr>
    </w:tbl>
    <w:p>
      <w:pPr>
        <w:pStyle w:val="Normal"/>
        <w:shd w:fill="FFFFFF" w:val="clear"/>
        <w:spacing w:before="154" w:after="0"/>
        <w:ind w:right="96" w:hanging="0"/>
        <w:rPr/>
      </w:pPr>
      <w:r>
        <w:rPr/>
      </w:r>
    </w:p>
    <w:sectPr>
      <w:type w:val="nextPage"/>
      <w:pgSz w:w="11906" w:h="16838"/>
      <w:pgMar w:left="1701" w:right="709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шрифт абзаца3"/>
    <w:qFormat/>
    <w:rPr/>
  </w:style>
  <w:style w:type="character" w:styleId="WW8Num1z0">
    <w:name w:val="WW8Num1z0"/>
    <w:qFormat/>
    <w:rPr>
      <w:rFonts w:ascii="Symbol" w:hAnsi="Symbol" w:cs="StarSymbol;Nimbus Roman No9 L"/>
      <w:sz w:val="18"/>
      <w:szCs w:val="18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1:24:00Z</dcterms:created>
  <dc:creator>cekret</dc:creator>
  <dc:description/>
  <cp:keywords/>
  <dc:language>en-US</dc:language>
  <cp:lastModifiedBy>User</cp:lastModifiedBy>
  <cp:lastPrinted>2025-03-17T20:57:00Z</cp:lastPrinted>
  <dcterms:modified xsi:type="dcterms:W3CDTF">2025-03-19T02:10:00Z</dcterms:modified>
  <cp:revision>2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1.0.11719</vt:lpwstr>
  </property>
</Properties>
</file>