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1590</wp:posOffset>
            </wp:positionH>
            <wp:positionV relativeFrom="paragraph">
              <wp:posOffset>-10795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 январ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4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41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 сентября 2023 года № 88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округа от 28.09.2023 № 887 (далее - Программа), следующие изменения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sz w:val="26"/>
          <w:szCs w:val="26"/>
        </w:rPr>
        <w:t>1.1.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594 050 064,11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330 448 046,9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155 134 842,1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175 313 204,73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263 602 017,21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38 038 248,1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37 586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39 342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52 899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31 426 063,15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31 904 599,77 рублей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30 год – 32 406 106,15 рублей.»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еречень мероприятий к </w:t>
      </w:r>
      <w:r>
        <w:rPr>
          <w:bCs/>
          <w:sz w:val="26"/>
          <w:szCs w:val="26"/>
        </w:rPr>
        <w:t>П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 Тернейскго муниципального округ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5-01-20T11:08:00Z</cp:lastPrinted>
  <dcterms:modified xsi:type="dcterms:W3CDTF">2025-01-20T01:09:00Z</dcterms:modified>
  <cp:revision>3</cp:revision>
  <dc:subject/>
  <dc:title> </dc:title>
</cp:coreProperties>
</file>