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6350</wp:posOffset>
            </wp:positionH>
            <wp:positionV relativeFrom="paragraph">
              <wp:posOffset>-920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 января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23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  <w:r>
              <w:rPr>
                <w:b/>
                <w:bCs/>
              </w:rPr>
              <w:t xml:space="preserve">муниципальную программу </w:t>
            </w:r>
            <w:r>
              <w:rPr>
                <w:b/>
              </w:rPr>
              <w:t>«Обеспечение населения Тернейского муниципального округа твердым топливом на 2024-2030 годы»</w:t>
            </w:r>
            <w:r>
              <w:rPr>
                <w:b/>
                <w:bCs/>
              </w:rPr>
              <w:t xml:space="preserve">, утвержденную </w:t>
            </w:r>
            <w:r>
              <w:rPr>
                <w:b/>
              </w:rPr>
              <w:t xml:space="preserve">постановлением администрации Тернейского муницип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 от 28.07.2023 № 687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Arial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 Внести в </w:t>
      </w:r>
      <w:r>
        <w:rPr>
          <w:bCs/>
        </w:rPr>
        <w:t xml:space="preserve">муниципальную программу «Обеспечение населения Тернейского муниципального округа твердым топливом на 2024-2030 годы», утвержденную постановлением администрации Тернейского муниципального округа от 28.07.2023  № 687 </w:t>
      </w:r>
      <w:r>
        <w:rPr/>
        <w:t>(далее - Программа), следующие изменения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1.  В паспорте Программы раздел «</w:t>
      </w:r>
      <w:r>
        <w:rPr>
          <w:color w:val="000000"/>
        </w:rPr>
        <w:t>Объемы и источники финансового обеспечения</w:t>
      </w:r>
      <w:r>
        <w:rPr/>
        <w:t>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«Общий объем финансирования бюджетных средств в текущих ценах – 64 217 841,36 рубля из ни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за счет средств бюджета Приморского края – 63 575 662,9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 857 194,8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5 год – 4 106 001,13 рубле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за счет средств бюджета Тернейского муниципального округа – 642 178,4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9 062,5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5 год – 41 474,76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030 год – 110 328,22 рублей;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>
          <w:color w:val="000000"/>
        </w:rPr>
      </w:pPr>
      <w:r>
        <w:rPr/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Общий объем финансирования бюджетных средств в текущих ценах – 64 217 841,36 рубля из ни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за счет средств бюджета Приморского края – 63 575 662,9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 857 194,8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5 год – 4 106 001,13 рубле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за счет средств бюджета Тернейского муниципального округа – 642 178,4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9 062,5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5 год – 41 474,76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</w:rPr>
        <w:t>2030 год – 110 328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/>
      </w:pPr>
      <w:r>
        <w:rPr/>
        <w:t>1.3. Приложение «Мероприятия к муниципальной программе «Обеспечение населения Тернейского муниципального округа твердым топливом на 2024-2030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/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/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.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/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округа                                                         С.Н. Наумкин</w:t>
      </w:r>
    </w:p>
    <w:p>
      <w:pPr>
        <w:pStyle w:val="Normal"/>
        <w:rPr/>
      </w:pPr>
      <w:r>
        <w:rPr/>
        <w:t>Наумкин</w:t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5-01-20T10:32:00Z</cp:lastPrinted>
  <dcterms:modified xsi:type="dcterms:W3CDTF">2025-01-20T00:33:00Z</dcterms:modified>
  <cp:revision>3</cp:revision>
  <dc:subject/>
  <dc:title> </dc:title>
</cp:coreProperties>
</file>