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Heading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Тернейского муниципального округа от 01.03.2024 № 213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муниципальном конкурсе «Семья года Тернейского округ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ОЛОЖЕНИЯ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 Настоящее положение определяет цель, задачи и порядок проведения муниципального конкурса «Семья года Тернейского округа» (далее – Конкур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 Полное официальное наименование муниципального конкурса – муниципальный конкурс «Семья года Тернейского округ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3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Конкурса отвечает национальным целям, определенным Указом Президента Российской Федерации от 07.05.2018 № 204 «О национальных целях и стратегических задачах развития Российской Федерации  на период до 2024 года», задачам, обозначенным в  Указе Президента Российской Федерации от 29.05.2017 № 240 «Об объявлении в Российской Федерации Десятилетия детства», Концепции государственной семейной политики в Российской Федерации на период до 2025 года (распоряжение Правительства Российской Федерации от 09.04.2015 № 607-р), а также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на основании Указа Президента Российской Федерации от 22.11.2023 № 875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«О проведении в Российской Федерации Года семьи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МУНИЦИПАЛЬНОГО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 Ц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паганда и повышение общественного престижа семейного образа жизни, ценностей семьи и ответственного род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2.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положительного опыта семейных династий, социально ответственных семей, в том числе семей, воспитывающих детей с инвалидностью, семей, принявших на воспитание детей-сирот, детей, оставшихся без попечения родителей; ведущих здоровый образ жизни, развивающих увлечения и таланты членов семьи, активно участвующих в жизни местного сообщества, региона, стра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И ПРО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 проводится в два этапа: региональный этап – в срок до 20 апрел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Для определения кандидатов для участия в региональном этапе конкурса до 30 марта на территории Тернейского муниципального округа запланировано проведение муниципального конкурс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МИНАЦИИ МУНИЦИПАЛЬНОГО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1. Конкурс проводится по следующим 5-ти номинациям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28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ногодетн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Молод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ельск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Золотая семья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426" w:firstLine="284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«Семья – хранитель традиц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я и количество номинаций могут корректироваться по решению Комиссии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АСТНИКИ МУНИЦИПАЛЬНОГО КОНКУРСА</w:t>
      </w:r>
    </w:p>
    <w:p>
      <w:pPr>
        <w:pStyle w:val="Style19"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Участниками Конкурса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и, в которых создаются благоприятные условия для гармоничного развития каждого члена семь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мьи, в которых дети получают воспитание, основанное на духовно-нравственных ценностях, таких как человеколюбие, справедливость, честь, совесть, воля, личное достоинство, вера в добро и стремление к исполнению нравственного долга перед самим собой, своей семьей и своим Отечеством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циально активные семьи, занимающиеся общественно-полезной и благотворительной деятельностью: проявляющие активную гражданскую позицию; являющиеся организаторами социальных, экологических, спортивных, творческих и иных проектов в муниципальном образовании, Приморском крае, а также отмечены муниципальными, региональными, федеральными, общественными наградами/поощрениями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семьи, члены которых имеют достижения в профессиональной деятельности; имеющие успешное семейное дело (бизнес);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емьи, ведущие здоровый образ жизни, систематически занимающиеся </w:t>
      </w:r>
      <w:r>
        <w:rPr>
          <w:rFonts w:eastAsia="Times New Roman"/>
          <w:bCs/>
          <w:sz w:val="24"/>
          <w:szCs w:val="24"/>
          <w:lang w:eastAsia="ru-RU"/>
        </w:rPr>
        <w:t xml:space="preserve">физической культурой и массовым спортом </w:t>
      </w:r>
      <w:r>
        <w:rPr>
          <w:rFonts w:eastAsia="Times New Roman"/>
          <w:sz w:val="24"/>
          <w:szCs w:val="24"/>
          <w:lang w:eastAsia="ru-RU"/>
        </w:rPr>
        <w:t xml:space="preserve">и </w:t>
      </w:r>
      <w:r>
        <w:rPr>
          <w:rFonts w:eastAsia="Times New Roman"/>
          <w:bCs/>
          <w:sz w:val="24"/>
          <w:szCs w:val="24"/>
          <w:lang w:eastAsia="ru-RU"/>
        </w:rPr>
        <w:t>вовлекающие в них детей;</w:t>
      </w:r>
    </w:p>
    <w:p>
      <w:pPr>
        <w:pStyle w:val="ConsPlus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емьи, уделяющие внимание эстетическому воспитанию детей, приобщению их к творчеству и искусству, культурно – историческому наследию, национальн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Участники Конкурса должны быть гражданами Российской Федерации, проживающими на территории Тернейского муниципального округа Приморского края и состоящими в зарегистрированном браке, воспитывающими (или воспитавшие)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 КРИТЕРИИ ОТБОРА КОНКУРСАН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НОМИН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6.1. В номинации «Многодетная семья» принимают участие семьи, которые успешно воспитывают (или воспитали) трех и более детей, в том числе и приёмных, а также активно участвуют в социально значимых мероприятиях и общественной жизни округа/города /кра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2. В номинации «Молодая семья» принимают участие молодые семьи (возраст супругов – до 35 лет), воспитывающие одного и более детей, в том числе приёмных, находящихся под опекой, а также занимающиеся общественно-полезной трудовой или творческой деятельностью, уделяющие большое внимание занятиям физической культурой и спортом, ведущие здоровый образ жизн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 увлечения и таланты членов семьи, активно участвующие в жизни местного сообщества, края, стра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3. В номинации «Сельская семья» принимают участие семьи, проживающие в сельской местности, внесшие вклад в развитие сельской территории, имеющие достижения в труде, творчестве, спорте, воспитании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4. В номинации «Золотая семья» принимают участие семьи, члены которых прожили в зарегистрированном браке от 30 лет и более, являются примером приверженности семейным ценностям, укрепления многопоколенных связей, гражданственно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 патриотизм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5. В номинации «</w:t>
      </w:r>
      <w:r>
        <w:rPr>
          <w:rFonts w:cs="Times New Roman" w:ascii="Times New Roman" w:hAnsi="Times New Roman"/>
          <w:sz w:val="24"/>
          <w:szCs w:val="24"/>
        </w:rPr>
        <w:t>Семья – хранитель традиц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принимают участие семьи, сохраняющие традиции национальной культуры, обычаи семьи, историю своего рода, приверженность семейной профе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widowControl w:val="false"/>
        <w:autoSpaceDE w:val="false"/>
        <w:spacing w:lineRule="auto" w:line="240" w:before="120" w:after="120"/>
        <w:ind w:left="709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ОРГАНИЗАЦИОННАЯ СТРУКТУРА МУНИЦИПАЛЬНОГО КОНКУРСА</w:t>
      </w:r>
    </w:p>
    <w:p>
      <w:pPr>
        <w:pStyle w:val="Style19"/>
        <w:widowControl w:val="false"/>
        <w:autoSpaceDE w:val="false"/>
        <w:spacing w:lineRule="auto" w:line="240" w:before="12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рганизационное сопровождение Конкурса осуществляет управление социально-культурной деятельности администрации Тернейского муниципального округ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е руководство проведением Конкурса осуществляет Конкурсная комиссия (далее – Комиссия), состав которой определен в Приложении 3 к настоящему По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Комиссия формируется из:</w:t>
      </w:r>
    </w:p>
    <w:p>
      <w:pPr>
        <w:pStyle w:val="Style19"/>
        <w:spacing w:lineRule="auto" w:line="240"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ей органов местного самоуправления Тернейского муниципального округа;</w:t>
      </w:r>
    </w:p>
    <w:p>
      <w:pPr>
        <w:pStyle w:val="Style19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ей организаторов Конкурса;</w:t>
      </w:r>
    </w:p>
    <w:p>
      <w:pPr>
        <w:pStyle w:val="Style19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ей некоммерческих, общественных, научных и образовательных организаций;</w:t>
      </w:r>
    </w:p>
    <w:p>
      <w:pPr>
        <w:pStyle w:val="Style19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х деятелей, деятелей культуры, спорта;</w:t>
      </w:r>
    </w:p>
    <w:p>
      <w:pPr>
        <w:pStyle w:val="Style19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ителей бизнес-структу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частия в работе Комиссии могут привлекаться эксперты и специалисты, занимающиеся вопросами семейной полити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Полномочия Комиссии: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 качество представленных материалов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одит итоги муниципального конкурса, утверждает перечень семей-победителей по номинациям;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порядок проведения церемонии награждения семей - победителей муниципального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Комиссией в каждой номинации определяется один победитель.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7.6. </w:t>
      </w:r>
      <w:r>
        <w:rPr>
          <w:sz w:val="24"/>
          <w:szCs w:val="24"/>
        </w:rPr>
        <w:t>Решение Комиссии принимается открытым голосованием, простым большинством голосов и утверждается решением Комисс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7. Решение Комиссии оформляется протоколом, подписывается председателем, а в период его отсутствия - заместителем председателя, членами Комиссии.</w:t>
      </w:r>
    </w:p>
    <w:p>
      <w:pPr>
        <w:pStyle w:val="Normal"/>
        <w:spacing w:lineRule="auto" w:line="240" w:before="0" w:after="0"/>
        <w:ind w:left="340" w:hanging="3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 ИНФОРМАЦИОННЫЕ ПАРТНЕРЫ КОН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Информационными партнерами Конкурса могут выступать любые средства массовой информации, берущие на себя обязательства по информационной поддержке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ПОРЯДОК ПРОВЕДЕНИЯ МУНИЦИПАЛЬНОГО КОНКУРСА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 w:bidi="hi-IN"/>
        </w:rPr>
        <w:t xml:space="preserve"> ПОДВЕДЕНИЕ ИТОГОВ И ОПРЕДЕЛЕНИЕ ПОБЕДИТЕЛЕЙ МУНИЦИПАЛЬНОГО КОНКУРСА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hi-IN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1. Организатор конкур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т о начале муниципального этапа конкурса, не позднее, чем за 10 дней до его проведения, обеспечивает размещение положения о проведении муниципального этапа Всероссийского конкурса на официальных сайтах администрации Тернейского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Комиссия:</w:t>
      </w:r>
    </w:p>
    <w:p>
      <w:pPr>
        <w:pStyle w:val="Style19"/>
        <w:spacing w:lineRule="auto" w:line="240" w:before="0" w:after="0"/>
        <w:ind w:left="0" w:firstLine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ует заинтересованных лиц и организации о месте и порядке проведения конкурсного отбора в средствах массовой информации и сети Интернет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3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приём заявок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 итоги проведения Конкурса;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Направляет в Оргкомитет Краевого конкурса «Семья года Приморского края»: 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ые представления (приложение № 1 к Положению) на победителей муниципального конкурса по номинациям (по одному победителю в каждой номинации, но не менее чем в трех номинациях);</w:t>
      </w:r>
    </w:p>
    <w:p>
      <w:pPr>
        <w:pStyle w:val="Style19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ю об итогах проведения конкурса, составе его участников, наиболее значимых мероприятиях, проведенных в рамках конкурса, фото и видео материалы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Для участия в Конкурсе конкурсанты направляют материалы по номинациям для рассмотрения на заседании Комиссии по присуждению звания «Семья года Тернейского округа» в адрес администрации Тернейского муниципального округа в управление социально-культурной деятельности, в сроки, определенные Комиссией на текущий год, в котором проводится Конкурс. Требования, предъявляемые к оформлению письменного представления и материалов, определены в приложении 2 к настоящему По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5. В состав материалов для рассмотрения на заседании Комиссии входят следующие документы: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на участие семьи в конкурсе (в соответствии с приложением к Положению)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характеристика семьи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пии грамот, дипломов, благодарственных писем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зентация в формате Microsoft PowerPoint (не более 20 слайдов) и/или видеоролик;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фотографии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олнительные материалы, представленные по усмотрению семьи (портфолио, генеалогическое дерево, копии публикаций в СМИ, дополнительные видеоролики и пр.)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6. По итогам Конкурса определяется победитель в каждой номинации. Победителю присваивается звание «Семья года Тернейского округа». Победившая семья номинируется для участия в Краевом конкурсе «Семья года Приморского края» (г. Владивосток)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7. Семьям - победителям Муниципального конкурса вручается Диплом. 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8. Комиссия вправе утвердить специальные и поощрительные призы на основании предложений членов Комиссии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9. Информация об итогах Конкурса публикуется на официальном сайте администрации Тернейского муниципального округ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ernejskoe-r25.gosweb.gosuslugi.ru</w:t>
        </w:r>
      </w:hyperlink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>
          <w:trHeight w:val="851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ложению о муниципальном конкурсе «Семья года Тернейского округа»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тавление на участие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муниципальном конкурсе «Семья года Тернейск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я, по которой заявлена семья</w:t>
      </w:r>
      <w:r>
        <w:rPr>
          <w:rFonts w:cs="Times New Roman" w:ascii="Times New Roman" w:hAnsi="Times New Roman"/>
          <w:sz w:val="24"/>
          <w:szCs w:val="24"/>
        </w:rPr>
        <w:t>: ________________________</w:t>
      </w:r>
    </w:p>
    <w:p>
      <w:pPr>
        <w:pStyle w:val="Normal"/>
        <w:spacing w:lineRule="atLeast" w:line="200" w:before="0" w:after="20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00" w:before="0" w:after="0"/>
        <w:ind w:left="360" w:hanging="360"/>
        <w:contextualSpacing/>
        <w:jc w:val="both"/>
        <w:rPr/>
      </w:pPr>
      <w:r>
        <w:rPr/>
        <w:t>Состав семьи:</w:t>
      </w:r>
    </w:p>
    <w:tbl>
      <w:tblPr>
        <w:tblW w:w="95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861"/>
        <w:gridCol w:w="1675"/>
        <w:gridCol w:w="1984"/>
        <w:gridCol w:w="2580"/>
      </w:tblGrid>
      <w:tr>
        <w:trPr>
          <w:trHeight w:val="11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 (полностью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епень р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рождения (число, месяц, год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о учебы, работы, вид деятельности, должн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таж семейной жизни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сновные достижения членов семьи в профессиональной, общественной, творческой, предпринимательской, учебной, спортивной деятельности с указанием ФИО члена семьи и кратким описанием достижений:</w:t>
      </w: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  <w:t>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Краткое описание истории, семейных ценностей и традиций семьи: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актный телефон и электронный адрес одного из членов семь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Ссылка на аккаунт в социальных сетях, отражающий общественную активность семь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если имеетс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 ______________________________________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Копия свидетельства о заключении брака (в приложении)</w:t>
      </w:r>
    </w:p>
    <w:p>
      <w:pPr>
        <w:pStyle w:val="Normal"/>
        <w:spacing w:before="0" w:after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Согласие на обработку персональных данных, подписанное членами семьи и (или) их законными представителями (в приложении)</w:t>
      </w:r>
    </w:p>
    <w:p>
      <w:pPr>
        <w:pStyle w:val="Footnote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иалы, представляемые в форматах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iff</w:t>
      </w:r>
      <w:r>
        <w:rPr>
          <w:rFonts w:cs="Times New Roman" w:ascii="Times New Roman" w:hAnsi="Times New Roman"/>
          <w:sz w:val="24"/>
          <w:szCs w:val="24"/>
        </w:rPr>
        <w:t xml:space="preserve"> и др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язательно дублировать в формат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ord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Положению о муниципальном конкурсе «Семья года Тернейского округа»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ребования, предъявляемые к оформлению письменных представлений и материалов на участников муниципального конкурса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Семья года Тернейского округа»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Материалы для участия в конкурсе, направляются в управление социально-культурной деятельности администрации Тернейского муниципального округа с дублированием в электронном виде на электронный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usk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admtmo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non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ы, представляемые в форматах pdf, tiff и др. обязательно дублируются в формате Word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Материалы на каждую семью направляются в виде одного архивированного файла или ссылки для скачивания материалов с внешних серверов (Google Диск, Яндекс Диск, Облако Mail.ru или др.). В теме письма необходимо указать: «Семья года Тернейского округа»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Каждая семья формирует отдельную папку. Название папки должно содержать фамилию семьи и номинацию, по которой она заявлена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например, Ивановы – Многодетная семья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Каждая семья, заявившаяся для участия в муниципальном конкурсе, должна представить следующие материалы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материалы, представляемые в формата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iff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др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бязательно дублировать в формат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Style19"/>
        <w:tabs>
          <w:tab w:val="clear" w:pos="708"/>
          <w:tab w:val="left" w:pos="1215" w:leader="none"/>
        </w:tabs>
        <w:spacing w:lineRule="auto" w:line="240" w:before="0" w:after="0"/>
        <w:ind w:left="0" w:firstLine="352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на участие семьи в конкурсе (приложение № 1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атайство муниципального образования об участии семьи в конкур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стика семь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пии грамот, дипломов, благодарственных пис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в формате Microsoft PowerPoint (не более 20 слайдов) и/или видеороли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ейные фотограф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ые материалы, представленных по усмотрению семьи (портфолио, генеалогическое дерево, копии публикаций в СМИ, дополнительные видеоролики и пр.)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Требования, предъявляемые к оформлению представ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участие семьи в муниципальном конкурсе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представления заполняются строго в соответствии с установленной формой (Приложение 1 к Положению о муниципальном конкурсе «Семья года Тернейского округа»)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пункте 6 представляется информация на каждого члена семьи с указанием фамилии, имени, отчества, достижений члена семьи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пункте 7 необходимо указать фамилию, имя, отчество члена семьи, чьи контактные данные указываются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бования, предъявляемые к предоставлению грамот, дипломов, благодарственных пис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грамоты, дипломы, благодарственные письма должны быть отсканированы и распределены по отдельным папкам (файлам): всероссийские, межрегиональные, региональные, муниципальные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бования, предъявляемые к видеоролику: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олжительность видеоролика не более 2 минут.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видеоролике должна содержаться информация о составе семьи, её достижениях, семейных ценностях и традициях. 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Требования, предъявляемые к семейным фотографиям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IFF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0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p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более 20 шту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ая фотография должна быть подписан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 фото – позитивный, отражающий лучшие традиции и взаимоотношения внутри семьи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969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 Положению о муниципальном конкурсе «Семья года Тернейского округа»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ной комиссии муниципального конкурс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мья года Тернейского округа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45"/>
        <w:gridCol w:w="4926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нко Надежда Вячеслав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 -первый заместитель главы Терней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ова Лилия Герман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- начальник управления социально-культурной деятельности АТМО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 Татьяна Леонид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, муниципальной службы и кадров АТМО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Елизавета Федо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 управления образования АТМР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тикова Тамара Сергее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пеки и попечительства АТМО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калов Алексей Михайлови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ернейской районной общественной организации ветеранов (пенсионеров) войны, труда, вооруженных сил и правоохранительных органов, возглавляет Общество инвалидов Терней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Галина Федоровн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омиссии по делам несовершеннолетних и защите их прав АТМО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78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4" w:hanging="1455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ind w:left="4678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ejskoe-r25.gosweb.gosuslugi.ru/" TargetMode="External"/><Relationship Id="rId3" Type="http://schemas.openxmlformats.org/officeDocument/2006/relationships/hyperlink" Target="mailto:uskd_admtmo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46:00Z</dcterms:created>
  <dc:creator>Кирпичева Галина Владимировна</dc:creator>
  <dc:description/>
  <cp:keywords/>
  <dc:language>en-US</dc:language>
  <cp:lastModifiedBy>User</cp:lastModifiedBy>
  <cp:lastPrinted>2024-03-01T15:27:00Z</cp:lastPrinted>
  <dcterms:modified xsi:type="dcterms:W3CDTF">2024-03-01T05:29:00Z</dcterms:modified>
  <cp:revision>21</cp:revision>
  <dc:subject/>
  <dc:title/>
</cp:coreProperties>
</file>