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142" w:hanging="0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tbl>
      <w:tblPr>
        <w:tblW w:w="407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</w:tblGrid>
      <w:tr>
        <w:trPr/>
        <w:tc>
          <w:tcPr>
            <w:tcW w:w="4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Heading1"/>
        <w:tabs>
          <w:tab w:val="clear" w:pos="708"/>
          <w:tab w:val="left" w:pos="1650" w:leader="none"/>
          <w:tab w:val="center" w:pos="4816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>Поддержка социально ориентированных некоммерческих организаций, зарегистрированных на территории Тернейского муниципального округ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5-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Style9"/>
        <w:spacing w:lineRule="auto" w:line="24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Extendedtextfull"/>
          <w:rFonts w:cs="Times New Roman" w:ascii="Times New Roman" w:hAnsi="Times New Roman"/>
          <w:sz w:val="24"/>
          <w:szCs w:val="24"/>
        </w:rPr>
        <w:t>Поддержка социально ориентированных некоммерческих организаций, зарегистрированных на территории Терней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на 2025-2030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, зарегистрированных на территории Тернейского муниципального округа» на 2025-2030 годы (далее – Программ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поряжение администрации Тернейского муниципального округа от 18 октября 2024 года № 195-р «О разработке муниципальной программы «Поддержка социально ориентированных некоммерческих организаций, зарегистрированных на территории Тернейского муниципального округа» на 2025-2030 годы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округ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округа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>1. Создание условий для развития социально ориентированных некоммерческих организаций (далее – СО НКО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>2. Повышение эффективности их участия в решении приоритетных задач местного знач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 xml:space="preserve">1.   Предоставление финансовой поддержки СО НКО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jc w:val="both"/>
              <w:rPr/>
            </w:pPr>
            <w:r>
              <w:rPr/>
              <w:t>2. Предоставление информационной, консультационной и методической поддержки деятельности СО НК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5-203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Финансирование Программы осуществляется за счёт средств бюджета Тернейского муниципального округа и составляет </w:t>
            </w:r>
            <w:r>
              <w:rPr>
                <w:bCs/>
              </w:rPr>
              <w:t>6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5 г. - 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6 г. –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7 г. –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8 г. –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9 г.-  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30 г. – 100 000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</w:r>
          </w:p>
        </w:tc>
      </w:tr>
      <w:tr>
        <w:trPr>
          <w:trHeight w:val="3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реализованных на территории Тернейского муниципального округа социально значимых проектов.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роведенных семинаров, направленных на повышение профессионализма СО НКО.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представителей СО НКО - участников семинаров, иных мероприятий, направленных на повышение профессионализма СО НКО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публикаций в средствах массовой информации о деятельности СО НКО.</w:t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позволит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1. Количество реализованных на территории Тернейского муниципального округа социально значимых проектов за весь период реализации муниципальной   программы составит не менее 6 единиц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условий работы СО НКО, осуществляющих свою деятельность на территории Терней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3. Повышение эффективности деятельности СО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lang w:eastAsia="en-US"/>
        </w:rPr>
        <w:t xml:space="preserve">Согласно Федеральному закону от 12.01.1996 N 7-ФЗ "О некоммерческих организациях" некоммерческой организацией является организация, не имеющая извлечение прибыли в качестве основной цели своей деятельност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 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 xml:space="preserve">Социально ориентированными некоммерческими организациями признаются некоммерческие организации, созданные и осуществляющие деятельность, направленную на решение социальных проблем, развитие гражданского общества в Российской Федерации. 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Органы государственной власти, органы публичной власти федеральной территории и органы местного самоуправления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) социальное обслуживание, социальная поддержка и защита граждан, деятельность в сфере поддержки семьи, материнства, отцовства и детства, организации и проведения мероприятий, способствующих развитию предусмотренных законодательством Российской Федерации форм устройства детей, оставшихся без попечения родителей, в семью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4) охрана окружающей среды и защита животных, в том числе содержание животных в приютах для животных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7) профилактика социально опасных форм поведения граждан, участие в профилактике безнадзорности и правонарушений несовершеннолетних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0) формирование в обществе нетерпимости к коррупционному поведению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5) социальная и культурная адаптация и интеграция мигрантов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7) содействие повышению мобильности трудовых ресурсов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8) увековечение памяти жертв политических репрессий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9) развитие межмуниципального сотрудничества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20) благоустройство территории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Федеральным законом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ы к вопросам местного значения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На территории Тернейского муниципального округа на 01.10.2024 г. зарегистрированы 12 социально ориентированных некоммерческих организаций, среди которых религиозные организации, общины коренных малочисленных народов, а также фонды, чья деятельность направлена на природоохранные мероприятия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1. Целью Программы является создание условий для развития социально ориентированных некоммерческих организаций (далее – СО НКО), повышение эффективности их участия в решении приоритетных задач местного значения.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2. Для достижения цели 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Ежегодно предоставлять финансовую поддержку СО НКО, предоставлять информационную, консультационную и методическую поддержку деятельности СО НК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5-2030 годов.</w:t>
      </w:r>
    </w:p>
    <w:p>
      <w:pPr>
        <w:pStyle w:val="Style9"/>
        <w:spacing w:lineRule="auto" w:line="240" w:before="0" w:after="0"/>
        <w:ind w:firstLine="851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lineRule="auto" w:line="240" w:before="0" w:after="0"/>
        <w:ind w:firstLine="709"/>
        <w:jc w:val="both"/>
        <w:rPr/>
      </w:pPr>
      <w:r>
        <w:rPr>
          <w:rFonts w:ascii="Times New Roman" w:hAnsi="Times New Roman"/>
        </w:rPr>
        <w:t>Основные мероприятия по реализации Программы определены исходя из основных целей. Перечень мероприятий Программы с указанием объёмов и источников их финансирования представлен в Приложении №1 к настоящей Программе.</w:t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5. Механизм реализации Программы.</w:t>
      </w:r>
    </w:p>
    <w:p>
      <w:pPr>
        <w:pStyle w:val="Style9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, путём последовательного выполнения предусмотренных Программой мероприятий.</w:t>
      </w:r>
    </w:p>
    <w:p>
      <w:pPr>
        <w:pStyle w:val="Normal"/>
        <w:ind w:firstLine="567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полнение программных мероприятий за счет финансирования из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ежегодную подготовку отчета 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рректировку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ежегодное составление перечня мероприятий Программы, реализуемых в текущем году, с учетом результатов выполнения Программы за предыдущий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текущую работу по координации деятельности муниципальных заказчиков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урсное обеспечение Программ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bookmarkStart w:id="0" w:name="sub_700"/>
      <w:bookmarkStart w:id="1" w:name="sub_700"/>
    </w:p>
    <w:p>
      <w:pPr>
        <w:pStyle w:val="Normal"/>
        <w:ind w:firstLine="709"/>
        <w:jc w:val="both"/>
        <w:rPr/>
      </w:pPr>
      <w:r>
        <w:rPr/>
        <w:t>Финансирование Программы осуществляется с 2025 года за счёт средств бюджета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Объем средств, необходимых для реализации Программы, представлен в Приложении №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567"/>
        <w:jc w:val="center"/>
        <w:rPr>
          <w:b/>
          <w:b/>
        </w:rPr>
      </w:pPr>
      <w:r>
        <w:rPr>
          <w:b/>
        </w:rPr>
        <w:t>Целевые индикат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лановые значения целевых индикаторов: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709"/>
        <w:gridCol w:w="1134"/>
        <w:gridCol w:w="992"/>
        <w:gridCol w:w="1134"/>
        <w:gridCol w:w="992"/>
        <w:gridCol w:w="992"/>
        <w:gridCol w:w="993"/>
      </w:tblGrid>
      <w:tr>
        <w:trPr>
          <w:trHeight w:val="5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и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значения целевых индикаторов</w:t>
            </w:r>
          </w:p>
        </w:tc>
      </w:tr>
      <w:tr>
        <w:trPr>
          <w:trHeight w:val="1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</w:rPr>
              <w:t>Количество реализованных на территории Тенейского муниципального округа социально значимых про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еминаров, направленных на повышение профессионализма СО НК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едставителей СО НКО - участников семинаров, иных мероприятий, направленных на повышение профессионализма СО Н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</w:rPr>
              <w:t>Количество публикаций в средствах массовой информации о деятельности СО 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ценка эффективности реализации Программы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ханизм реализации муниципальной программы предусматривает оказание муниципальной поддержки, которая включает осуществление  </w:t>
      </w:r>
    </w:p>
    <w:p>
      <w:pPr>
        <w:pStyle w:val="Normal"/>
        <w:ind w:firstLine="709"/>
        <w:jc w:val="both"/>
        <w:rPr/>
      </w:pPr>
      <w:r>
        <w:rPr/>
        <w:t>- организационной поддержки СО НКО;</w:t>
      </w:r>
    </w:p>
    <w:p>
      <w:pPr>
        <w:pStyle w:val="Normal"/>
        <w:ind w:firstLine="709"/>
        <w:jc w:val="both"/>
        <w:rPr/>
      </w:pPr>
      <w:r>
        <w:rPr/>
        <w:t>- информационной и консультативной поддержки СО НКО;</w:t>
      </w:r>
    </w:p>
    <w:p>
      <w:pPr>
        <w:pStyle w:val="Normal"/>
        <w:ind w:firstLine="709"/>
        <w:jc w:val="both"/>
        <w:rPr/>
      </w:pPr>
      <w:r>
        <w:rPr/>
        <w:t>- финансовой поддержки СО НКО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Мероприятия согласовываются со всеми ответственными за подготовку и их реализацию и могут корректироваться в течение отчетного периода (изменяется, уточняется, дополняется).</w:t>
      </w:r>
    </w:p>
    <w:p>
      <w:pPr>
        <w:pStyle w:val="Normal"/>
        <w:ind w:firstLine="709"/>
        <w:jc w:val="both"/>
        <w:rPr/>
      </w:pPr>
      <w:r>
        <w:rPr/>
        <w:t>Степень достижения ожидаемых результатов определяется на основании сопоставления фактически достигнутых значений целевых показателей с их плановыми значениями.</w:t>
      </w:r>
    </w:p>
    <w:sectPr>
      <w:footerReference w:type="default" r:id="rId2"/>
      <w:footerReference w:type="first" r:id="rId3"/>
      <w:type w:val="nextPage"/>
      <w:pgSz w:w="11906" w:h="16838"/>
      <w:pgMar w:left="1622" w:right="510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0:01:00Z</dcterms:created>
  <dc:creator>Customer</dc:creator>
  <dc:description/>
  <cp:keywords/>
  <dc:language>en-US</dc:language>
  <cp:lastModifiedBy>Барвинок ВГ</cp:lastModifiedBy>
  <cp:lastPrinted>2024-12-26T10:00:00Z</cp:lastPrinted>
  <dcterms:modified xsi:type="dcterms:W3CDTF">2024-12-26T00:07:00Z</dcterms:modified>
  <cp:revision>80</cp:revision>
  <dc:subject/>
  <dc:title>Содержание</dc:title>
</cp:coreProperties>
</file>