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2095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Normal"/>
        <w:spacing w:lineRule="auto" w:line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декабр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2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 порядке и организации Муниципальной новогодней акции «ЁЛКА ЖЕЛАНИЙ» в Тернейском муниципальном округ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ое Положение о порядке и организации Муниципальной новогодней акции «ЁЛКА ЖЕЛАНИЙ» в Тернейском муниципальном окру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КУ «Хозяйственное управление Тернейского муниципального округа» (Василенко) обеспечить обнародование настоящие постановление путём его размещения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Контроль за исполнением настоящего постановления оставляю за собой.</w:t>
      </w:r>
      <w:r>
        <w:rPr>
          <w:bCs/>
          <w:sz w:val="26"/>
          <w:szCs w:val="26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3:52:00Z</dcterms:created>
  <dc:creator>Urist</dc:creator>
  <dc:description/>
  <cp:keywords/>
  <dc:language>en-US</dc:language>
  <cp:lastModifiedBy>User</cp:lastModifiedBy>
  <cp:lastPrinted>2023-12-13T10:51:00Z</cp:lastPrinted>
  <dcterms:modified xsi:type="dcterms:W3CDTF">2023-12-13T00:52:00Z</dcterms:modified>
  <cp:revision>12</cp:revision>
  <dc:subject/>
  <dc:title/>
</cp:coreProperties>
</file>