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270</wp:posOffset>
            </wp:positionH>
            <wp:positionV relativeFrom="paragraph">
              <wp:posOffset>-20955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Normal"/>
        <w:spacing w:lineRule="auto" w:line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 ноябр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1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ложения о порядке и организации Муниципальной новогодней акции «ЁЛКА ЖЕЛАНИЙ» в Тернейском муниципальном округ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  Уставом Тернейского муниципального округа, администрация Терней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ое Положение о порядке и организации Муниципальной новогодней акции «ЁЛКА ЖЕЛАНИЙ» в Тернейском муниципальном округ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размещение настоящего муниципального правового акта на официальном сайте администрации Тернейского муниципального округа в информационно- телекоммуникационной сети Интернет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 опубликование в газете «Вестник Тернея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 Настоящее постановление вступает в силу со дня его подписания.</w:t>
      </w:r>
      <w:r>
        <w:rPr>
          <w:bCs/>
          <w:sz w:val="26"/>
          <w:szCs w:val="26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И.о. главы Тернейского муниципального округа                                Н.В. Горбач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5:29:00Z</dcterms:created>
  <dc:creator>Urist</dc:creator>
  <dc:description/>
  <cp:keywords/>
  <dc:language>en-US</dc:language>
  <cp:lastModifiedBy>User</cp:lastModifiedBy>
  <cp:lastPrinted>2024-11-29T16:10:00Z</cp:lastPrinted>
  <dcterms:modified xsi:type="dcterms:W3CDTF">2024-11-29T06:16:00Z</dcterms:modified>
  <cp:revision>4</cp:revision>
  <dc:subject/>
  <dc:title/>
</cp:coreProperties>
</file>