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tbl>
      <w:tblPr>
        <w:tblW w:w="4165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нейского муниципального окру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6.11.2024 № 109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витию экологического воспитания, обучения и просвещения в Тернейском муниципальном округе на 2025-2027 годы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45"/>
        <w:gridCol w:w="4252"/>
        <w:gridCol w:w="1560"/>
        <w:gridCol w:w="2126"/>
        <w:gridCol w:w="1984"/>
        <w:gridCol w:w="226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/ краткое 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ауди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/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актуализация нормативной правовой баз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актуализация муниципальных нормативных правовых ак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кологической культуры и безопасности в округе, обеспечение исполнения муниципальных, краевых, федеральных программ и природоохранного законодательства / своевременное внесение актуальных изменений в действующие нормативно-правовые акты структурными подразделениями администрации Тернейского муниципального округа для повышения их эффективности, создание новых нормативно-правовых актов, основываясь на мониторинге экологической обстановки в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зрастные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исполнения норм и законов в сфере экологической безопасности и природоохранной деятельност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ровые обхо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норм и законов в сфере жизнеобеспечения, благоустройства, экологической безопасности, а также исполнения административного законодательства Российской Федерации / посещение частных домовладений с целью выявления нарушений в сфере экологического и природоохранного законодательства, профилактических и экопросветительских бесед с гражданами для повышения экологизации бы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оселения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знеобеспечения и развития инфраструктуры АТМО, административная комиссия ТМО, территориальные отделы А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ы территорий предприятий и организаций сферы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норм и законов в сфере жизнеобеспечения, благоустройства, экологической безопасности, а также исполнения административного законодательства Российской Федерации / осмотр арендуемых или находящихся в собственности участков, предназначенных для размещения предприятий или объектов, относящихся к сфер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оселения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миссия ТМО,  территориальные отделы А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лирование территории округа во время пожароопасного пери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норм и природоохранных законов / проведение межведомственного патрулирования во время объявления пожароопасного периода на предмет выявления нарушений и проведения профилактических бесед с гражданами, находящимися на при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зрастные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объявленного пожароопас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рритория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ГО ЧС и мобилизационной подготовке АТМО, территориальные отделы АТМО, добровольные пожарные дружины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4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истемному анализу современного состояния обеспечения экологической безопасности Тернейского муниципальн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кологической безопасности в округе и как следствие улучшение качества жизни населения / получение и изучение объективных данных об экологической обстановке, анализ изменений и процессов их вызывающих, оценка принимаемых мер и их эффективность. Доведение до общественности результатов проводимого анали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зрастные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, отдел экономики и планирования АТМО</w:t>
            </w:r>
          </w:p>
        </w:tc>
      </w:tr>
      <w:tr>
        <w:trPr>
          <w:trHeight w:val="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Arial"/>
                <w:b w:val="false"/>
                <w:bCs w:val="false"/>
                <w:color w:val="333333"/>
                <w:shd w:fill="FFFFFF" w:val="clear"/>
              </w:rPr>
              <w:t>Непосредственная эколого - просветительская работа с население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ологического образования, просвещения и воспитания детей и молодеж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кологической культуры, получение базовых знаний в сфере охраны окружающей среды и экологической безопасности, формирование бережного отношения к природе / организация и проведение на базе общеобразовательных учреждений с целевой аудиторией: классных часов и бесед с привлечением специалистов из природоохранной сферы, интеллектуальных игр экологической направленности, фотоконкурсов, конкурсов рисунков и компьютерной графики, посвященных экологическим праздникам и памятным датам, внеурочных занятий на тему профессий, связанных с экологией, олимпиад по окружающему миру и экологии, занятий по изучению экологической проблематики с просмотром тематических фильмов и видеороликов, участия в экологических дикта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 молодеж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 ТМО, учреждения культуры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 АТМО, управление социально - культурной деятельности А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ологических мероприятий с детьми и молодежь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оретических знаний и получение практических экологических и природоохранных навыков, улучшение экологической обстановки в округе, организация помощи животным / организация с целевой аудиторией тематических флешмобов и акций, включая акции по сбору пластика для дальнейшего творчества, изготовлению кормушек, их установке и изучению прилетающих птиц. Организация посещений природоохранных организаций, участие в субботниках по уборке территорий организаций, участие в общепоселковых субботниках, организация участия целевой аудитории в экологических экскурсиях и похо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 молодеж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 ТМО, учреждения культуры ТМО , ФГБУ «Сихотэ-Алинский государственный заповедник», КГКУ «Приморское лесничество», территория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 АТМО, управление социально - культурной деятельности А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е экологические мероприятия и ак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акция «Вода России» реализуемой в рамках федерального проекта «Сохранение уникальных водных объект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населения культуры бережного отношения к водным объектам, снижение негативного антропогенного воздействия на водные объекты округа / организация уборки берегов водных объектов, поддержка и развитие волонтерских экологических дви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зрастные групп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объекты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Акция «Чистый берег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населения культуры бережного отношения к водным объектам, снижение негативного антропогенного воздействия на водные объекты округа / организация уборки берегов водных объектов, поддержка и развитие волонтерских экологических дви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зрастные групп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 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объекты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ование «Дня Тиг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населения культуры бережного отношения к животному и растительному миру, повышение экологической культуры / проведение межведомственного праздничного культурно-массового мероприятия, организация работы игровых и образовательных площадок, проведение мастер-классов, показа образовательных видеоматериалов, награждение активных деятелей и групп, занимающихся экологическим просвещением, воспитанием и природоохранной деятель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зрастные групп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 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ая зона Районного центра народного творчества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, ФГБУ «Сихотэ-Алинский государственный заповедник», АНО «Общество сохранения диких животных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месячник по благоустройству и санитарной очистке территории населённых пунктов Тернейск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населения культуры бережного отношения к природе, очистка поселений и прилегающей к ним территорий от  ТКО / комплекс экологических мероприятий включающий в себя: экопросветительские акции, семинары, классные часы, всеобщий экологический субб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зрастные групп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 - ма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оселения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, территориальные отделы А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благоустройству и санитарной очистке территории Тернейск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населения культуры бережного отношения к природе, очистка поселений и прилегающей к ним территорий от  ТКО / комплекс экологических мероприятий включающий в себя: экопросветительские акции, семинары, классные часы, всеобщий экологический субб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зрастные групп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оселения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, территориальные отделы А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 просвещение путём размещения тематических материал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освещение населения / размещение материалов по экологическому просвещению, вопросам природоохранного законодательства, рационального природопользования и устойчивого развития общества в в газете «Вестник Терне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ник Терне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Вестник Тернея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ети интерне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освещение населения / размещение материалов по экологическому просвещению, вопросам природоохранного законодательства, рационального природопользования и устойчивого развития общества, проведенных экологических акций, мероприятий и конкурсов в сет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зрастные группы нас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сайты и группы в социальных сетях администрации ТМО и подведомствен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, управление социально - культурной деятельности АТМО, управление образования АТМО, подведомственные учрежд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стационарных,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временных и передвижных</w:t>
            </w:r>
          </w:p>
          <w:p>
            <w:pPr>
              <w:pStyle w:val="Normal"/>
              <w:rPr/>
            </w:pPr>
            <w:r>
              <w:rPr/>
              <w:t>экспози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Экологическое воспитание населения / размещение тематических фотостендов, фотовыставок, выставок детских рисунков и иных художественных 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озрастные групп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, образовательные учреждения ТМО, учреждения культуры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, управление социально - культурной деятельности АТМО, управление образования А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дготовленных КГУП «Приморский экологический оператор» базовых материалов по экопросвеще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освещение и образование населения, повышение уровня информированности муниципальных служащих и специалистов хозяйствующих субъектов / размещение печатных материалов направленных на повышение грамотности в обращении с отходами и экологизации быт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, муниципальные служащие, руководящее звено и специалисты хозяйствующи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, подведомственные организации и организации соответствующей сфер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печатно-рекламной проду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освещение и воспитание населения / изготовление и распространение печатной продукции в виде буклетов, памяток, открыток, календарей до и вовремя проведения экологических мероприятий для закрепления просветительского и воспитательного эфф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населен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оселения Т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-культурной деятельности АТМО, управление образования АТМО, подведомственные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спользуемые сокращения</w:t>
      </w:r>
    </w:p>
    <w:p>
      <w:pPr>
        <w:pStyle w:val="Normal"/>
        <w:rPr/>
      </w:pPr>
      <w:r>
        <w:rPr/>
        <w:t>ТМО - Тернейский муниципальный округ</w:t>
      </w:r>
    </w:p>
    <w:p>
      <w:pPr>
        <w:pStyle w:val="Normal"/>
        <w:rPr/>
      </w:pPr>
      <w:r>
        <w:rPr/>
        <w:t>АТМО - администрация Тернейского муниципального округа</w:t>
      </w:r>
    </w:p>
    <w:sectPr>
      <w:type w:val="nextPage"/>
      <w:pgSz w:orient="landscape" w:w="16838" w:h="11906"/>
      <w:pgMar w:left="1440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4:38:00Z</dcterms:created>
  <dc:creator>User</dc:creator>
  <dc:description/>
  <cp:keywords/>
  <dc:language>en-US</dc:language>
  <cp:lastModifiedBy>User</cp:lastModifiedBy>
  <cp:lastPrinted>2024-11-26T14:47:00Z</cp:lastPrinted>
  <dcterms:modified xsi:type="dcterms:W3CDTF">2024-11-26T04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A1ECC09BC443EB43B6D48E0E76796_13</vt:lpwstr>
  </property>
  <property fmtid="{D5CDD505-2E9C-101B-9397-08002B2CF9AE}" pid="3" name="KSOProductBuildVer">
    <vt:lpwstr>1049-12.2.0.18911</vt:lpwstr>
  </property>
</Properties>
</file>