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3655</wp:posOffset>
            </wp:positionH>
            <wp:positionV relativeFrom="paragraph">
              <wp:posOffset>-362585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4 декабря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109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Капитальный ремонт муниципального жилищного фонда Тернейского муниципального округа на период 2022-2024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округа от 29 октября 2021 года № 104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 xml:space="preserve">муниципальную программу «Капитальный ремонт муниципального жилищного фонда Тернейского муниципального округа на период 2022-2024 годы», утвержденную постановлением администрации Тернейского муниципального округа от 29 октября 2021 года № 1047 (далее - Программа), следующие изменения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0"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аспорте Программы раздел «Объемы и источники финансового обеспечения Программы»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ъем финансирования мероприятий программы составляет 10 813 333,33 из них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 счет бюджета Тернейского муниципального округа -  10 813 333,33 руб., в том числе по годам:</w:t>
      </w:r>
    </w:p>
    <w:p>
      <w:pPr>
        <w:pStyle w:val="Normal"/>
        <w:ind w:firstLine="28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2 год – 3 753 136,80 руб., в том числе за счет средств добровольного пожертвования – 250 000,00 руб.</w:t>
      </w:r>
    </w:p>
    <w:p>
      <w:pPr>
        <w:pStyle w:val="Normal"/>
        <w:ind w:firstLine="28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3 год – 3 060 196,53 руб., в том числе за счет средств добровольного пожертвования – 654 000,00 руб.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024 год – 4 000 000,00 руб.»;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 раздел Программы «Ресурсное обеспечение Программы» изложить в          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ъем финансирования мероприятий программы составляет 10 813 333,33 из них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 счет бюджета Тернейского муниципального округа -  10 813 333,33 руб., в том числе по годам:</w:t>
      </w:r>
    </w:p>
    <w:p>
      <w:pPr>
        <w:pStyle w:val="Normal"/>
        <w:ind w:firstLine="28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2 год – 3 753 136,80 руб., в том числе за счет средств добровольного пожертвования – 250 000,00 руб.</w:t>
      </w:r>
    </w:p>
    <w:p>
      <w:pPr>
        <w:pStyle w:val="Normal"/>
        <w:ind w:firstLine="28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3 год – 3 060 196,53 руб., в том числе за счет средств добровольного пожертвования – 654 000,00 руб.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024 год – 4 000 000,00 руб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  перечень мероприятий к </w:t>
      </w:r>
      <w:r>
        <w:rPr>
          <w:bCs/>
          <w:sz w:val="26"/>
          <w:szCs w:val="26"/>
        </w:rPr>
        <w:t>Программе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Глава Тернейского муниципального округа                                               С.Н. Наумкин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  С.Н. Наумкин</w:t>
      </w:r>
    </w:p>
    <w:sectPr>
      <w:type w:val="nextPage"/>
      <w:pgSz w:w="11906" w:h="16838"/>
      <w:pgMar w:left="1701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1:49:00Z</dcterms:created>
  <dc:creator>All</dc:creator>
  <dc:description/>
  <cp:keywords/>
  <dc:language>en-US</dc:language>
  <cp:lastModifiedBy>User</cp:lastModifiedBy>
  <cp:lastPrinted>2023-12-04T11:24:00Z</cp:lastPrinted>
  <dcterms:modified xsi:type="dcterms:W3CDTF">2023-12-04T01:27:00Z</dcterms:modified>
  <cp:revision>3</cp:revision>
  <dc:subject/>
  <dc:title> </dc:title>
</cp:coreProperties>
</file>