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567305</wp:posOffset>
            </wp:positionH>
            <wp:positionV relativeFrom="paragraph">
              <wp:posOffset>-13779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 феврал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 </w:t>
            </w: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  <w:sz w:val="26"/>
          <w:szCs w:val="26"/>
        </w:rPr>
        <w:t>Об утверждении инвестиционного проекта «Создание «умных» спортивных площадок (модульных спортивных сооружений) в пгт. Терн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Тернейского муниципального района от 29.08.2014 № 323 «Об утверждении Порядка принятия решений о подготовке и реализации бюджетных инвестиций в объекты капитального строительства и на приобретение объектов недвижимого имущества в муниципальную собственность Тернейского муниципального района», руководствуясь Уставом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рнейского муниципального округа, администрации Тернейского муниципаль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рилагаемый инвестиционный проект «Создание «умных» спортивных площадок (модульных спортивных сооружений) в пгт. Терн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МКУ «ХОЗУ Тернейского муниципального округа» (Василенко) обеспечить обнародование настояще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с даты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Тернейского муниципального округа                                                   Н.В. Горба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/>
      <w:jc w:val="right"/>
    </w:pPr>
    <w:rPr>
      <w:b/>
      <w:bCs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sz w:val="26"/>
      <w:szCs w:val="26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04:00Z</dcterms:created>
  <dc:creator>ConsultantPlus</dc:creator>
  <dc:description/>
  <cp:keywords/>
  <dc:language>en-US</dc:language>
  <cp:lastModifiedBy>User</cp:lastModifiedBy>
  <cp:lastPrinted>2025-02-10T09:51:00Z</cp:lastPrinted>
  <dcterms:modified xsi:type="dcterms:W3CDTF">2025-02-09T23:52:00Z</dcterms:modified>
  <cp:revision>35</cp:revision>
  <dc:subject/>
  <dc:title> </dc:title>
</cp:coreProperties>
</file>