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0 января 2024 года</w:t>
      </w:r>
      <w:r>
        <w:rPr>
          <w:sz w:val="28"/>
          <w:szCs w:val="28"/>
          <w:lang w:eastAsia="en-US"/>
        </w:rPr>
        <w:t xml:space="preserve">                              пгт. Терней</w:t>
        <w:tab/>
        <w:tab/>
        <w:tab/>
        <w:tab/>
        <w:t xml:space="preserve">     </w:t>
      </w:r>
      <w:r>
        <w:rPr>
          <w:b/>
          <w:sz w:val="28"/>
          <w:szCs w:val="28"/>
          <w:lang w:eastAsia="en-US"/>
        </w:rPr>
        <w:t>№ 510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04.08.2023 № 449-ФЗ «О внесении изменений в отдельные законодательные акты Российской Федерации», от 02.11.2023 № 517-ФЗ «О внесении изменений в Федеральный закон «Об общих принципах организации местного самоуправления в Российской Федерации», от 25.12.2023 № 657-ФЗ «О внесении изменений в Водный кодекс Российской Федерации и отдельные законодательные акты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Дополнить часть 1 Статьи 4 Устава пунктом 46)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ункт 38) части 1 Статьи 4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8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Тернейском округе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ункт 10) части 1 Статьи 6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Тернейского округа официальной информ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Статью 54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4. Вступление в силу и обнародование муниципальных правовых ак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ринятия (издания) либо со дня, указанного в самом а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Тернейский округ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Думы Тернейск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Тернейского округа об утверждении местного бюджета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Думы Тернейского округа об утверждении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ненормативного характера Думы Тернейского округа и главы Тернейского округа в том числе акты или их отдельные положения, содержащие сведения, составляющие охраняемую законом тайну, или сведения конфиденциального характера, вступают в силу с момента их подписания, если иное не установлено в самом правовом а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инятые Думой Тернейского округа муниципальные нормативные правовые акты, направляются главе Тернейского округа для подписания и официального опубликования (обнародования) в течение 1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округа, в течение 10 дней со дня поступления муниципального нормативного правового акта, подписывает и опубликовывает (обнародует) муниципальный нормативный правовой акт и не позднее, чем на следующий день после их подписания направляет в Ду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Глава Тернейского округа имеет право отклонить переданный ему для подписания муниципальный нормативный правовой акт, в этом случае указанный муниципальный нормативный правовой акт в течение 10 дней со дня поступления, возвращается в Думу с мотивированным обоснованием его отклонения либо с предложениями о внесении в него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Отклоненный главой Тернейского округа муниципальный нормативный правовой акт повторно выносится на рассмотрение Думы Терней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вторном рассмотрении указанный муниципальный нормативный правовой акт будет одобрен в ранее принятой редакции большинством не менее двух третей от установленной численности депутатов Думы Тернейского округа, он подлежит подписанию Главой Тернейского округа в течение 7 дней и опубликованию (обнарод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 Тернейского округа, библиотек, других доступных для посещения мест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змещение на официальном сайте администрации Тернейского округа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ылка муниципального нормативного правового акта государственным органам, территориальным органам администрации Тернейского округа, должностным лицам, предприятиям, учреждениям, организациям, расположенным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посредственное предоставление для ознакомления гражданами в администрации Тернейского округа, территориальных органах администрации Тернейского округа и муниципа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наименовании принятого муниципального нормативного правового акта, дате и способе обнародования публикуется в газете "Вестник Тернея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чатном средстве массовой информации "Вестник Тернея", или первое размещение его полного текста в сетевом из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Тернейском округе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обеспечивается создание одного или нескольких пунктов подключения к информационно-телекоммуникационной сети «Интернет»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части 1 статьи 33 Устава слова «осуществляющий полномочия» заменить словами «осуществляющие полномоч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39 статьи 4 Устава после слов «</w:t>
      </w:r>
      <w:r>
        <w:rPr>
          <w:iCs/>
          <w:sz w:val="28"/>
          <w:szCs w:val="28"/>
        </w:rPr>
        <w:t>и их береговым полосам</w:t>
      </w:r>
      <w:r>
        <w:rPr>
          <w:sz w:val="28"/>
          <w:szCs w:val="28"/>
        </w:rPr>
        <w:t>» дополнить словами «, а также правил использования водных объектов для рекреационных це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морского края                                                                                       А.А. Вих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       С.Н. Наум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32:00Z</dcterms:created>
  <dc:creator>Таня</dc:creator>
  <dc:description/>
  <cp:keywords/>
  <dc:language>en-US</dc:language>
  <cp:lastModifiedBy>Duma-2</cp:lastModifiedBy>
  <cp:lastPrinted>2024-01-30T11:32:00Z</cp:lastPrinted>
  <dcterms:modified xsi:type="dcterms:W3CDTF">2024-01-30T01:32:00Z</dcterms:modified>
  <cp:revision>2</cp:revision>
  <dc:subject/>
  <dc:title>МУНИЦИПАЛЬНЫЙ КОМИТЕТ</dc:title>
</cp:coreProperties>
</file>