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ДУМА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ТЕРНЕЙСКОГО МУНИЦИПАЛЬНОГО ОКРУГА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ИМОРСКОГО КРАЯ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(первый созыв)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РЕШЕНИЕ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29 мая 2025 года</w:t>
      </w:r>
      <w:r>
        <w:rPr>
          <w:sz w:val="26"/>
          <w:szCs w:val="26"/>
          <w:lang w:eastAsia="en-US"/>
        </w:rPr>
        <w:t xml:space="preserve">                                                 пгт. Терней</w:t>
        <w:tab/>
        <w:tab/>
        <w:t xml:space="preserve">      </w:t>
      </w:r>
      <w:r>
        <w:rPr>
          <w:b/>
          <w:sz w:val="26"/>
          <w:szCs w:val="26"/>
          <w:lang w:eastAsia="en-US"/>
        </w:rPr>
        <w:t>№ 634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Устав Тернейского муниципального округа 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законами от 06.10.2003 № 131-ФЗ «Об общих принципах организации местного самоуправления в Российской Федерации», от 08.08.2024 № 232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от 13.12.2024 № 471-ФЗ «О внесении изменений в отдельные законодательные акты Российской Федерации»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TextBody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Устав Тернейского муниципального округа Приморского края (далее - Устав)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4 Статьи 10 Устава после слов «Думой Тернейского округа» дополнить словами «в сроки, предусмотренные Уставом Тернейского округа. В случаях, установленных федеральным законом, муниципальные выборы назначаются соответствующей избирательной комиссией или судом.»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ю 34 Устава дополнить частью 1.1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1. В соответствии с законом Приморского края от 02.10.2024 № 647-КЗ «Об участии представительного органа муниципального образования Приморского края в формировании местной администрации муниципального образования Приморского края» Дума Тернейского округа принимает участие в формировании администрации Тернейского округа в форме согласования кандидатур для назначения на должность(ти) заместителя(лей) главы администрации Тернейского округ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Думой Тернейского округа вопроса о согласовании кандидатуры на соответствующую должность осуществляется на основании письменного представления главы Тернейского округа, содержащего сведения, характеризующие кандидата.»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2 Статьи 33 Устава исключить;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3 Статьи 33 Устава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 Порядок назначения и размеры доплаты к страховой пенсии лица, замещавшего муниципальную должность на постоянной основе, осуществляется в соответствии с муниципальным нормативным правовым актом Думы Тернейского округ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5. </w:t>
      </w:r>
      <w:hyperlink r:id="rId2">
        <w:r>
          <w:rPr>
            <w:rStyle w:val="InternetLink"/>
            <w:sz w:val="26"/>
            <w:szCs w:val="26"/>
          </w:rPr>
          <w:t>Пункт 16 части 1 Статьи 4</w:t>
        </w:r>
      </w:hyperlink>
      <w:r>
        <w:rPr>
          <w:sz w:val="26"/>
          <w:szCs w:val="26"/>
        </w:rPr>
        <w:t xml:space="preserve"> Устава после слов «Приморского края),» дополнить словами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для государственной регистрации в Главное управление Министерства юстиции Российской Федерации по Приморскому кра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государственной регистрации в Главном управлении Министерства юстиции Российской Федерации по Приморскому краю со дня его официального опубликования в газете «Вестник Тернея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Дополнительным источником обнародования настоящего решения является портал Минюста России «Нормативные правовые акты в Российской Федерации» (http://pravo-minjust.ru, http://право-минюст.рф, регистрация в качестве сетевого издания: Эл № ФС77-72471 от 05.03.2018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нейского муниципального округа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риморского края                                                                                           А.А. Вихр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нейского муниципального округ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риморского края                                                                                          С.Н. Наум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1024&amp;dst=10131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22:03:00Z</dcterms:created>
  <dc:creator>User</dc:creator>
  <dc:description/>
  <cp:keywords/>
  <dc:language>en-US</dc:language>
  <cp:lastModifiedBy>Василий</cp:lastModifiedBy>
  <cp:lastPrinted>2025-05-29T08:10:00Z</cp:lastPrinted>
  <dcterms:modified xsi:type="dcterms:W3CDTF">2025-05-29T05:56:00Z</dcterms:modified>
  <cp:revision>8</cp:revision>
  <dc:subject/>
  <dc:title/>
</cp:coreProperties>
</file>