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РНЕЙСКОГО МУНИЦИПАЛЬН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(первый созыв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9 мая 2025 года                                 пгт. Терней</w:t>
        <w:tab/>
        <w:t xml:space="preserve">                                        № 635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тесте прокурора Терней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Федеральным законом от 06.10.2003 №131-ФЗ "Об общих принципах организации местного самоуправления в Российской Федерации", Федеральным законом «О прокуратуре Российской Федерации», протестом прокурора на решение думы Тернейского муниципального округа от 20.09.2022 № 372 «Об утверждении Положения о муниципальном контроле на автомобильном транспорте, городском, наземном, электрическом транспорте и в дорожном хозяйстве на территории Тернейского муниципального округа», Дума Тернейского муниципального округ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Протест прокурора Тернейского района на решение думы Тернейского муниципального округа от 20.09.2022 № 372 «Об утверждении Положения о муниципальном контроле на автомобильном транспорте, городском, наземном, электрическом транспорте и в дорожном хозяйстве на территории Тернейского муниципального округа», - удовлетвори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Поручить администрации Тернейского муниципального округа подготовить проект решения по внесению изменений в решение думы Тернейского муниципального округа от 20.09.2022 № 372 «Об утверждении Положения о муниципальном контроле на автомобильном транспорте, городском, наземном, электрическом транспорте и в дорожном хозяйстве на территории Тернейского муниципального округа»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о дня его принятия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Думы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                                         А.А. Вих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5:10:00Z</dcterms:created>
  <dc:creator>User</dc:creator>
  <dc:description/>
  <cp:keywords/>
  <dc:language>en-US</dc:language>
  <cp:lastModifiedBy>RePack by Diakov</cp:lastModifiedBy>
  <cp:lastPrinted>2025-05-22T10:29:00Z</cp:lastPrinted>
  <dcterms:modified xsi:type="dcterms:W3CDTF">2025-05-28T22:29:00Z</dcterms:modified>
  <cp:revision>9</cp:revision>
  <dc:subject/>
  <dc:title/>
</cp:coreProperties>
</file>