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6"/>
        </w:rPr>
      </w:pPr>
      <w:r>
        <w:rPr>
          <w:b/>
          <w:szCs w:val="26"/>
        </w:rPr>
        <w:t>ДУМА</w:t>
      </w:r>
    </w:p>
    <w:p>
      <w:pPr>
        <w:pStyle w:val="2"/>
        <w:jc w:val="center"/>
        <w:rPr>
          <w:b/>
          <w:b/>
          <w:szCs w:val="26"/>
        </w:rPr>
      </w:pPr>
      <w:r>
        <w:rPr>
          <w:b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ервый созыв)</w:t>
      </w:r>
    </w:p>
    <w:p>
      <w:pPr>
        <w:pStyle w:val="2"/>
        <w:spacing w:lineRule="auto" w:line="360"/>
        <w:ind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jc w:val="center"/>
        <w:rPr>
          <w:b/>
          <w:b/>
          <w:szCs w:val="26"/>
        </w:rPr>
      </w:pPr>
      <w:r>
        <w:rPr>
          <w:b/>
          <w:szCs w:val="26"/>
        </w:rPr>
        <w:t>РЕШЕНИЕ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190"/>
        <w:gridCol w:w="3209"/>
      </w:tblGrid>
      <w:tr>
        <w:trPr/>
        <w:tc>
          <w:tcPr>
            <w:tcW w:w="317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 декабря 2024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гт. Терней</w:t>
            </w:r>
          </w:p>
        </w:tc>
        <w:tc>
          <w:tcPr>
            <w:tcW w:w="3209" w:type="dxa"/>
            <w:tcBorders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</w:rPr>
              <w:t>59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О согласовании списания недвижимого муниципального имуществ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егося в собственности Тернейского муниципальн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 , решением Думы Тернейского муниципального района от 24.11.2015 №300 «Об утверждении порядка управления, владения и распоряжения объектами муниципальной собственности в Тернейском муниципальном районе», решением  Думы Тернейского муниципального района от 28.05.2019 № 60 «Об утверждении Положения о порядке списания и последующего использования муниципального имущества Тернейского муниципального района», Уставом Тернейского муниципального округа,  Дума Тернейского муниципальн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РЕШИЛА</w:t>
      </w:r>
      <w:r>
        <w:rPr>
          <w:sz w:val="26"/>
          <w:szCs w:val="26"/>
        </w:rPr>
        <w:t xml:space="preserve">: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Согласовать списание 4 объектов недвижимого имущества, которые разрушены, не используется по назначению, но состоят в казне Тернейского муниципальн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Жилые помещения, расположенные по адресу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риморский край, Тернейский район, пгт. Терней, ул. Тернейская, д.20, кв.1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риморский край, Тернейский район, пгт. Терней, ул. Тернейская, д.20, кв. 2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риморский край, Тернейский район, пгт. Терней, ул. Тернейская, д.20, кв. 3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риморский край, Тернейский район, пгт. Терней, ул. Тернейская, д.20, кв. 4.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Настоящее решение вступает в силу со дня его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И.о. главы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округ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иморского края                        </w:t>
        <w:tab/>
        <w:t xml:space="preserve">                                               Н.В. Горбаченк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61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Вика 2"/>
    <w:basedOn w:val="Normal"/>
    <w:next w:val="Normal"/>
    <w:qFormat/>
    <w:pPr>
      <w:ind w:firstLine="709"/>
      <w:jc w:val="both"/>
    </w:pPr>
    <w:rPr>
      <w:rFonts w:eastAsia="Calibri"/>
      <w:sz w:val="2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41:00Z</dcterms:created>
  <dc:creator>User</dc:creator>
  <dc:description/>
  <cp:keywords/>
  <dc:language>en-US</dc:language>
  <cp:lastModifiedBy>Василий</cp:lastModifiedBy>
  <cp:lastPrinted>2024-12-11T15:45:00Z</cp:lastPrinted>
  <dcterms:modified xsi:type="dcterms:W3CDTF">2024-12-24T05:11:00Z</dcterms:modified>
  <cp:revision>94</cp:revision>
  <dc:subject/>
  <dc:title/>
</cp:coreProperties>
</file>