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24 года                     пгт. Терней</w:t>
        <w:tab/>
        <w:tab/>
        <w:tab/>
        <w:tab/>
        <w:t xml:space="preserve">           № 59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О досрочном прекращении сроков полномочий депутата Думы Тернейского муниципального округа Приморского края первого созыва по избирательному округу № 2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епутата Думы Тернейского муниципального округа Приморского края первого созыва по избирательному округу № 2 от 24.12.2024 Михеева А.В. о досрочном прекращении полномочий. Руководствуясь Федеральным законо</w:t>
      </w:r>
      <w:bookmarkStart w:id="0" w:name="_GoBack"/>
      <w:bookmarkEnd w:id="0"/>
      <w:r>
        <w:rPr>
          <w:sz w:val="28"/>
          <w:szCs w:val="28"/>
        </w:rPr>
        <w:t xml:space="preserve">м от 6 октября 2003 года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  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срочно прекратить полномочия депутата Думы Тернейского муниципального округа Приморского края первого созыва Михеева Андрея Васильевича, по избирательному округу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вести Михеева Андрея Васильевича из состава комиссий Думы Тернейского муниципального округа по вопросам бюджетно-налоговой политике и финансовым ресурса 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 Думы Тернейского муниципального округа по социальной политике и защите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Территориальную избирательную комиссию Терне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естник Тернея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А.А. 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spacing w:lineRule="exact" w:line="322"/>
      <w:ind w:firstLine="567"/>
      <w:jc w:val="center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spacing w:lineRule="exact" w:line="323"/>
      <w:ind w:firstLine="730"/>
      <w:jc w:val="both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spacing w:lineRule="exact" w:line="326"/>
      <w:ind w:firstLine="706"/>
      <w:jc w:val="both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26:00Z</dcterms:created>
  <dc:creator>Дума</dc:creator>
  <dc:description/>
  <cp:keywords/>
  <dc:language>en-US</dc:language>
  <cp:lastModifiedBy>Василий</cp:lastModifiedBy>
  <cp:lastPrinted>2024-12-18T09:19:00Z</cp:lastPrinted>
  <dcterms:modified xsi:type="dcterms:W3CDTF">2024-12-24T05:05:00Z</dcterms:modified>
  <cp:revision>7</cp:revision>
  <dc:subject/>
  <dc:title>ДУМА</dc:title>
</cp:coreProperties>
</file>