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вый созыв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сентября 2023 года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пгт. Терней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46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иватизации муниципального имущества Тернейского муниципального округа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района, утвержденным решением Думы Тернейского муниципального района от 28.07.2021 № 246, руководствуясь Уставом Тернейского муниципального округа, Дума Тернейского муниципальн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Тернейского муниципального округа на 2024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ind w:left="0" w:right="-51"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ы Тернейского муниципального округ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Н.В. Горбаченко</w:t>
      </w:r>
      <w:r>
        <w:br w:type="page"/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9.2023 г. № 46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А ПРИВАТИЗА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имущества Тернейского муниципальн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9"/>
        <w:rPr>
          <w:szCs w:val="26"/>
        </w:rPr>
      </w:pPr>
      <w:r>
        <w:rPr>
          <w:szCs w:val="26"/>
        </w:rPr>
        <w:t>Настоящая Программа приватизации муниципального имущества Тернейского муниципального округа на 2023 год (далее - Программа) разработана в соответствии с Федеральным Законом от 21.12.2001 года № 178-ФЗ «О приватизации государственного и муниципального имущества»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»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района, утвержденным решением Думы Тернейского муниципального района от 28.07.2021 № 246.</w:t>
      </w:r>
    </w:p>
    <w:p>
      <w:pPr>
        <w:pStyle w:val="TextBody"/>
        <w:ind w:firstLine="709"/>
        <w:rPr/>
      </w:pPr>
      <w:r>
        <w:rPr>
          <w:szCs w:val="26"/>
        </w:rPr>
        <w:t>Программа устанавливает приоритеты, цели и способы возмездного отчуждения муниципального имущества в собственность физических и юридических лиц, а именн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создание условий развития рынка недвижим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ступлений от приватизации муниципального имущества в бюджет Терней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ой собственность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щита прав и интересов собствен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формирования 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риватизации муниципального имущества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приватизации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объектов, разрешенных к приватизации в 2024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особы приватизации муниципальных объ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и приватизации муниципальных объектов, согласно Приложения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чальная цена приватизируемых объектов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Контроль за выполнением Программы приватизации возлагается на главу Тернейского муниципального округа.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 приватизации муниципального</w:t>
      </w:r>
    </w:p>
    <w:p>
      <w:pPr>
        <w:pStyle w:val="Normal"/>
        <w:ind w:left="142" w:hanging="142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а Тернейского муниципального  </w:t>
      </w:r>
    </w:p>
    <w:p>
      <w:pPr>
        <w:pStyle w:val="Normal"/>
        <w:ind w:left="142" w:hanging="142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круга 2024 год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, разрешенных к приватизации в 2024 году</w:t>
      </w:r>
    </w:p>
    <w:p>
      <w:pPr>
        <w:pStyle w:val="Normal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"/>
        <w:gridCol w:w="1639"/>
        <w:gridCol w:w="2214"/>
        <w:gridCol w:w="1384"/>
        <w:gridCol w:w="1245"/>
        <w:gridCol w:w="1798"/>
        <w:gridCol w:w="2214"/>
        <w:gridCol w:w="2214"/>
        <w:gridCol w:w="1523"/>
      </w:tblGrid>
      <w:tr>
        <w:trPr>
          <w:trHeight w:val="41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е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адастровый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полагаемый способ приватизаци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мы планируемых поступлени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1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-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4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:17:000000:16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20001:664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- пекар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Соболевка, пер. Почтовый, д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90001:1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 кварта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3:23:00Z</dcterms:created>
  <dc:creator>User</dc:creator>
  <dc:description/>
  <cp:keywords/>
  <dc:language>en-US</dc:language>
  <cp:lastModifiedBy>Duma-2</cp:lastModifiedBy>
  <cp:lastPrinted>2023-09-01T10:27:00Z</cp:lastPrinted>
  <dcterms:modified xsi:type="dcterms:W3CDTF">2023-09-26T03:48:00Z</dcterms:modified>
  <cp:revision>4</cp:revision>
  <dc:subject/>
  <dc:title/>
</cp:coreProperties>
</file>