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РНЕЙС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ервый созыв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6 марта 2024 года</w:t>
            </w:r>
          </w:p>
        </w:tc>
        <w:tc>
          <w:tcPr>
            <w:tcW w:w="347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гт. Терне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27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чете деятельности Контрольно-счетной комиссии Тернейского муниципального округа за 2023 год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отчет Председателя Контрольно-счетной комиссии Тернейского муниципального округа о деятельности Контрольно-счетной комиссии Тернейского муниципального округа за 2023 год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 деятельности Контрольно-счетной комиссии Тернейского муниципального округа за 2023 год (прилагается)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Тернейского муниципального округа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  <w:tab/>
        <w:tab/>
        <w:tab/>
        <w:t xml:space="preserve">                                                     А.А. Вихров</w:t>
      </w:r>
      <w:r>
        <w:br w:type="page"/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7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Думы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нейского муниципального округа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орского края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6.03.2024 г. № 5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еятельности Контрольно-счетной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рнейского муниципального округа за 2023 год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тчет о деятельности Контрольно-счетной комиссии Тернейского муниципального округа Приморского края (далее по тексту – КСК) за 2023 год подготовлен на основании ч. 2 ст. 19 Федерального закона от 0</w:t>
      </w:r>
      <w:r>
        <w:rPr>
          <w:rFonts w:cs="Times New Roman" w:ascii="Times New Roman" w:hAnsi="Times New Roman"/>
          <w:iCs/>
        </w:rPr>
        <w:t xml:space="preserve">7.02.2011 № 6-ФЗ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bookmarkStart w:id="0" w:name="l1"/>
      <w:bookmarkEnd w:id="0"/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ешения Думы Тернейского муниципального округа от 24.11.2021 № 290 «Об образовании Контрольно-счетной комиссии Тернейского муниципального округа Приморского края с правами юридического лица и утверждении Положения о Контрольно-счетной комиссии Тернейского муниципального округа Приморского кра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е сведения и основные итоги деятельност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Согласно Уставу Тернейского муниципального округа КСК является самостоятельным органом местного самоуправления, уполномоченным производить внешний муниципальный финансовый контроль, </w:t>
      </w:r>
      <w:r>
        <w:rPr>
          <w:rFonts w:cs="Times New Roman" w:ascii="Times New Roman" w:hAnsi="Times New Roman"/>
        </w:rPr>
        <w:t xml:space="preserve">обладает правами юридического лица, организационной и функциональной независимостью и осуществляют свою деятельность самостоятельно, подотчетно Думе </w:t>
      </w:r>
      <w:r>
        <w:rPr>
          <w:rFonts w:cs="Times New Roman" w:ascii="Times New Roman" w:hAnsi="Times New Roman"/>
          <w:bCs/>
        </w:rPr>
        <w:t>Тернейского</w:t>
      </w:r>
      <w:r>
        <w:rPr>
          <w:rFonts w:cs="Times New Roman" w:ascii="Times New Roman" w:hAnsi="Times New Roman"/>
        </w:rPr>
        <w:t xml:space="preserve"> муниципаль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В 2023 году КСК осуществляла свою деятельность на основе плана работы, разработанного исходя из необходимости реализации возложенных зада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КСК в течении 2023 года разработано и утверждено 8 стандартов внешнего муниципального финансового контроля, инструкция по делопроизводству, положение об обработке персональных данных, порядок рассмотрения обращений граждан, правила внутреннего трудового распорядка, регламент Контрольно-счетной комиссии Тернейского округа. Стандарты внешнего муниципального финансового контроля и регламент размещены на официальном сайте КСК по адресу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terneyokrug.gosuslugi.ru/ofitsialno/struktura-munitsipalnogo-obrazovaniya/glava/kontrolno-schetnaya-komissiya/normativno-metodicheskaya-baza/</w:t>
        </w:r>
      </w:hyperlink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В целях реализации своих задач и функций, которые заключаются, прежде всего, в обеспечении единой системы контроля за исполнением местного бюджета, соблюдением установленного порядка подготовки и рассмотрения проекта бюджета, отчета о его исполнении, КСК осуществляет контрольную, экспертно-аналитическую и иные</w:t>
      </w:r>
      <w:r>
        <w:rPr>
          <w:rFonts w:cs="Times New Roman" w:ascii="Times New Roman" w:hAnsi="Times New Roman"/>
        </w:rPr>
        <w:t xml:space="preserve"> виды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ый период КСК всего было проведено 79 контрольных и экспертно-аналитических мероприятий, из которых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ных мероприятий - 3;</w:t>
      </w:r>
    </w:p>
    <w:p>
      <w:pPr>
        <w:pStyle w:val="Normal"/>
        <w:ind w:firstLine="709"/>
        <w:jc w:val="both"/>
        <w:rPr/>
      </w:pPr>
      <w:r>
        <w:rPr/>
        <w:t>- экспертно-аналитических мероприятий - 76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489"/>
        <w:gridCol w:w="2489"/>
        <w:gridCol w:w="249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ный пери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меропри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пертно-аналитические мероприят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ных контрольных и экспертно-аналитических мероприятий органам местного самоуправления и объектам контроля направлено четыре представления по устранению выявленных в ходе проверки нарушений и четыре информационных пись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и экспертно-аналитическая деятельность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в соответствии с утвержденным планом КСК проведено два контрольных мероприятия и завершено в январе 2023 года контрольное мероприятие, проводимое в декабре 2022 года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законности и результативности использования бюджетных средств, выделенных на реализацию муниципальных целевых программ: «Модернизация дорожной сети и повышение безопасности дорожного движения на территории Тернейского муниципального округа на 2021-2023 годы выявлены нарушения исполнения условий заключенного контракта со стороны заказчика и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– закон 44-ФЗ) в части обоснования начальной (максимальной) цены контракта, заключаемого с единственным поставщиком (подрядчиком, исполнителем). Администрации Тернейского муниципального округа рекомендовано в дальнейшем осуществлять контроль за исполнением контрактов в соответствии с условиями, прописанными в них, тщательно разрабатывать техническую документацию к контрактам, а также усилить проверку контрактов и документов к ним на стадии заключения, для обоснования цены контракта применять метод сопоставимых рыночных цен (часть 6 статьи 22 Закона № 44-ФЗ) на основании информации о рыночных ценах идентичных товаров, работ, услуг, планируемых к закупкам, или при их отсутствии однородных товаров, работ, услуг в соответствии со статьей 22 Закона № 44-ФЗ и направлять запросы коммерческих предложений не менее трем исполнителям (подрядчикам, поставщикам)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внешней проверки проверена своевременность представления, полнота отчетности ГРБС и отчета об исполнении бюджета округа за 2022 год, а также проведен анализ и оценка форм бюджетной отчетности. По результатам проверки нарушений не выявлено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формирования и расходования средств резервного фонда Тернейского муниципального округа за 2022 год в целях приведения в соответствии с действующим законодательством порядка использования бюджетных ассигнований резервного фонда Администрации Тернейского муниципального округа направлено информационное письмо с предложением внести изменения в порядок использования бюджетных ассигнований резервного фонда администрации Тернейского муниципального района, утвержденный постановлением Администрации Тернейского муниципального района от 23.03.2020 № 165, в соответствии с пунктом 3 статьи 81 Бюджетного кодекса РФ. Так же рекомендовано при осуществлении расходов на приобретение подарков, разработать порядок, либо нормировать расходы на приобретение подарков с указанием стоимости приобретения одного подарка, либо составной части подарка с указанием возрастного диапазона поздравляемого, перечислить возможные случаи поздравления, награждения. Предложения и рекомендации на момент составления отчета о деятельности КСК за 2023 год администрацией Тернейского округа не учтены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законности и результативности использования бюджетных средств, выделенных на реализацию муниципальных целевых программ: «Развитие образования» на 2021-2025 гг. вынесено четыре представления по устранению выявленных нарушений. Отчет по результатам контрольного мероприятия (объекты проверки МКОУ СОШ п. Терней, МКОУ СОШ п. Пластун, МКУ «ЦО ДОУ» ТМО (бухгалтерия)), в том числе результаты исполнения представления по устранению выявленных в ходе проверки нарушений и о принятых по результатам выполнения представления решениях и мерах, рассмотрены на очередном заседании Думы Тернейского муниципального округа 30.01.2024. Депутатами Думы Тернейского муниципального округа дано поручение Контрольно-счетной комиссии проверить исполнение представлений и правильность начисления заработной платы педагогическим работникам объектов проверки по истечении первого квартала 2024 года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2023 году объем проверенных средств составил более 178 506,91 тыс. руб., выявлено 23 нарушений, из них 3 – нарушения ведения бухгалтерского учета, составления и представления бухгалтерской (финансовой) отчетности (нарушения в договорах на бухгалтерское обслуживания, штатных расписаниях, табелях учета рабочего времени, начисление заработной платы) на общую сумму 37,63 тыс. руб. (в декабре 2023 года возвращены в бюджет округа), 7 – нарушения при осуществлении муниципальных закупок и закупок отдельными видами юридических лиц (не верно указан либо отсутствует ИКЗ, отсутствие контрактного управляющего, отсутствует обоснование цены контракта, дополнительные соглашения к контракту, расторжение контракта заключены с нарушениями Федерального закона № 44-ФЗ и прочие), 13 – иные нарушения (некорректное составление приказов, не ознакомление сотрудников учреждения с приказами руководителя, нарушение трудового законодательства, ведение реестра закупок с нарушением бюджетного кодекса Российской Федерации, технические и иные ошибки при составлении правовых актов и прочие).</w:t>
      </w:r>
    </w:p>
    <w:p>
      <w:pPr>
        <w:pStyle w:val="Normal"/>
        <w:ind w:left="7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за 2023 год проведено 76 экспертно-аналитических мероприятий, из которых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матические – 1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шняя проверка годового отчета об исполнении бюджета округа – 1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еративный контроль за ходом исполнения бюджета округа – 3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ертизы проектов о бюджете, изменения в бюджет – 9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о-экономическая экспертиза проектов МПА/НПА – 62, из них экспертиза проектов муниципальных программ – 36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им из основных мероприятий, проведенных КСК в 2023 году, являлась внешняя проверка отчета об исполнении бюджета Тернейского муниципального округа за 2022 г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кой проведена оценка соответствия отчета об исполнении бюджета и бюджетной отчетности требованиям бюджетного законодательства и муниципальным правовым актам, а также полноты и достоверности отчетности об исполнении бюдж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внешней проверки годового отчета об исполнении бюджета проведен анализ исполнения бюджета за отчетный период по налоговым и неналоговым доходам, расходной части бюджета, детальный анализ исполнения муниципальных программ. Результаты проверки обобщены в выводы и рекомендации. Заключение было представлено главе Тернейского муниципального округа и в Думу Тернейского муниципального округа 28.04.2023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ённый в 2022 году проект бюджета на 2022 год в течение отчетного периода семь раз корректировался, при этом КСК анализировались изменения и динамика финансовых измен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2022 года проводились 62 финансово-экономических экспертиз проектов МПА, включающие в себя принятие пяти новых муниципальных программ, внесение изменений в действующие муниципальные программы, а также индексация размеров окладов месячного денежного содержания, по должностям муниципальной службы и муниципальным должностям Тернейского муниципального округа, решений о принятии в собственность Тернейского муниципального округа муниципального имущества и другие. В результате проведенных экспертных мероприятий выявлены более 30 нарушений подсчета и оформления документов, при этом все выявленные нарушения и замечания устранялись непосредственно до окончания проверки и принятия соответствующего решения или постанов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ая деятельность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11.2021 КСК преобразовано в самостоятельное юридическое лицо, Думой Тернейского муниципального округа в декабре 2021 года назначен на муниципальную должность Председатель КСК на пятилетний срок полномочий, а также в январе 2022 года утверждена штатная численность сотрудников КС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амках своих полномочий КСК взаимодействует с Контрольно-счетной палатой Приморского края и контрольно-счетными органами муниципальных образований Приморского края, является членом Союза муниципальных контрольно-счетных органов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2023 года КСК приняло участие в девяти совещаниях, проводившихся в режиме видеоконференции Контрольно-счетной палатой Приморского края и Союзом муниципальных контрольно-счетных органов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редупреждения, выявления и пресечения правонарушений, связанных с незаконным использованием средств муниципального бюджета и муниципальной собственности, повышения результативности контроля за их целевым и эффективным использованием КСК заключены Соглашения о взаимодействии с Управлением Федерального казначейства по Приморскому краю, с Прокуратурой Терней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ые лица КСК для улучшения профессиональной деятельности повышают уровень своей квалификации посредством обучения. В 2023 году освоили курсы по дополнительной профессиональной программе повышения квалификации «Противодействие коррупции и система мер профилактики: диагностика коррупционной ситуации, минимизация рисков в деятельности должностных лиц, взаимодействие с надзорными органами», приняли участие в 29 обучающих видеоконференциях, периодически повышали свою квалификацию на образовательной платформе СП РФ и КСО.  Так же председатель КСК освоила онлайн обучение по дополнительной профессиональной программе повышения квалификации: «Предотвращение и урегулирование конфликта интересов в сфере закупок», «Контрактная система в сфере закупок товаров, работ, услуг для обеспечения государственных и муниципальных нужд», дополнительной профессиональной программе профессиональной переподготовки «Государственное и муниципальное управление», ведущий инспектор КСК освоила курс онлайн обучения по дополнительной профессиональной программе повышения квалификации «Контроль и аудит в сфере закупок»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обеспечения доступа к информации о своей деятельности КСК направляет информацию о результатах проведенных контрольных и экспертно-аналитических мероприятий в Думу Тернейского муниципального округа, главе Тернейского муниципального округа, а также публикует результаты своей деятельности в сети Интерн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целях организационно-технических мероприятий по обеспечению исполнения вступивших в силу положений Федерального закона № 8-ФЗ от 9 февраля 2009 года «Об обеспечении доступа к информации о деятельности государственных органов и органов местного самоуправления» в декабре 2022 года КСК создана, в том числе прошла верификацию, публичная страница на платформе vk.ru («ВКонтакте»)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s://vk.com/public217482303</w:t>
        </w:r>
      </w:hyperlink>
      <w:r>
        <w:rPr>
          <w:rFonts w:cs="Times New Roman" w:ascii="Times New Roman" w:hAnsi="Times New Roman"/>
        </w:rPr>
        <w:t>, в 2023 году на сайте ежемесячно размещалась актуальная информ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етном периоде председатель КСК принимал участие во всех заседаниях Думы Тернейского муниципального округа по вопросам, отнесенным к полномочиям Контрольно-счетной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ая часть</w:t>
      </w:r>
    </w:p>
    <w:p>
      <w:pPr>
        <w:pStyle w:val="Normal"/>
        <w:autoSpaceDE w:val="false"/>
        <w:ind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ая комиссия является одним из ключевых элементов системы контроля за эффективностью использования муниципальных ресурсов, а также инструментом повышения качества принимаемых органами местного самоуправления решений.</w:t>
      </w:r>
    </w:p>
    <w:p>
      <w:pPr>
        <w:pStyle w:val="Normal"/>
        <w:autoSpaceDE w:val="false"/>
        <w:ind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К является постоянно действующим органом внешнего муниципального финансового контроля, осуществляемого в интересах жителей округа, на основе принципов законности, объективности, эффективности, независимости, открытости и гласности.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cs="Times New Roman" w:ascii="Times New Roman" w:hAnsi="Times New Roman"/>
        </w:rPr>
        <w:t>Работа КСК в отчетном году нацелена, в первую очередь, на выполнение требований бюджетного законодательства, осуществление контроля за исполнением бюджета муниципального округа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по результатам проведенных контрольных и экспертно-аналитических мероприятий вырабатывались предложения, направленные на соблюдение действующего законодательства, муниципальных правовых актов, а также на повышение качества разработанных проектов.</w:t>
      </w:r>
    </w:p>
    <w:p>
      <w:pPr>
        <w:pStyle w:val="Normal"/>
        <w:widowControl/>
        <w:suppressAutoHyphens w:val="false"/>
        <w:autoSpaceDE w:val="false"/>
        <w:ind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ежедневной работе КСК на протяжении всего 2023 года оказывало необходимые консультации работникам муниципальных учреждений и муниципальным служащим Тернейского муниципального округа.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аботы КСК на 2024 год сформирован с учетом требований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, краевого законодательства и нормативных правовых актов местного уровня, поручений Думы Тернейского муниципального округа и предложений главы Тернейского муниципального округа.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LineNumbering">
    <w:name w:val="Line Number"/>
    <w:rPr>
      <w:rFonts w:cs="Times New Roman"/>
    </w:rPr>
  </w:style>
  <w:style w:type="character" w:styleId="Style17">
    <w:name w:val="Основной текст Знак"/>
    <w:qFormat/>
    <w:rPr>
      <w:rFonts w:ascii="Arial" w:hAnsi="Arial" w:cs="Tahoma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Arial" w:hAnsi="Arial" w:eastAsia="Times New Roman" w:cs="Arial"/>
      <w:sz w:val="24"/>
    </w:rPr>
  </w:style>
  <w:style w:type="character" w:styleId="Style21">
    <w:name w:val="Верхний колонтитул Знак"/>
    <w:qFormat/>
    <w:rPr>
      <w:rFonts w:ascii="Arial" w:hAnsi="Arial" w:eastAsia="Times New Roman" w:cs="Arial"/>
      <w:sz w:val="24"/>
    </w:rPr>
  </w:style>
  <w:style w:type="character" w:styleId="Style22">
    <w:name w:val="Основной текст с отступом Знак"/>
    <w:qFormat/>
    <w:rPr>
      <w:rFonts w:ascii="Arial" w:hAnsi="Arial" w:cs="Tahoma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Arial" w:hAnsi="Arial" w:eastAsia="Times New Roman" w:cs="Tahoma"/>
      <w:sz w:val="16"/>
      <w:szCs w:val="16"/>
    </w:rPr>
  </w:style>
  <w:style w:type="character" w:styleId="Style23">
    <w:name w:val="Текст сноски Знак"/>
    <w:qFormat/>
    <w:rPr>
      <w:rFonts w:ascii="Arial" w:hAnsi="Arial" w:eastAsia="Times New Roman" w:cs="Arial"/>
      <w:sz w:val="24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Arial" w:hAnsi="Arial" w:cs="Tahoma"/>
      <w:sz w:val="24"/>
      <w:szCs w:val="24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Arial Unicode MS" w:hAnsi="Arial Unicode MS" w:cs="Arial Unicode MS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/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30" w:after="30"/>
    </w:pPr>
    <w:rPr>
      <w:rFonts w:cs="Arial"/>
      <w:sz w:val="18"/>
      <w:szCs w:val="1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 Знак Знак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32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neyokrug.gosuslugi.ru/ofitsialno/struktura-munitsipalnogo-obrazovaniya/glava/kontrolno-schetnaya-komissiya/normativno-metodicheskaya-baza/" TargetMode="External"/><Relationship Id="rId3" Type="http://schemas.openxmlformats.org/officeDocument/2006/relationships/hyperlink" Target="https://vk.com/public21748230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15:00Z</dcterms:created>
  <dc:creator>Макеева</dc:creator>
  <dc:description/>
  <cp:keywords/>
  <dc:language>en-US</dc:language>
  <cp:lastModifiedBy>Duma-2</cp:lastModifiedBy>
  <cp:lastPrinted>2023-03-21T15:33:00Z</cp:lastPrinted>
  <dcterms:modified xsi:type="dcterms:W3CDTF">2024-03-25T05:15:00Z</dcterms:modified>
  <cp:revision>2</cp:revision>
  <dc:subject/>
  <dc:title>ОТЧЕТ</dc:title>
</cp:coreProperties>
</file>