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УМА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РНЕЙСКОГО МУНИЦИПАЛЬНОГО ОКРУГА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МОРСКОГО КРАЯ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первый созыв)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5 июля 2023 года                         пгт. Терней                                               № 462</w:t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внесении изменений в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рядок и условия возмещения расходов, связанных со служебными командировками лица, замещающего муниципальную должность в органах местного самоуправления Тернейского муниципального округа Приморского края, утвержденного решением Думы Тернейского муниципального округа Приморского края от 30 июня 2021 года № 227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статьей 168 Трудов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bookmarkStart w:id="0" w:name="P18"/>
      <w:bookmarkEnd w:id="0"/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нести в Порядок и условия возмещения расходов, связанных со служебными командировками лица, замещающего муниципальную должность в органах местного самоуправления Тернейского муниципального округа Приморского края, утвержденного решением Думы Тернейского муниципального округа Приморского края от 30 июня 2021 года № 227 (в редакции решения от 22.02.2022 № 320) (далее – Порядок)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ункт б) части 3.4 раздела 3 Порядка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) при служебных командировках по Приморскому краю – 5000 рублей в сутки</w:t>
      </w:r>
      <w:r>
        <w:rPr>
          <w:rFonts w:cs="Times New Roman" w:ascii="Times New Roman" w:hAnsi="Times New Roman"/>
          <w:bCs/>
          <w:sz w:val="28"/>
          <w:szCs w:val="28"/>
        </w:rPr>
        <w:t>.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ерней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морского края                                                                                  С.Н. Наумкин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к решению Думы Тернейского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орского кра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6.2021г. № 22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34"/>
      <w:bookmarkEnd w:id="1"/>
      <w:r>
        <w:rPr>
          <w:rFonts w:cs="Times New Roman" w:ascii="Times New Roman" w:hAnsi="Times New Roman"/>
          <w:sz w:val="24"/>
          <w:szCs w:val="24"/>
        </w:rPr>
        <w:t>ПОРЯДОК И УСЛОВ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Я РАСХОДОВ, СВЯЗАННЫХ СО СЛУЖЕБНЫМИ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МАНДИРОВКАМИ ЛИЦАМ, ЗАМЕЩАЮЩИХ МУНИЦИПАЛЬНУЮ ДОЛЖНОСТЬ В ОРГАНАХ МЕСТНОГО САМОУПРАВЛЕНИЯ ТЕРНЕЙСКОГО МУНИЦИПАЛЬНОГО ОКРУГА ПРИМОРСКОГО КРАЯ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редакции от 22.02.2022 № 320, от 20.12.2022 № 401, от 25.07.2023 № 462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Настоящий Порядок и условия возмещения расходов, связанных со служебными командировками лицам, замещающих муниципальную должность в органах местного самоуправления Тернейского муниципального округа Приморского края, распространяются на депутатов, членов выборного органа местного самоуправления, выборное должностное лицо местного самоуправления Тернейского муниципального округа Приморского края, председателя, заместителя председателя и аудитора Контрольно-счетной комиссии Тернейского муниципального округа Приморского края (далее – Порядок), определяет условия и размеры возмещения расходов лицам, замещающих муниципальную должность в органах местного самоуправления Тернейского муниципального округа Приморского края (далее - лицо, замещающее муниципальную должность), направленным в служебные командиро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(в редакции решения Думы ТМО ПК от 22.02.2022 № 320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лужебной командировкой признается поездка командированного лица, замещающего муниципальную должность в другую местность на определенный срок для выполнения служебного поручения вне места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КОМАНДИРОВА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ешение о направлении в служебные командировки принимается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авы Тернейского муниципального округа Приморского края - им самостоятель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едателя Думы Тернейского муниципального округа Приморского края - им самостоятель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путата - председателем Думы Тернейского муниципального округа Приморского края или лицом, его замещающи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г) председателя Контрольно-счетной комиссии Тернейского муниципального округа Приморского края – им самостоятель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местителя председателя, аудитора Контрольно-счетной комиссии Тернейского муниципального округа Приморского края – председателем Контрольно-счетной комиссии Тернейского муниципального округа Приморского края или лицом, его замещаю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от 22.02.2022 № 320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рок командировки определяется лицом, принявшим решение о направлении в служебную командировку с учетом объема, сложности и других особенностей служебного пор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-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- последующие сутки. Если станция, пристань, аэропорт находятся за чертой населенного пункта, учитывается время, необходимое для проезда до станции, пристани, аэропорта. Аналогично определяется день приезда в место постоянного жительства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eastAsia="Calibri" w:cs="Times New Roman" w:ascii="Times New Roman" w:hAnsi="Times New Roman"/>
          <w:sz w:val="24"/>
          <w:szCs w:val="24"/>
        </w:rPr>
        <w:t>Фактический срок пребывания лиц, замещающих муниципальные должности в командировке определяется по проездным документам, представляемым по возвращении из командиров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лучае проезда лиц, замещающих муниципальные должности к месту командирования и (или) обратно к месту работы на служебном транспорте, на транспорте, находящемся в собственности лиц, замещающих муниципальные должности,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лицами, замещающими муниципальные должности, по возвращении из командировки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 случае отсутствия проездных документов фактический срок пребывания лица, замещающего муниципальную должность в командировке, подтверждается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</w:t>
      </w:r>
      <w:r>
        <w:rPr>
          <w:rFonts w:cs="Times New Roman" w:ascii="Times New Roman" w:hAnsi="Times New Roman"/>
          <w:sz w:val="24"/>
          <w:szCs w:val="24"/>
        </w:rPr>
        <w:t xml:space="preserve">содержащим сведения, предусмотренны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гостиничных услуг в Российской Федерации, утвержденными постановлением Правительства Российской Федерации от 18 ноября 2020 года № 1853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лицом, замещающего муниципальную должность представляются служебная записка и (или) иной документ о фактическом сроке пребывания в командировке, содержащий подтверждение принимающей стороны (организации либо должностного лица) о сроке прибытия (убытия) лица, замещающего муниципальную должность к месту командирования (из места командировк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bCs/>
          <w:sz w:val="24"/>
          <w:szCs w:val="24"/>
        </w:rPr>
        <w:t>Лицо, замещающее муниципальную должность по возвращении из командировки обязано представить в течение 3 рабочих дней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5. Неизрасходованные остатки авансовых сумм возвращаются командированным лицом в бухгалтерию в течение трех дней после прибытия из командировк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2.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иными муниципальными нормативными правовыми актами Тернейского муниципального округа предусматриваются особенности направлени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лиц, замещающих муниципальные долж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омандировки, Порядок применяется с учетом особенностей, предусмотренных этими муниципальными нормативными правовыми актами Тернейского муниципального округ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>(пункт 2.6 введен решением Думы ТМО ПК от 22.11.2022 № 387)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ВОЗМЕЩЕНИЯ РАСХОДОВ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О СЛУЖЕБНЫМИ КОМАНДИРОВКАМ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 направлении лица, замещающего муниципальную должность, в служебную командировку им возмещ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ходы по проезду к месту командирования и обратно - к месту постоянного жительства, избирательному окр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ходы по проезду из одного населенного пункта в другой, если лицо командировано в несколько организаций, расположенных в разных населенных пун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ходы по найму 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полнительные расходы, связанные с проживанием вне постоянного места жительства (суточны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ые расходы, связанные со служебной командиров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ункт д) в редакции решения Думы ТМО ПК от 22.11.2022 № 387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Лицу, замещающему муниципальную должность, при направлении его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сходы по проезду к месту командирования и обратно, по проезду из одного населенного пункта в другой, по найму жилого помещения, иные расходы, связанные со служебной командировкой, возмещаются по фактическим затратам, подтвержденным соответствующими документам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роезду к месту командирования и обратно к постоянному месту работы (включая оплату услуг по оформлению проездных документов, предоставлению в поездах постельных принадлежностей), а также по проезду из одного населенного пункта в другой, если лицо, замещающее муниципальную должность командировано в несколько государственных органов (организаций), расположенных в разных населенных пунктах, воздушным, железнодорожным, водным и автомобильным транспортом возмещаются по фактическим затратам, подтвержденным соответствующими документами, по следующим нормам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ушным транспортом - по тарифу экономического класс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ским и речным транспортом - по тарифам, устанавливаемым перевозчикам, но не выше стоимости проезда в четырехместной каюте с комплексным обслуживанием пассажиров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езнодорожным транспортом - в вагоне повышенной комфортности, отнесенном к вагонам экономического класса, с четырехместными купе категории "К" или в вагоне категории "С" с местами для си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втомобильным транспортом – не выше стоимости проезда в автобусе при следовании по маршрутам регулярных перевозок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оездных документов оплата не производитс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анному лицу, замещающему муниципальную должность, оплачиваются расходы по проезду до станции, пристани, аэропорта при наличии документов (билетов), подтверждающих эти расход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воздушного транспорта для проезда командированного лица к месту командирования и (или) обратно - к постоянному месту работы -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когда указанные авиакомпании не осуществляют пассажирские перевозки к месту командирования либо когда оформление (приобретение) проездных документов (билетов) на рейсы этих авиакомпаний невозможно ввиду их отсутствия на весь срок служебной командиров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Расходы по бронированию и найму жилого помещения возмещаются командированным лицам, замещающим муниципальные должности (кроме тех случаев, когда им предоставляется бесплатное жилое помещение) по фактическим затратам, подтвержденным соответствующими документами, но не более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 служебных командировках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иной субъект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– 7000 рублей в сутк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ункт а) в редакции решения от 20.12.2022 № 401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 служебных командировках по Приморскому краю – 5000 рублей в сут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ункт б) в редакции решения от 25.07.2023 № 462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итание и другие личные услуги, включенные в счета за найм жилого помещения, оплачиваются за счет суточных и возмещению не подлежат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населенном пункте отсутствует гостиница, командированному лицу, замещающему муниципальную должность, предоставляется иное отдельное жилое помещение,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подтверждающих документов (в случае не предоставления места в гостинице) расходы по найму жилого помещения возмещаются в размере 30 процентов от установленной нормы суточных за каждый день нахождения в служебной командировк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нужденной остановки в пути командированному лицу, замещающему муниципальную должность, возмещаются расходы по найму жилого помещения, подтвержденные соответствующими докумен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ополнительные расходы, связанные с проживанием вне постоянного места жительства (суточные), выплачиваются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, в размере 50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вращения командированного лица из командировки к месту постоянного жительства в день выезда в командировку суточные не выплачив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В случае временной нетрудоспособности командированного лица, замещающего муниципальную должность, удостоверенной в установленном порядке, ему возмещаются расходы по найму жилого помещения (кроме случаев, когда командированный находится на стационарном лечении) и выплачиваются суточные в течение всего периода времени,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ж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временной нетрудоспособности командированному лицу, замещающему муниципальную должность,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ые расходы, произведенные лицом, </w:t>
      </w:r>
      <w:r>
        <w:rPr>
          <w:rFonts w:cs="Times New Roman" w:ascii="Times New Roman" w:hAnsi="Times New Roman"/>
          <w:sz w:val="24"/>
          <w:szCs w:val="24"/>
        </w:rPr>
        <w:t>замещающего муниципальную долж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к указанным расходам относятся расходы по оплате услуг связи, по предоставлению доступа в сеть «Интернет», по ксерокопированию документов, по отправке почтовой или электронной корреспонденции, по предоставлению в пользование компьютерной и иной оргтехники, по проезду транспортом общего пользования (кроме такси) в месте командирования, расходы, связанные со сдачей ранее приобретенных проездных билетов в связи с погодными условиями или по иным уважительным причинам, расходы по оплате провоза багажа сверх установленной нормы, если это обусловлено выполнением служебного поручения, а также расходы по оплате горюче-смазочных материалов, расходы по оплате запасных частей и иных расходов, связанных с эксплуатацией служебного автомобильного транспорта (техническое облуживание, диагностика, ремонт, мойка, автостоянка) понесенные в дни служебной командировки водителями, служебных транспортных средств, осуществляющим транспортное сопровождение), возмещаются при представлении документов, подтверждающих эти расх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размеры которых превышают размеры, установленные настоящим Порядком, а также иные расходы, связанные со служебными командировками (при условии, что они произведены лицами, замещающими муниципальные должности, с разрешения лица, направившего в командировку), возмещаются за счет средств, предусмотренных в местном бюджете на текущий финансовый год на содержание лиц, замещающих муниципальные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иных расходов, связанных со служебными командировками, произведенных с разрешения лица, направившего в командировку, осуществляется при предоставлении документов, подтверждающих эти расхо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При направлении в краткосрочные служебные командировки за пределы Российской Федерации за время пребывания в служебной командировке за границей командированным лицам выплачиваются суточные в размерах, предусмотренных соответствующими постановлениями Правительства Российской Федерации.</w:t>
      </w:r>
    </w:p>
    <w:p>
      <w:pPr>
        <w:pStyle w:val="Normal"/>
        <w:tabs>
          <w:tab w:val="clear" w:pos="708"/>
          <w:tab w:val="left" w:pos="712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firstLine="72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 Знак"/>
    <w:qFormat/>
    <w:rPr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680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ewsmaintext">
    <w:name w:val="news_main__text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ind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1937569CB36EDCB0A3A6A00A99CEF1A4492E26CDAE7260B57A00646C4D21D34EF70A7FFE56DB83E816F11EREE" TargetMode="External"/><Relationship Id="rId3" Type="http://schemas.openxmlformats.org/officeDocument/2006/relationships/hyperlink" Target="consultantplus://offline/ref=224DA882DFB7DD89826BF54A7706B6F1977CCCF974E3E597A5ED6C920BA39FCA69111147AFA8875BiCC9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1:27:00Z</dcterms:created>
  <dc:creator>Дума</dc:creator>
  <dc:description/>
  <cp:keywords/>
  <dc:language>en-US</dc:language>
  <cp:lastModifiedBy>Duma-2</cp:lastModifiedBy>
  <cp:lastPrinted>2022-12-13T11:54:00Z</cp:lastPrinted>
  <dcterms:modified xsi:type="dcterms:W3CDTF">2023-07-25T03:49:00Z</dcterms:modified>
  <cp:revision>3</cp:revision>
  <dc:subject/>
  <dc:title>ДУМА</dc:title>
</cp:coreProperties>
</file>