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ДУМА</w:t>
      </w:r>
    </w:p>
    <w:p>
      <w:pPr>
        <w:pStyle w:val="Normal"/>
        <w:spacing w:before="0" w:after="0"/>
        <w:ind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ЕРНЕЙСКОГО МУНИЦИПАЛЬНОГО ОКРУГА</w:t>
      </w:r>
    </w:p>
    <w:p>
      <w:pPr>
        <w:pStyle w:val="Normal"/>
        <w:spacing w:before="0" w:after="0"/>
        <w:ind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ИМОРСКОГО КРАЯ</w:t>
      </w:r>
    </w:p>
    <w:p>
      <w:pPr>
        <w:pStyle w:val="Normal"/>
        <w:spacing w:before="0" w:after="0"/>
        <w:ind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(первый созыв)</w:t>
      </w:r>
    </w:p>
    <w:p>
      <w:pPr>
        <w:pStyle w:val="Normal"/>
        <w:spacing w:before="0" w:after="0"/>
        <w:ind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ind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before="0" w:after="0"/>
        <w:ind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25 июля 2023 года                         пгт. Терней                                               № 461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</w:t>
      </w:r>
      <w:hyperlink w:anchor="Par33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и размеров возмещения расходов, связанных со служебными командировками, лицам, работающим в органах местного самоуправления Тернейского муниципального округа и работникам муниципальных учреждений, утвержденного решением Думы Тернейского муниципального округа от 31 марта 2021 года № 139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уководствуясь статьей 168 Трудового кодекса Российской Федерации,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Тернейского муниципального округа Приморского края, Дума Тернейского муниципального округа Приморского края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в </w:t>
      </w:r>
      <w:hyperlink w:anchor="Par3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размеры возмещения расходов, связанных со служебными командировками, лицам, работающим в органах местного самоуправления Тернейского муниципального округа и работникам муниципальных учреждений, утвержденного решением Думы Тернейского муниципального округа от 31 марта 2021 года № 139 (далее - Порядок) следующие изменения: 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Пункт б) части 3.4 раздела 3 Порядка изложить в следующей редакции: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«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б) при служебных командировках по Приморскому краю – 4000 рублей в сутки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.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2. Настоящее решение вступает в силу со дня опубликования в газете «Вестник Тернея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нейского муниципального округа</w:t>
      </w:r>
    </w:p>
    <w:p>
      <w:pPr>
        <w:sectPr>
          <w:type w:val="nextPage"/>
          <w:pgSz w:w="11906" w:h="16838"/>
          <w:pgMar w:left="1276" w:right="991" w:gutter="0" w:header="0" w:top="851" w:footer="0" w:bottom="1135"/>
          <w:pgNumType w:fmt="decimal"/>
          <w:formProt w:val="false"/>
          <w:textDirection w:val="lrTb"/>
          <w:docGrid w:type="default" w:linePitch="360" w:charSpace="0"/>
        </w:sect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орского края                                                                                 С.Н. Наумкин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</w:rPr>
        <w:t xml:space="preserve">к решению Думы Тернейского 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округа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орского края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31.03.2021 № 139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34"/>
      <w:bookmarkEnd w:id="0"/>
      <w:r>
        <w:rPr>
          <w:rFonts w:cs="Times New Roman" w:ascii="Times New Roman" w:hAnsi="Times New Roman"/>
          <w:sz w:val="24"/>
          <w:szCs w:val="24"/>
        </w:rPr>
        <w:t>ПОРЯДОК И РАЗМЕРЫ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ЕЩЕНИЯ РАСХОДОВ, СВЯЗАННЫХ СО СЛУЖЕБНЫМИ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АНДИРОВКАМИ ЛИЦАМ, РАБОТАЮЩИМ В ОРГАНАХ МЕСТНОГО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УПРАВЛЕНИЯ ТЕРНЕЙСКОГО МУНИЦИПАЛЬНОГО ОКРУГА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ОРСКОГО КРАЯ И РАБОТНИКАМ МУНИЦИПАЛЬНЫХ УЧРЕЖДЕНИЙ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в редакции решения Думы ТМО ПК от 22.11.2022 № 388, от 20.12.2022 № 400, от 25.07.2023 № 461)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Настоящий Порядок и размеры возмещения расходов, связанных со служебными командировками лицам, работающим в органах местного самоуправления Тернейского муниципального округа и работникам муниципальных учреждений (далее - Порядок) определяет условия и размеры возмещения расходов лицам, работающим в органах местного самоуправления Тернейского муниципального округа и работникам муниципальных учреждений (далее - работники), направленным в служебные командировк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Служебной командировкой признается направление командированного работника на основании письменного решения работодателя на определенный срок для выполнения служебного поручения вне места постоянной работы. Поездка работника, направляемого в командировку на основании письменного решения работодателя в обособленное подразделение командирующей организации (представительство, филиал), находящееся вне места постоянной работы, также признается командировк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мандировку направляются лица, состоящие в трудовых отношениях с работодателе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РЯДОК КОМАНДИРОВАНИЯ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Срок командировки определяется руководителем структурного подразделения (работодателем) с учетом объема, сложности и других особенностей служебного поруч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нем выезда в командировку считается дата отправления поезда, самолета, автобуса или другого транспортного средства от места постоянной работы командированного работника, а днем приезда из командировки - дата прибытия указанного транспортного средства в место постоянной работы. При отправлении транспортного средства до 24 часов включительно днем отъезда в командировку считаются текущие сутки, а с 00 часов - последующие сутки. Если станция, пристань, аэропорт находятся за чертой населенного пункта, учитывается время, необходимое для проезда до станции, пристани, аэропорта. Аналогично определяется день приезда в постоянное место работ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 о явке работника на работу в день выезда в служебную командировку и в день приезда из служебной командировки решается по согласованию с руководителем структурного подразделения (работодателем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Фактический срок пребывания работника в командировке определяется по проездным документам, представляемым работником по возвращении из командировк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роезда работника на основании письменного решения работодателя к месту командирования и (или) обратно к месту работы на служебном транспорте, на транспорте, находящемся в собственности работника или в собственности третьих лиц (по доверенности), фактический срок пребывания в месте командирования указывается в служебной записке, которая представляется работником по возвращении из командировки работодателю с приложением документов, подтверждающих использование указанного транспорта для проезда к месту командирования и обратно (путевой лист, маршрутный лист, счета, квитанции, кассовые чеки и иные документы, подтверждающие маршрут следования транспорта)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тсутствия проездных документов фактический срок пребывания работника в командировке работник подтверждает документами по найму жилого помещения в месте командирования. При проживании в гостинице указанный срок пребывания подтверждается квитанцией (талоном) либо иным документом, подтверждающим заключение договора на оказание гостиничных услуг по месту командирования, содержащим сведения, предусмотренные Правилами предоставления гостиничных услуг в Российской Федерации, утвержденными Постановление Правительства РФ от 18.11.2020 № 1853 «Об утверждении Правил предоставления гостиничных услуг в Российской Федерации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тсутствии проездных документов, документов по найму жилого помещения либо иных документов, подтверждающих заключение договора на оказание гостиничных услуг по месту командирования, в целях подтверждения фактического срока пребывания в месте командирования работником представляются служебная записка и (или) иной документ о фактическом сроке пребывания работника в командировке, содержащий подтверждение принимающей работника стороны (организации либо должностного лица) о сроке прибытия (убытия) работника к месту командирования (из места командировки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Оплата труда командированного работника в случае привлечения его к работе в выходные или нерабочие праздничные дни производится согласно трудовому законодательству. В случае отъезда и возвращения из командировки в выходной или нерабочий праздничный день, он подлежит оплате в одинарном размере с предоставлением работнику другого дня отдых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На работников, находящихся в служебной командировке, распространяется режим рабочего времени тех организаций, в которые они командированы. В случае, если режим рабочего времени в указанных организациях отличается от режима рабочего времени органа местного самоуправления (учреждения), в котором работник проходит муниципальную службу (работает), в сторону уменьшения дней отдыха, взамен дней отдыха, не использованных в период нахождения в служебной командировке, работнику предоставляются другие дни отдыха по возвращении из служебной командировк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Работник по возвращении из командировки обязан представить работодателю в течение 3-х рабочих дне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ансовый отчет об израсходованных в связи с командировкой суммах и произвести окончательный расчет по выданному ему перед отъездом в командировку денежному авансу на командировочные расходы. К авансовому отчету прилагаются документы о найме жилого помещения, фактических расходах по проезду (включая оплату услуг по оформлению проездных документов и предоставлению в поездах постельных принадлежностей) и об иных расходах, связанных с командировкой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2.8. </w:t>
      </w:r>
      <w:r>
        <w:rPr>
          <w:rFonts w:cs="Times New Roman" w:ascii="Times New Roman" w:hAnsi="Times New Roman"/>
          <w:sz w:val="24"/>
          <w:szCs w:val="24"/>
          <w:lang w:eastAsia="ru-RU"/>
        </w:rPr>
        <w:t>Если иными муниципальными нормативными правовыми актами Тернейского муниципального округа предусматриваются особенности направления работников в командировки, Порядок применяется с учетом особенностей, предусмотренных этими муниципальными нормативными правовыми актами Тернейского муниципального округа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eastAsia="Calibri" w:cs="Times New Roman"/>
          <w:i/>
          <w:i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i/>
          <w:sz w:val="24"/>
          <w:szCs w:val="24"/>
          <w:lang w:eastAsia="ru-RU"/>
        </w:rPr>
        <w:t>(пункт 2.8 введен решением Думы ТМО ПК от 22.11.2022 № 388)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i/>
          <w:i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ЛОВИЯ ВОЗМЕЩЕНИЯ РАСХОДОВ,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ЗАННЫХ СО СЛУЖЕБНЫМИ КОМАНДИРОВКАМИ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ри направлении работника в служебную командировку ему возмеща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расходы по проезду к месту командирования и обратно - к постоянному месту жительств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расходы по проезду из одного населенного пункта в другой, если лицо командировано в несколько организаций, расположенных в разных населенных пунктах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расходы по найму жилого помещ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ополнительные расходы, связанные с проживанием вне постоянного места жительства (суточные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иные расходы, произведенные работником с разрешения работодател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Работнику, при направлении его в командировку выдается денежный аванс на оплату расходов по проезду и найму жилого помещения и дополнительных расходов, связанных с проживанием вне места постоянного жительства (суточные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Расходы по проезду к месту командирования и обратно, по проезду из одного населенного пункта в другой, по найму жилого помещения, иные расходы, связанные со служебной командировкой, возмещаются по фактическим затратам, подтвержденным соответствующими документам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по проезду к месту командирования и обратно к постоянному месту работы (включая оплату услуг по оформлению проездных документов, предоставлению в поездах постельных принадлежностей), а также по проезду из одного населенного пункта в другой, если работник командирован в несколько государственных органов (организаций), расположенных в разных населенных пунктах, воздушным, железнодорожным, водным и автомобильным транспортом возмещаются по фактическим затратам, подтвержденным соответствующими документами, по следующим нормам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здушным транспортом - по тарифу экономического класс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орским и речным транспортом - по тарифам, устанавливаемым перевозчикам, но не выше стоимости проезда в четырехместной каюте с комплексным обслуживанием пассажир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железнодорожным транспортом - в вагоне повышенной комфортности, отнесенном к вагонам экономического класса, с четырехместными купе категории "К" или в вагоне категории «С» с местами для сид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втомобильным транспортом – не выше стоимости проезда в автобусе при следовании по маршрутам регулярных перевозок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тсутствии проездных документов оплата не производитс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андированному работнику оплачиваются расходы по проезду до станции, пристани, аэропорта при наличии документов (билетов), подтверждающих эти расход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1. При использовании воздушного транспорта для проезда работников к месту командирования и (или) обратно - к постоянному месту прохождения муниципальной службы - проездные документы (билеты) оформляются (приобретаются) только на рейсы российских авиакомпаний или авиакомпаний других государств - членов Евразийского экономического союза, за исключением случаев, когда указанные авиакомпании не осуществляют пассажирские перевозки к месту командирования работника либо когда оформление (приобретение) проездных документов (билетов) на рейсы этих авиакомпаний невозможно ввиду их отсутствия на весь срок командировки работник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Расходы по бронированию и найму жилого помещения возмещаются командированным работникам (кроме тех случаев, когда им предоставляется бесплатное жилое помещение) по фактическим затратам, подтвержденным соответствующими документами, но не боле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при служебных командировках </w:t>
      </w:r>
      <w:r>
        <w:rPr>
          <w:rFonts w:cs="Times New Roman" w:ascii="Times New Roman" w:hAnsi="Times New Roman"/>
          <w:bCs/>
          <w:sz w:val="24"/>
          <w:szCs w:val="24"/>
        </w:rPr>
        <w:t>в иной субъект Российской Федерации</w:t>
      </w:r>
      <w:r>
        <w:rPr>
          <w:rFonts w:cs="Times New Roman" w:ascii="Times New Roman" w:hAnsi="Times New Roman"/>
          <w:sz w:val="24"/>
          <w:szCs w:val="24"/>
        </w:rPr>
        <w:t xml:space="preserve"> - 7000 рублей в сутк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при служебных командировках по Приморскому краю - 4000 рублей в сутк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пункт б) в редакции решения Думы ТМО ПК от 25.07.2023 № 461)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на питание и другие личные услуги, включенные в счета за найм жилого помещения, оплачиваются за счет суточных и возмещению не подлежа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если в населенном пункте отсутствует гостиница, командированному работнику предоставляется иное отдельное жилое помещение, либо аналогичное жилое помещение в ближайшем населенном пункте с гарантированным транспортным обеспечением от места проживания до места командирования и обратно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тсутствии подтверждающих документов (в случае не предоставления места в гостинице) расходы по найму жилого помещения возмещаются в размере 30 процентов от установленной нормы суточных за каждый день нахождения в служебной командировк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вынужденной остановки в пути командированному работнику возмещаются расходы по найму жилого помещения, подтвержденные соответствующими документам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Дополнительные расходы, связанные с проживанием вне постоянного места жительства (суточные), выплачиваются за каждый день нахождения в служебной командировке, включая выходные и праздничные дни, а также дни нахождения в пути, в том числе за время вынужденной остановки в пути, в размере 500 рубл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командирования работника в такую местность, откуда он по условиям транспортного сообщения и характеру выполняемого служебного задания имеет возможность ежедневно возвращаться к постоянному месту жительства, суточные не выплачиваютс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 В случае временной нетрудоспособности командированного работника, удостоверенной в установленном порядке, ему возмещаются расходы по найму жилого помещения (кроме случаев, когда командированный находится на стационарном лечении) и выплачиваются суточные в течение всего периода времени, пока он не имеет возможности по состоянию здоровья приступить к выполнению возложенного на него служебного поручения или вернуться к постоянному месту жительств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временной нетрудоспособности командированному работнику выплачивается пособие по временной нетрудоспособности в соответствии с законодательством Российской Федераци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7. </w:t>
      </w:r>
      <w:r>
        <w:rPr>
          <w:rFonts w:cs="Times New Roman" w:ascii="Times New Roman" w:hAnsi="Times New Roman"/>
          <w:sz w:val="24"/>
          <w:szCs w:val="24"/>
          <w:lang w:eastAsia="ru-RU"/>
        </w:rPr>
        <w:t>Иные расходы, произведенные работником с разрешения или ведома работодателя (к указанным расходам относятся расходы по оплате услуг связи, по предоставлению доступа в сеть «Интернет», по ксерокопированию документов, по отправке почтовой или электронной корреспонденции, по предоставлению в пользование компьютерной и иной оргтехники, по проезду транспортом общего пользования (кроме такси) в месте командирования, расходы, связанные со сдачей ранее приобретенных проездных билетов в связи с погодными условиями или по иным уважительным причинам, расходы по оплате провоза багажа сверх установленной нормы, если это обусловлено выполнением служебного поручения, а также расходы по оплате горюче-смазочных материалов, расходы по оплате запасных частей и иных расходов, связанных с эксплуатацией служебного автомобильного транспорта (техническое облуживание, диагностика, ремонт, мойка, автостоянка) понесенные в дни служебной командировки водителями, служебных транспортных средств, осуществляющим транспортное сопровождение), возмещаются при представлении документов, подтверждающих эти расход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зд работника к месту командирования и (или) обратно к месту работы на транспорте, находящемся в собственности работника или в собственности третьих лиц (по доверенности) может осуществляться с разрешения или ведома работодателя, в случае отсутствия организации регулярных перевозок автомобильным, железнодорожным, воздушным, морским и речным транспортом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змещение иных расходов, связанных со служебной командировкой, произведенных с разрешения или ведома работодателя осуществляется на основании заявления работник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, размеры которых превышают размеры, установленные настоящим Порядком, а также иные расходы, связанные со служебными командировками (при условии, что они произведены работником с разрешения лица, направившего в командировку), возмещаются за счет средств, предусмотренных в местном бюджете на текущий финансовый год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ещение иных расходов, связанных со служебными командировками, произведенных с разрешения лица, направившего в командировку, осуществляется при предоставлении документов, подтверждающих эти расход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8. При направлении в краткосрочные служебные командировки за пределы Российской Федерации за время пребывания в служебной командировке за границей командированным лицам выплачиваются суточные в размерах, предусмотренных соответствующими постановлениями Правительства Российской Федерации.</w:t>
      </w:r>
    </w:p>
    <w:p>
      <w:pPr>
        <w:pStyle w:val="Normal"/>
        <w:spacing w:lineRule="auto" w:line="276" w:before="0" w:after="200"/>
        <w:ind w:firstLine="70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w="11906" w:h="16838"/>
      <w:pgMar w:left="1276" w:right="991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120"/>
      <w:ind w:firstLine="720"/>
      <w:jc w:val="center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FontStyle34">
    <w:name w:val="Font Style34"/>
    <w:qFormat/>
    <w:rPr>
      <w:rFonts w:ascii="Times New Roman" w:hAnsi="Times New Roman" w:cs="Times New Roman"/>
      <w:b/>
      <w:bCs/>
      <w:sz w:val="26"/>
      <w:szCs w:val="26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Основной текст с отступом Знак Знак"/>
    <w:qFormat/>
    <w:rPr>
      <w:sz w:val="24"/>
      <w:lang w:val="ru-RU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 w:before="0" w:after="0"/>
      <w:ind w:firstLine="680"/>
      <w:jc w:val="both"/>
    </w:pPr>
    <w:rPr>
      <w:rFonts w:ascii="Times New Roman" w:hAnsi="Times New Roman" w:eastAsia="Calibri" w:cs="Times New Roman"/>
      <w:sz w:val="26"/>
      <w:szCs w:val="20"/>
    </w:rPr>
  </w:style>
  <w:style w:type="paragraph" w:styleId="Style18">
    <w:name w:val="Обычный (веб)"/>
    <w:basedOn w:val="Normal"/>
    <w:qFormat/>
    <w:pPr>
      <w:spacing w:before="280" w:after="280"/>
      <w:ind w:hanging="0"/>
      <w:jc w:val="left"/>
    </w:pPr>
    <w:rPr>
      <w:rFonts w:ascii="Times New Roman" w:hAnsi="Times New Roman" w:eastAsia="Calibri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Newsmaintext">
    <w:name w:val="news_main__text"/>
    <w:basedOn w:val="Normal"/>
    <w:qFormat/>
    <w:pPr>
      <w:spacing w:before="280" w:after="280"/>
      <w:ind w:hanging="0"/>
      <w:jc w:val="left"/>
    </w:pPr>
    <w:rPr>
      <w:rFonts w:ascii="Times New Roman" w:hAnsi="Times New Roman" w:eastAsia="Calibri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eastAsia="Calibri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A1937569CB36EDCB0A3A6A00A99CEF1A4492E26CDAE7260B57A00646C4D21D34EF70A7FFE56DB83E816F11ERE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01:21:00Z</dcterms:created>
  <dc:creator>Дума</dc:creator>
  <dc:description/>
  <cp:keywords/>
  <dc:language>en-US</dc:language>
  <cp:lastModifiedBy>Duma-2</cp:lastModifiedBy>
  <cp:lastPrinted>2023-07-25T11:20:00Z</cp:lastPrinted>
  <dcterms:modified xsi:type="dcterms:W3CDTF">2023-07-25T03:50:00Z</dcterms:modified>
  <cp:revision>3</cp:revision>
  <dc:subject/>
  <dc:title>ДУМА</dc:title>
</cp:coreProperties>
</file>