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УМ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РНЕЙ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первый созыв)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4 ноября 2023 года</w:t>
        <w:tab/>
      </w:r>
      <w:r>
        <w:rPr>
          <w:color w:val="000000"/>
          <w:sz w:val="26"/>
          <w:szCs w:val="26"/>
        </w:rPr>
        <w:tab/>
        <w:t xml:space="preserve">      пгт. Терней</w:t>
        <w:tab/>
        <w:tab/>
        <w:tab/>
        <w:tab/>
        <w:tab/>
      </w:r>
      <w:r>
        <w:rPr>
          <w:b/>
          <w:color w:val="000000"/>
          <w:sz w:val="26"/>
          <w:szCs w:val="26"/>
        </w:rPr>
        <w:t>№ 478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О согласовании списания недвижимого муниципального имуществ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егося в собственности Тернейск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решением Думы Тернейского муниципального района от 24.11.2015 №300 «Об утверждении порядка управления, владения и распоряжения объектами муниципальной собственности в Тернейском муниципальном районе», решением Думы Тернейского муниципального района от 28.05.2019 № 60 «Об утверждении Положения о порядке списания и последующего использования муниципального имущества Тернейского муниципального района» (в ред. Решения Думы Тернейского муниципального округа от 27.10.2021 № 278), Уставом Тернейского муниципального округа, Дума Тернейского муниципального округ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ть списание недвижимого муниципального имуществ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жилые помещения, расположенные по адресу: Приморский край, Тернейский район, пгт. Пластун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л. Октябрьская, д.5, кв.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л. Некрасова, д.7, кв.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ые помещения, расположенные по адресу: Приморский край, Тернейский район, с. Усть-Соболевка, ул. Советская, д.45, кв.1, кв.3, кв.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ой дом, расположенный по адресу: Приморский край, Тернейский район, пгт. Терней, ул. Партизанская, д.1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жилые помещения, расположенные по адресу: Приморский край, Тернейский район, с. Малая Кем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. Арсеньева, д.27, кв.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 Арсеньева, д.38, кв.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. Заречная, д.18, кв.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 Заречная, д.19, кв.2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. Спортивная, д.6, кв.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. Морская, д.3, кв.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полномоч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Тернейского 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орского края                                                                               Н.В. Горбаченко</w:t>
      </w:r>
    </w:p>
    <w:sectPr>
      <w:type w:val="nextPage"/>
      <w:pgSz w:w="11906" w:h="16838"/>
      <w:pgMar w:left="161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1:25:00Z</dcterms:created>
  <dc:creator>User</dc:creator>
  <dc:description/>
  <cp:keywords/>
  <dc:language>en-US</dc:language>
  <cp:lastModifiedBy>Duma-2</cp:lastModifiedBy>
  <cp:lastPrinted>2023-10-16T09:31:00Z</cp:lastPrinted>
  <dcterms:modified xsi:type="dcterms:W3CDTF">2023-11-14T06:04:00Z</dcterms:modified>
  <cp:revision>6</cp:revision>
  <dc:subject/>
  <dc:title/>
</cp:coreProperties>
</file>