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(первый созы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02 июля 2024 года                                   пгт. Терней                                                        № 56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О внесении изменений в Положение «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района», утвержденное решением Думы Тернейского муниципального района от 11.02.2005 № 7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в  представленный Главой Тернейского муниципального  округа проект муниципального нормативного правового акта «О внесении изменений в Положение  «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округа», утвержденное решением Думы Тернейского муниципального района от 11.02.2005 № 72, руководствуясь статьей 325 Трудового кодекса Российской Федерации,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 округа, Дума Тернейского муниципального  округ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в Положение «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района», утвержденное решением Думы Тернейского муниципального района от 11.02.2005 № 72 (далее – Положение) следующие изменения:</w:t>
      </w:r>
    </w:p>
    <w:p>
      <w:pPr>
        <w:pStyle w:val="Normal"/>
        <w:ind w:firstLine="709"/>
        <w:jc w:val="both"/>
        <w:rPr/>
      </w:pPr>
      <w:r>
        <w:rPr/>
        <w:t>1.1. В наименовании, по тексту Положения словосочетание «Тернейский муниципальный район» заменить словосочетанием «Тернейский муниципальный округ» в соответствующем падеже.</w:t>
      </w:r>
    </w:p>
    <w:p>
      <w:pPr>
        <w:pStyle w:val="Normal"/>
        <w:ind w:firstLine="709"/>
        <w:jc w:val="both"/>
        <w:rPr/>
      </w:pPr>
      <w:r>
        <w:rPr/>
        <w:t>1.2. Раздел 5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«Раздел 5. Компенсация расходов на оплату стоимости проез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и провоза багажа к месту использования отпуска и обратн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. Лица, работающие в учреждениях, финансируемых из бюджета Тернейского муниципального округа, расположенных на территории Тернейского муниципального округа, имеют право на оплачиваемый один раз в два года за счет средств работодателя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2. Право на компенсацию расходов за первый и второй годы работы возникает у работника учреждения одновременно с правом на получение ежегодного оплачиваемого отпуска за первый год работы по истечении первых шести месяцев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ериоды, за которые у работника учреждения возникает право на оплату проезда, исчисляются двухлетними периодами непрерывной работы в соответствующем учреждении, включая время фактической работы – время, когда работник учреждения не работал, но за ним, в соответствии с трудовым законодательством  и иными нормативными правовыми актами, содержащими нормы трудового права: коллективным договором, соглашениями, локальными нормативными актами, трудовым договором, сохранялось место работы (должность), в том числе время ежегодного оплачиваемого отпуска, нерабочие праздничные дни, выходные дни и другие предоставляемые работнику учреждения дни отдыха: время вынужденного прогула при незаконном увольнении или отстранении от работы и последующем восстановлении на прежней работе; период отстранения от работы работника учреждения, не прошедшего обязательный медицинский осмотр не по своей вине; время отпусков по уходу за ребенком до достижения им установленного законом возраста; время предоставляемых по просьбе работника учреждения отпусков без сохранения заработной плат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3. Работодатели также оплачивают стоимость проезда и провоза багажа к месту использования отпуска работника и обратно неработающим членам его семьи, фактически проживающим с работником, независимо от времени использования отпу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 членам семьи работника, на которых распространяются гарантии и компенсации, предусмотренные настоящим решением, относятся не имеющие трудовой занят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упруг (супруг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есовершеннолетние дети (родные, усыновленные), не достигшие 18 лет на день проезда или переез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оимость проезда компенсируется неработающим членам семьи работника в случае предъявления документов, подтверждающих факт отсутствия трудовой занятости члена семьи (трудовая книжка с последней записью об увольнении и (или) сведения о трудовой деятельности, предусмотренных статьей 66.1 Трудового кодекса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аво на оплату проезда не распространяется на тех неработающих членов семьи работника учреждения, которые являются получателями трудовых пенсий по старости и (или) инвалидности и которым оплата такого проезда установлена в соответствии со статьей 34 Закона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4.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учреждения не позднее чем за 2 недели до начала отпуска. В заявлен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фамилия, имя, отчество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о рождении, об усыновлении (удочерении), установлении отцовства или о перемене фамилии), справки о совместном проживании, копии трудовой книжки и (или) сведений о трудовой деятельности, предусмотренных статьей 66.1 Трудового кодекса Российской Федерации, неработающего члена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даты рождения несовершеннолетних детей работн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место использования отпуска работника и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виды транспортных средств, которыми предполагается воспользовать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маршрут следования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е) примерная стоимость проезда, которая рассчитывается на основании представленных копий проездных документов или справки о стоимости проезда транспортной организации либо организации, осуществляющей продажу проездных документов, или распечатанного на бумажном носителе электронного проездного документа (маршрут/квитанции электронного билет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5. Компенсация стоимости проезда и провоза багажа к месту использования отпуска работника и членов его семьи и обратно производится по заявлению работника не позднее, чем за три рабочих дня до отъезда в отпуск исходя из примерной стоимости проезда. Окончательный расчет производится по возвращении из отпуска на основании предоставленных билетов или других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ля окончательного расчета работник учреждения обязан в течение 3 рабочих дней с даты выхода на работу из отпуска представить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учреждения и членов его семь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ботник учреждения обязан полностью вернуть средства, выплаченные ему в качестве предварительной компенсации расходов, в случае, если он не воспользовался ими в целях проезда к месту использования отпуска и обратно или проезда к месту использования отпуска и обратно неработающим членам его сем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6. Работодатель не компенсирует стоимость проезда неработающих членов семьи работника, указанных в настоящем пункте решения, постоянно проживающих и (или) обучающихся вне районов Крайнего Севера или приравненных к ним местностей.</w:t>
      </w:r>
    </w:p>
    <w:p>
      <w:pPr>
        <w:pStyle w:val="Normal"/>
        <w:ind w:firstLine="720"/>
        <w:jc w:val="both"/>
        <w:rPr/>
      </w:pPr>
      <w:r>
        <w:rPr/>
        <w:t>5.7. Расходы, подлежащие компенсации включают в себя:</w:t>
      </w:r>
    </w:p>
    <w:p>
      <w:pPr>
        <w:pStyle w:val="Normal"/>
        <w:ind w:firstLine="720"/>
        <w:jc w:val="both"/>
        <w:rPr/>
      </w:pPr>
      <w:r>
        <w:rPr/>
        <w:t>5.7.1. Компенсацию стоимости проезда к месту использования отпуска работника учреждения и обратно к месту постоянного жительства - в размере фактических расходов, подтвержденных проездными документами (включая оплату услуг по оформлению проездных документов, предоставление в поездах постельных принадлежностей), за исключением дополнительных услуг (провоз животных, приоритетная посадка, выбор места, бесплатный возврат билета, питание и тд.), не относящихся к проезду и провозу багажа, но не выше стоимости проезда:</w:t>
      </w:r>
    </w:p>
    <w:p>
      <w:pPr>
        <w:pStyle w:val="Normal"/>
        <w:ind w:firstLine="720"/>
        <w:jc w:val="both"/>
        <w:rPr/>
      </w:pPr>
      <w:r>
        <w:rPr/>
        <w:t>- железнодорожным транспортом - в купейном вагоне скорого фирменного поезда;</w:t>
      </w:r>
    </w:p>
    <w:p>
      <w:pPr>
        <w:pStyle w:val="Normal"/>
        <w:ind w:firstLine="720"/>
        <w:jc w:val="both"/>
        <w:rPr/>
      </w:pPr>
      <w:r>
        <w:rPr/>
        <w:t xml:space="preserve">- водным транспортом - в каюте V группы морского судна регулярных транспортных линий и линий с комплексным обслуживанием пассажиров, в каюте </w:t>
      </w:r>
      <w:r>
        <w:rPr>
          <w:lang w:val="en-US"/>
        </w:rPr>
        <w:t>II</w:t>
      </w:r>
      <w:r>
        <w:rPr/>
        <w:t xml:space="preserve"> категории речного судна всех линий сообщения, в каюте </w:t>
      </w:r>
      <w:r>
        <w:rPr>
          <w:lang w:val="en-US"/>
        </w:rPr>
        <w:t>I</w:t>
      </w:r>
      <w:r>
        <w:rPr/>
        <w:t xml:space="preserve"> категории судна паромной переправ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оздушным транспортом - в салоне экономического класса. При использовании воздушного транспорта для проезда работника учреждения и членов его семьи к месту использования отпуска указанного работника и (или) обратно к месту постоянного жительства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если указанные авиакомпании не осуществляют пассажирские перевозки к месту использования отпуска либо если оформление (приобретение) проездных документов (билетов) на рейсы этих авиакомпаний невозможно ввиду их отсутствия на дату вылета к месту использования отпуска и (или) обратно. </w:t>
      </w:r>
      <w:r>
        <w:rPr>
          <w:bCs/>
        </w:rPr>
        <w:t>При полете в салоне самолета более высокого класса (бизнес-класса, первого класса) расходы компенсируются на основании справки о стоимости перелета по этому же маршруту в салоне экономического класса, выданной агентством воздушных сообщений, продавшим проездной документ (билет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 автомобильным транспортом - в автомобильном транспорте общего пользования (кроме такси), при его отсутствии- в автобусах с мягкими откидными сидениями;</w:t>
      </w:r>
    </w:p>
    <w:p>
      <w:pPr>
        <w:pStyle w:val="Normal"/>
        <w:ind w:firstLine="720"/>
        <w:jc w:val="both"/>
        <w:rPr/>
      </w:pPr>
      <w:r>
        <w:rPr/>
        <w:t>5.7.2.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7.3. оплату стоимости провоза багажа весом не более 30 килограммов на работника и 30 килограммов на каждого члена семьи независимо от количества багажа, разрешенного для бесплатного провоза по билету на тот вид транспорта, которым следует работник и члены его семьи, в размере документально подтвержде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8. В случае если представленные работником учреждения документы подтверждают произведенные расходы на проезд по более высокой категории проезда, чем установлено пунктом 5.7. настоящего Положения, компенсация расходов производится на основании справки о стоимости проезда в соответствии с установленной категорией проезда, выданной работнику (членам его семьи) соответствующей транспортной организацией, осуществляющей перевозку, или ее уполномоченным агентом (далее - транспортная организация), на дату приобретения билета. Расходы на получение указанной справки компенсации не подлеж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9. Компенсация расходов при проезде работника учреждения и членов его семьи к месту использования отдыха и обратно личным транспортом производится при документальном подтверждении  пребывания работника и членов его семьи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0. Компенсация стоимости проезда личным автотранспортом к месту использования отпуска и обратно производится на основании следующих документов, подтверждающих проведение отпуска с использованием личного автотранспор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документ, подтверждающий факт проведения отпуска в другой местности (отпускное удостоверение или справка местной администрации по месту проведения отпуск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документ, подтверждающий право собственности на автотранспортное средство или иной документ, подтверждающий право эксплуатации автотранспортного сре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1. Работнику, проводящему время своего отпуска в нескольких местах отдыха, компенсируется стоимость проезда до одного избранного им места, а также расходы по обратному проезду от того же места кратчайшим путем при предъявлении справки соответствующих транспортных организаций о стоимости проезда и провоза багажа до выбранного места использования отпуска и иных документов при необходимости, но не более фактически произведе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2. При использовании отпуска за пределами территории Российской Федерации стоимость проезда компенсируется в размере стоимости проезда и провоза багажа до пункта пересечения границ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3. Выплаты, предусмотренные настоящим разделом решения, являются целевыми, а право на проезд к месту использования отпуска и обратно не суммируе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4. Гарантии и компенсации, предусмотренные настоящим разделом решения, предоставляются учреждениям, финансируемым из бюджета Тернейского муниципального округа, только по основному месту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5. При утрате проездных документов, но при наличии документов, подтверждающих проведение отпуска в другой местности, оплата стоимости проезда производится по стоимости проезда на железнодорожном транспорте с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авиационным транспортом, по наименьшей стоимости проез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6. По желанию работника вместе с оплачиваемым отпуском один раз в два года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езд и возвращение могут приходиться на выходные и праздничные дни, ближайшие к отпуску, а также на дни нахождения в отпуске без сохранения заработной платы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Настоящее решения вступает в силу с даты опубликования в газете «Вестник Тернея» и распространяется на правоотношения, возникшие с 1 января 2024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Тернейского муниципального округа</w:t>
      </w:r>
    </w:p>
    <w:p>
      <w:pPr>
        <w:pStyle w:val="Normal"/>
        <w:rPr/>
      </w:pPr>
      <w:r>
        <w:rPr/>
        <w:t xml:space="preserve">Приморского края                                                                                               С.Н. Наумкин                                           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509&amp;dst=6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3:45:00Z</dcterms:created>
  <dc:creator>User</dc:creator>
  <dc:description/>
  <cp:keywords/>
  <dc:language>en-US</dc:language>
  <cp:lastModifiedBy>Duma-2</cp:lastModifiedBy>
  <cp:lastPrinted>2024-06-17T15:34:00Z</cp:lastPrinted>
  <dcterms:modified xsi:type="dcterms:W3CDTF">2024-06-25T01:19:00Z</dcterms:modified>
  <cp:revision>3</cp:revision>
  <dc:subject/>
  <dc:title>                                                              ФГУ   ПРИМОРСКОЕ  КАЗНАЧЕЙСТВО</dc:title>
</cp:coreProperties>
</file>