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УМ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РНЕЙ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МОРСКОГО КРАЯ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первого созыв)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02 июля 2024 года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              </w:t>
      </w:r>
      <w:bookmarkStart w:id="0" w:name="_GoBack"/>
      <w:bookmarkEnd w:id="0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пгт. Терней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№ 558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отчете Председателя Думы Тернейского муниципального округа Приморского края о результатах деятельности Думы Тернейского муниципального округа за 2023 год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Заслушав и обсудив проект решения Думы Тернейского муниципального округа «Об отчете председателя Думы Тернейского муниципального округа Приморского края о работе Думы за 2023 год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Дума Терней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 Отчет председателя Думы Тернейского муниципального округа о работе Думы за 2023 год принять к сведению (прилагается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ы Тернейского муниципального округа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морского края</w:t>
        <w:tab/>
        <w:tab/>
        <w:tab/>
        <w:t xml:space="preserve">                                                                  А.А. Вихр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76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етс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нейского муниципального округ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орского кра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02.07.2024 г. № 558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Ё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боте Думы Тернейского муниципального округа Приморского кра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"/>
        <w:rPr/>
      </w:pPr>
      <w:r>
        <w:rPr/>
        <w:t xml:space="preserve">В соответствии с Уставом Тернейского муниципального округа, Регламентом Думы Тернейского муниципального округа, основной формой деятельности депутатов Думы Тернейского муниципального округа являются заседания Думы, заседания думских комиссий, оргкомитетов, согласительных комиссий и рабочих групп, а также проводимые в соответствии с Регламентом иные мероприятия, связанные с деятельностью Думы Тернейского муниципального округа, в том числе контрольные. </w:t>
      </w:r>
    </w:p>
    <w:p>
      <w:pPr>
        <w:pStyle w:val="Text"/>
        <w:rPr/>
      </w:pPr>
      <w:r>
        <w:rPr/>
        <w:t xml:space="preserve">Дума Тернейского муниципального округа в 2023 году осуществляла правотворческие и контрольные функции в порядке и пределах, установленных федеральным законодательством, законодательством Приморского края, Уставом Тернейского муниципального округа, Регламентом Думы, путем принятия нормативных актов, заслушивания отчётов администрации Тернейского муниципального округа и её структурных подразделений о проводимых ими мероприятиях по реализации принятых решений и программ. </w:t>
      </w:r>
    </w:p>
    <w:p>
      <w:pPr>
        <w:pStyle w:val="Text"/>
        <w:rPr/>
      </w:pPr>
      <w:r>
        <w:rPr/>
        <w:t>В 2023 году Думой было проведено 14 заседаний (12 очередных и 2 внеочередных заседания). Принято 104 решения Думы из них 75 носящих нормативно правовой характе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ей по бюджетно-налоговой политике и финансовым ресурсам Думы Тернейского муниципального округа проведено 11 заседаний. Рассматривались проекты МПА, относящиеся к финансово-хозяйственной, финансовой, бюджетной сферах деятельности органов местного самоуправления Тернейского муниципального округа. Также рассматривались проекты решений по Положениям, относящиеся к сфере имущественных и земельных отношений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ей по социальной политике и защите прав граждан Думы Тернейского муниципального округа проведено 7 заседаний. Рассматривались вопросы, относящиеся к социально экономической деятельности, исполнению программ развития инфраструктуры и строительства Тернейского муниципального округа. </w:t>
      </w:r>
    </w:p>
    <w:p>
      <w:pPr>
        <w:pStyle w:val="Text"/>
        <w:rPr/>
      </w:pPr>
      <w:r>
        <w:rPr/>
        <w:t xml:space="preserve">В рамках Программы социально-экономического развития Тернейского муниципального округа депутатами Думы велся контроль над исполнением Программ, разработанных администрацией Тернейского муниципального округа, рассчитанных на удовлетворение насущных нужд населения округа, на то, чтобы граждане Тернейского округа в более полной мере могли быть удовлетворены работой органов местного самоуправления в нашем округе. 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>Основные результаты деятельности Думы Тернейского муниципального округа приведены в таблиц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и работы и социальная характеристика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рнейского муниципального округа за 2023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ab/>
        <w:tab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504"/>
        <w:gridCol w:w="8"/>
        <w:gridCol w:w="1519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едено: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еданий Думы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ых слушаний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о нормативных правовых актов, ВСЕГО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несению изменений в Устав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hanging="25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 мониторинг нормативных правовых актов, принятых представительным органом, ВСЕГО АКТОВ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5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5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ормативных правовых актов, в которых выявлены несоответствия действующему законодательству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5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рмативных правовых актов, в которых выявлены коррупциогенные факторы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5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рмативных правовых актов, приведенных в соответствие с действующим законодательством, по результатам мониторинг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ских запросов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естов прокурора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о/частично удовлетворено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й прокурора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о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чно удовлетворено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/v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прокурора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о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чно удовлетворено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и/заключений прокурора на проекты МПА, ВСЕГО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/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ились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ились частично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согласились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й граждан, ВСЕГО: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 ответ по существу (Семейная Доблесть – 1, ТОСы – 18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ы разъяснения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аправлены по компетенци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представительных органов МСУ в законодательных инициативах (Дума Спасск – Дальний, Дума Ханкайского МО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лушано отчетов, ВСЕГО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представительного органа перед представительным органо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муниципального образования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ей структурных подразделений администрации муниципального образования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счетного органа муниципального образования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го органа МВД Росси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х организаций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учения главе муниципального образования 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в работ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Поручение главе Тернейского муниципального округ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мкину С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оздании рабочей группы в составе компетентных сотрудников администрации Тернейского муниципального округа и депутатов Думы Тернейского муниципального округа для обследования полов, фундамента, оконных проемов и окон, покрытий детских игровых площадок в детском саду № 1 и состояния слива канализации и септика и добавлении игровых элементов на детскую площадок в детском саду № 2 и качество детского питания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лено законодательных инициатив: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федеральное законодательство / из них принято (*находятся на рассмотрении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краевое законодательство / из них принято (*находятся на рассмотрении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/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путаты Думы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 уставу / фактически по состоянию на 31.12.2023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/ на непостоянной основ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жского пола / женского п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путатов, чьи полномочия прекращены досрочно в том числе в случае: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упления в отношении него в законную силу обвинительного приговора суд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я обязанностей, установленных Федеральным законом от 25.12.2008 № 273-ФЗ "О противодействии коррупции"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ым основания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путаты Думы (место работы (службы), род занятий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бюджетной сферы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коммерческих организаций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аботающие пенсионеры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денты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1.</w:t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: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 / из них юридическо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 / из них юридическо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/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еной степени (кандидата наук/ доктора наук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/v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2.</w:t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раст: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-35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-5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-6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е 6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3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тийная принадлежность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партии ЕР/количество сторонников парти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партии КПРФ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ронников парти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партии Справедливая Россия / количество сторонников парти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партии ЛДПР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ронников парти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партии "Российская партия пенсионеров за социальную справедливость" 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ронников парти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спартийных депутатов (без учета сторонников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ракции Думы: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/ количество депутатов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/1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еловек, замещающих должности муниципальной службы в аппарате Думы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ичие молодежной парламентской 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/количество членов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ичие общественных формирований при представительном орга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з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членов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ПРАВОТВОРЧЕСКАЯ ДЕЯТЕЛЬНОСТЬ</w:t>
      </w:r>
      <w:r>
        <w:rPr/>
        <w:t> </w:t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"/>
        <w:rPr/>
      </w:pPr>
      <w:r>
        <w:rPr/>
        <w:t>Деятельность Думы Тернейского муниципального округа в 2023 году определялась необходимостью выполнения основных задач, заключающихся в сохранении социально-экономической стабильности, укреплении доверия населения к представительной власти, повышении активности граждан.</w:t>
      </w:r>
    </w:p>
    <w:p>
      <w:pPr>
        <w:pStyle w:val="Text"/>
        <w:rPr/>
      </w:pPr>
      <w:r>
        <w:rPr/>
        <w:t xml:space="preserve">В социальной политике по-прежнему оставались актуальными вопросы улучшения качества жизни населения и сохранения финансирования всех социально значимых проектов: развитие образования в Тернейском муниципальном округе, мер по стабилизации демографической ситуации, поддержке семьи. </w:t>
      </w:r>
    </w:p>
    <w:p>
      <w:pPr>
        <w:pStyle w:val="Text"/>
        <w:rPr/>
      </w:pPr>
      <w:r>
        <w:rPr/>
        <w:t xml:space="preserve">Совершенствовалось правовое регулирование в финансово-экономической сфере с целью создания условий для стимулирования экономики, развития межбюджетных отношений, усиления контроля над целевым использованием бюджетных средств. </w:t>
      </w:r>
    </w:p>
    <w:p>
      <w:pPr>
        <w:pStyle w:val="Text"/>
        <w:rPr/>
      </w:pPr>
      <w:r>
        <w:rPr/>
        <w:t>Продолжалась работа по актуальным проблемам в различных областях правового регулирования, отнесенных к полномочиям Думы Тернейского муниципального округа, а также по организации контроля над исполнением нормативно-правовых актов, приведению их в соответствие с федеральным и краевым законодательством. Кроме того, реализовывалось право на участие в правотворчестве на краевом уровне в форме внесения в Законодательное Собрание Приморского края законодательных инициатив, а также обращения в федеральные и краевые органы государственной власти по актуальным для населения Тернейского округа вопросам.</w:t>
      </w:r>
    </w:p>
    <w:p>
      <w:pPr>
        <w:pStyle w:val="Text"/>
        <w:jc w:val="center"/>
        <w:rPr>
          <w:b/>
          <w:b/>
        </w:rPr>
      </w:pPr>
      <w:r>
        <w:rPr>
          <w:b/>
        </w:rPr>
      </w:r>
    </w:p>
    <w:p>
      <w:pPr>
        <w:pStyle w:val="Text"/>
        <w:jc w:val="center"/>
        <w:rPr>
          <w:b/>
          <w:b/>
        </w:rPr>
      </w:pPr>
      <w:r>
        <w:rPr>
          <w:b/>
        </w:rPr>
        <w:t>ОРГАНИЗАЦИОННАЯ РАБОТА</w:t>
      </w:r>
    </w:p>
    <w:p>
      <w:pPr>
        <w:pStyle w:val="Text"/>
        <w:rPr/>
      </w:pPr>
      <w:r>
        <w:rPr/>
        <w:t>Обеспечением деятельности Думы занимался аппарат Думы. Аппаратом Думы также были подготовлены для рассмотрения и принятия нормативные муниципальные правовые акты, касающиеся деятельности представительного органа и антикоррупционной составляющей. Всего аппаратом Думы было подготовлено и Думой принято 75 муниципальных нормативных правовых актов.</w:t>
      </w:r>
    </w:p>
    <w:p>
      <w:pPr>
        <w:pStyle w:val="Text"/>
        <w:rPr>
          <w:color w:val="FF0000"/>
        </w:rPr>
      </w:pPr>
      <w:r>
        <w:rPr>
          <w:color w:val="FF0000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"/>
        <w:rPr/>
      </w:pPr>
      <w:r>
        <w:rPr/>
        <w:t xml:space="preserve">Одним из приоритетных направлений в работе депутатов Думы, является работа с избирателями, их информированием. </w:t>
      </w:r>
    </w:p>
    <w:p>
      <w:pPr>
        <w:pStyle w:val="Text"/>
        <w:rPr/>
      </w:pPr>
      <w:r>
        <w:rPr/>
        <w:t>По вопросам местного значения Думой проводились публичные слушания. Все принятые Думой решения опубликованы в местной газете «Вестник Тернея».</w:t>
      </w:r>
    </w:p>
    <w:p>
      <w:pPr>
        <w:pStyle w:val="Text"/>
        <w:rPr/>
      </w:pPr>
      <w:r>
        <w:rPr/>
        <w:t>В открытом доступе, на официальном сайте администрации Тернейского муниципального округа, доступна информация о принятых Думой решениях.</w:t>
      </w:r>
    </w:p>
    <w:p>
      <w:pPr>
        <w:pStyle w:val="Text"/>
        <w:rPr/>
      </w:pPr>
      <w:r>
        <w:rPr/>
        <w:t>В округе действует депутатский центр. Все обращения граждан фиксируются и тщательно изучаются. В случае необходимости по ним проводится проверка, и принимаются решения. Ни одно обращение граждан, поступившее в адрес Думы, не осталось без внимания депут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3:31:00Z</dcterms:created>
  <dc:creator>User</dc:creator>
  <dc:description/>
  <cp:keywords/>
  <dc:language>en-US</dc:language>
  <cp:lastModifiedBy>Duma-2</cp:lastModifiedBy>
  <dcterms:modified xsi:type="dcterms:W3CDTF">2024-06-24T03:31:00Z</dcterms:modified>
  <cp:revision>2</cp:revision>
  <dc:subject/>
  <dc:title/>
</cp:coreProperties>
</file>