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ый созы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22 апреля 2025 года                                  пгт. Терней                     </w:t>
      </w:r>
      <w:bookmarkStart w:id="0" w:name="_GoBack"/>
      <w:bookmarkEnd w:id="0"/>
      <w:r>
        <w:rPr>
          <w:b/>
        </w:rPr>
        <w:t xml:space="preserve">                            № 62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назначении публичных (общественных) слушаний по проекту решения Думы Тернейского муниципального округа Приморского края «Об утверждении отчёта об исполнении бюджета Тернейского муниципального округа за 2024 год»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</w:t>
      </w:r>
      <w:r>
        <w:rPr>
          <w:bCs/>
        </w:rPr>
        <w:t xml:space="preserve">о порядке подготовки и проведения публичных слушаний на территории </w:t>
      </w:r>
      <w:r>
        <w:rPr/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</w:rPr>
        <w:t xml:space="preserve">, Уставом Тернейского муниципального округа Приморского края, </w:t>
      </w:r>
      <w:r>
        <w:rPr/>
        <w:t xml:space="preserve">Дума Тернейского муниципального округа Приморского кра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Определить вопрос, выносимый на публичные слушания – Проект решения Думы Тернейского муниципального округа Приморского края «Об утверждении отчёта об исполнении бюджета Тернейского муниципального округа за 2024 год»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</w:rPr>
        <w:t>14 мая 2025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13 мая 2025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орбаченко Н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стеренко Е.Е. – начальник финансового Управления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улимова Н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ривулько В.А. – руководитель аппарата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Думы</w:t>
      </w:r>
    </w:p>
    <w:p>
      <w:pPr>
        <w:pStyle w:val="Normal"/>
        <w:jc w:val="both"/>
        <w:rPr/>
      </w:pPr>
      <w:r>
        <w:rPr/>
        <w:t>Тернейского муниципального округа                                                                Е.О. Ско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апреля 2025 г                      пгт. Терней                                          №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ёта об исполнени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Терней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  2024 год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 соответствии со статьей 264.2 Бюджетного кодекса Российской Федерации, статьей 52 Федерального закона от 06.10.2003 №131-ФЗ "Об общих принципах организации местного самоуправления в Российской Федерации", частью 3 статьи 31 "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257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отчет об исполнении бюджета Тернейского муниципального округа за 2024 год по доходам бюджета в сумме  1 039 335 868,97 руб., по расходам бюджета в сумме 1 026 497 638,16 руб., с превышением доходов над расходами на сумму 12 838 230,81 руб. со следующими показателям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1. Объёмы доходов бюджета Тернейского муниципального округа за 2024 год  (приложение №1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 расходам бюджета Тернейского муниципального округа по разделам, подразделам, целевым статьям и видам расходов классификации расходов   за 2024 год (приложение №2)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3. По расходам бюджета Тернейского муниципального округа в ведомственной структуре расходов за 2024 год (приложение №3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4. По источникам внутреннего финансирования дефицита бюджета Тернейского муниципального округа (приложение №4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5.  Расходы бюджета Тернейского муниципального округа по финансовому обеспечению муниципальных программ Тернейского муниципального округа за 2024 год (приложение № 5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6. Объем бюджетных ассигнований на исполнение публичных нормативных обязательств за 2024 год (приложение № 6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7. Распределение бюджетных ассигнований, направленных на реализацию национальных проектов в Тернейском муниципальном округе за 2024 год (приложение № 7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отчет о расходовании средств резервного фонда администрации Тернейского муниципального округа за 2024 го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МКУ «Хозяйственное управление Тернейского муниципального округа» (Василенко) направить отчет об исполнении бюджета Тернейского муниципального округа за 2024 год в Думу Тернейского муниципального округа и Контрольно-счётную комиссию Тернейского муниципального округа, разместить на официальном сайте и опубликовать в газете «Вестник Тернея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округа                                      С.Н. Наумкин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39:00Z</dcterms:created>
  <dc:creator>User</dc:creator>
  <dc:description/>
  <cp:keywords/>
  <dc:language>en-US</dc:language>
  <cp:lastModifiedBy>Василий</cp:lastModifiedBy>
  <cp:lastPrinted>2025-04-23T09:39:00Z</cp:lastPrinted>
  <dcterms:modified xsi:type="dcterms:W3CDTF">2025-04-27T23:44:00Z</dcterms:modified>
  <cp:revision>6</cp:revision>
  <dc:subject/>
  <dc:title>ДУМА </dc:title>
</cp:coreProperties>
</file>