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КРАЯ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марта 2025 года                           пгт. Терней                                                   № 613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О внесении изменений в решение Думы Тернейского муниципального округа Приморского края от 29.09.2021 № 259 «Об утверждении Положения об организации продажи муниципального имущества без объявления цены»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Порядком управления 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 ноября 2015 года № 300, уставом Тернейского муниципального округа, Дума Терней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76" w:before="220" w:after="0"/>
        <w:ind w:firstLine="540"/>
        <w:jc w:val="both"/>
        <w:rPr/>
      </w:pPr>
      <w:r>
        <w:rPr>
          <w:sz w:val="26"/>
          <w:szCs w:val="26"/>
        </w:rPr>
        <w:t>1. В наименовании и по тексту решения Думы Тернейского муниципального округа Приморского края от 29 сентября 2021 года № 259 «Об утверждении Положения об организации продажи муниципального имущества без объявления цены»</w:t>
      </w:r>
      <w:bookmarkStart w:id="0" w:name="_GoBack"/>
      <w:bookmarkEnd w:id="0"/>
      <w:r>
        <w:rPr>
          <w:sz w:val="26"/>
          <w:szCs w:val="26"/>
        </w:rPr>
        <w:t xml:space="preserve"> и в Приложении к нему, </w:t>
      </w:r>
      <w:r>
        <w:rPr>
          <w:sz w:val="26"/>
          <w:szCs w:val="26"/>
          <w:lang w:eastAsia="en-US"/>
        </w:rPr>
        <w:t>слова «без объявления цены» заменить словами на «по минимально допустимой цене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 w:before="0" w:after="120"/>
        <w:ind w:right="-5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ая полномочия гла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                                                                                  Н.В. Горбаченк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40:00Z</dcterms:created>
  <dc:creator>Отдел</dc:creator>
  <dc:description/>
  <cp:keywords/>
  <dc:language>en-US</dc:language>
  <cp:lastModifiedBy>Василий</cp:lastModifiedBy>
  <cp:lastPrinted>2025-03-14T11:48:00Z</cp:lastPrinted>
  <dcterms:modified xsi:type="dcterms:W3CDTF">2025-03-26T03:27:00Z</dcterms:modified>
  <cp:revision>3</cp:revision>
  <dc:subject/>
  <dc:title>ДУМА</dc:title>
</cp:coreProperties>
</file>