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right="-2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УМА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РНЕЙСКОГО МУНИЦИПАЛЬНОГО ОКРУГА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МОРСКОГО КРАЯ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первый созыв)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5 февраль 2025 года                                      пгт. Терней                                               № 611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ложение о порядке </w:t>
      </w:r>
      <w:r>
        <w:rPr>
          <w:rFonts w:cs="Times New Roman" w:ascii="Times New Roman" w:hAnsi="Times New Roman"/>
          <w:b/>
          <w:sz w:val="24"/>
          <w:szCs w:val="24"/>
        </w:rPr>
        <w:t>предоставления жилых помещений муниципального специализированного жилищного фонда Тернейского муниципального района, утвержденного решением Думы Тернейского муниципального района Приморского кр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 07.04.2020 № 140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Граждански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, Порядком управления , владения и распоряжения объектами муниципальной собственности в Тернейском муниципальном районе, утвержденным решением Думы Тернейского муниципального района от 24 ноября 2015 года № 300,</w:t>
      </w:r>
      <w:r>
        <w:rPr>
          <w:rFonts w:eastAsia="Times New Roman" w:cs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Законом Приморского края № 776-КЗ от 30.03.2020 «О Тернейском муниципальном округе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ернейского муниципального округа, Дума Тернейского муниципального округа решила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оложение о порядке предоставления жилых помещений муниципального специализированного жилищного фонда Тернейского муниципального района, утвержденного решением Думы Тернейского муниципального района Приморского края от 07.04.2020 №140 (далее - Положение) следующие изменения:</w:t>
      </w:r>
    </w:p>
    <w:p>
      <w:pPr>
        <w:pStyle w:val="Normal"/>
        <w:autoSpaceDE w:val="false"/>
        <w:spacing w:lineRule="auto" w:line="240" w:before="200" w:after="1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в наименовании и по тексту Полож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лова «Тернейский муниципальный район» заменить словами на «Тернейский муниципальный округ» в соответствии с падеж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2. пункт 6 раздела 2 положения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6. </w:t>
      </w:r>
      <w:r>
        <w:rPr>
          <w:rFonts w:cs="Times New Roman" w:ascii="Times New Roman" w:hAnsi="Times New Roman"/>
          <w:sz w:val="24"/>
          <w:szCs w:val="24"/>
        </w:rPr>
        <w:t>Договор найма специализированного жилого помещения заключается нанимателем на период трудовых отношений нанимателя с органом местного самоуправле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  <w:lang w:eastAsia="ru-RU"/>
        </w:rPr>
        <w:t>пункт 7 раздела 2 положения и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7. </w:t>
      </w:r>
      <w:r>
        <w:rPr>
          <w:rFonts w:cs="Times New Roman" w:ascii="Times New Roman" w:hAnsi="Times New Roman"/>
          <w:sz w:val="24"/>
          <w:szCs w:val="24"/>
        </w:rPr>
        <w:t>Договор найма специализированного жилого помещения на период трудовых отношений нанимателя с государственным учреждением и с государственным органом в связи с прохождением службы заключается нанимателем с органом местного самоуправления».</w:t>
      </w:r>
    </w:p>
    <w:p>
      <w:pPr>
        <w:pStyle w:val="Normal"/>
        <w:autoSpaceDE w:val="false"/>
        <w:spacing w:lineRule="auto" w:line="240" w:before="200" w:after="16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фициального опубликования в газете «Вестник Тернея»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няющая полномочия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нейского муниципального округ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морского края                                                                                      Н.В. Горбаченко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84372BD0B74D1FF18C12A4CCA287B807F236751A67A655EA4D44E93B0F7D8A9B7F5905B38A173A2D87BF1065oEWEX" TargetMode="External"/><Relationship Id="rId3" Type="http://schemas.openxmlformats.org/officeDocument/2006/relationships/hyperlink" Target="consultantplus://offline/ref=3284372BD0B74D1FF18C12A4CCA287B807F237741B6BA655EA4D44E93B0F7D8A9B7F5905B38A173A2D87BF1065oEWEX" TargetMode="External"/><Relationship Id="rId4" Type="http://schemas.openxmlformats.org/officeDocument/2006/relationships/hyperlink" Target="consultantplus://offline/ref=3284372BD0B74D1FF18C0CA9DACED9B704F1607D1867A804BE1942BE645F7BDFC93F075CE3CD5C362C9AA31167F1748656oFW8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22:30:00Z</dcterms:created>
  <dc:creator>User</dc:creator>
  <dc:description/>
  <cp:keywords/>
  <dc:language>en-US</dc:language>
  <cp:lastModifiedBy>Василий</cp:lastModifiedBy>
  <cp:lastPrinted>2025-03-26T16:03:00Z</cp:lastPrinted>
  <dcterms:modified xsi:type="dcterms:W3CDTF">2025-03-26T06:03:00Z</dcterms:modified>
  <cp:revision>4</cp:revision>
  <dc:subject/>
  <dc:title>ДУМА</dc:title>
</cp:coreProperties>
</file>