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мая 2024 года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№ 555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рядок возбуждения ходатайств о награждении наградами Приморского края, утвержденного решением Думы Тернейского муниципального округа Приморского кра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 марта 2021 года № 1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bCs/>
          <w:sz w:val="28"/>
          <w:szCs w:val="28"/>
        </w:rPr>
        <w:t>Внести в Порядок возбуждения ходатайств о награждении наградами Приморского края, утвержденного решением Думы Тернейского муниципального округа Приморского края от 31 марта 2021 года № 147 (далее - Порядок)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Часть 1.8 раздела 1 Порядк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8. Если в отношении кандидата на награждение возбуждено уголовное дело или если у него есть судимость, которая была снята (погашена) или неснятая (непогашенная), то ходатайство о награждении не будет рассмотрено.»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ней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</w:t>
        <w:tab/>
        <w:tab/>
        <w:tab/>
        <w:tab/>
        <w:tab/>
        <w:t xml:space="preserve">       С.Н. Наумк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6:14:00Z</dcterms:created>
  <dc:creator>Дума</dc:creator>
  <dc:description/>
  <cp:keywords/>
  <dc:language>en-US</dc:language>
  <cp:lastModifiedBy>Duma-2</cp:lastModifiedBy>
  <cp:lastPrinted>2023-12-04T10:35:00Z</cp:lastPrinted>
  <dcterms:modified xsi:type="dcterms:W3CDTF">2024-05-28T06:14:00Z</dcterms:modified>
  <cp:revision>2</cp:revision>
  <dc:subject/>
  <dc:title>ПРОЕКТ</dc:title>
</cp:coreProperties>
</file>