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30.07.2015 № 2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33"/>
      <w:bookmarkEnd w:id="0"/>
      <w:r>
        <w:rPr>
          <w:b/>
        </w:rPr>
        <w:t>Административный регламент администрации Тернейского муниципального района по предоставлению муниципальной услуги «Приватизация жилых помещений муниципального жилищного фонда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1.1. Предмет регулирования административного регламент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дминистративный регламент администрации Тернейского муниципального района по  предоставлению муниципальной услуги «Приватизация жилых помещений муниципального жилищного фонда» (далее – регламент) разработан в целях повышения качества исполнения и доступности результатов предоставления муниципальной услуги по приватизации жилищного фонда, создания комфортных условий для участников отношений, возникающих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Регламент устанавливает сроки и последовательность административных процедур и административных действий администрации Тернейского муниципального района по предоставлению муниципальной услуги, порядок взаимодействия между ее структурными подразделениями и должностными лицами с другими органами местного самоуправления, органами государственной власти, а также физическими и юридическими лицами. </w:t>
      </w:r>
    </w:p>
    <w:p>
      <w:pPr>
        <w:pStyle w:val="ConsTitle"/>
        <w:ind w:right="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Муниципальная </w:t>
      </w:r>
      <w:r>
        <w:rPr>
          <w:bCs/>
        </w:rPr>
        <w:t>услуга предоставляется физическим  лицам имеющим право в соответствии с законодательством Российской Федерации на приватизацию жилых помещений на территории Тернейского муниципального района (далее – заявители)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Представитель заявителя – лицо, наделенное полномочиями представлять заявителя в установленном законодательством порядке. 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1.3. Требования к порядку информирования о предоставлении муниципальной услуги</w:t>
      </w:r>
    </w:p>
    <w:p>
      <w:pPr>
        <w:pStyle w:val="21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3.1. Местонахождение: п. Терней, ул. Ивановская, 2, тел./факс: 8(42374) 31-7-82/31-4-01.</w:t>
      </w:r>
    </w:p>
    <w:p>
      <w:pPr>
        <w:pStyle w:val="21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Адрес электронной почты: </w:t>
      </w:r>
      <w:r>
        <w:rPr>
          <w:rFonts w:cs="Times New Roman" w:ascii="Times New Roman" w:hAnsi="Times New Roman"/>
          <w:szCs w:val="24"/>
        </w:rPr>
        <w:t>ozioatmr</w:t>
      </w:r>
      <w:r>
        <w:rPr>
          <w:rFonts w:cs="Times New Roman" w:ascii="Times New Roman" w:hAnsi="Times New Roman"/>
          <w:szCs w:val="24"/>
          <w:lang w:val="ru-RU"/>
        </w:rPr>
        <w:t>@</w:t>
      </w:r>
      <w:r>
        <w:rPr>
          <w:rFonts w:cs="Times New Roman" w:ascii="Times New Roman" w:hAnsi="Times New Roman"/>
          <w:szCs w:val="24"/>
        </w:rPr>
        <w:t>yandex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21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фик работы отдела:</w:t>
      </w:r>
    </w:p>
    <w:p>
      <w:pPr>
        <w:pStyle w:val="21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недельник – пятница:  8:30 – 16:30 час.</w:t>
      </w:r>
    </w:p>
    <w:p>
      <w:pPr>
        <w:pStyle w:val="21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ерыв:                           12:00 – 13:00 час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.3.2. Информирование о предоставлении муниципальной услуги, в том числе о ходе предоставления услуги, осуществля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 отделе земельных и имущественных отношений администрации Тернейского муниципального района; </w:t>
      </w:r>
    </w:p>
    <w:p>
      <w:pPr>
        <w:pStyle w:val="21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ефоны для справок: (842374) 31-7-82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с использованием средств телефонной, почтовой связи, электронной почты; </w:t>
      </w:r>
      <w:r>
        <w:rPr>
          <w:rFonts w:cs="Times New Roman" w:ascii="Times New Roman" w:hAnsi="Times New Roman"/>
          <w:szCs w:val="24"/>
        </w:rPr>
        <w:t>ozioatmr</w:t>
      </w:r>
      <w:r>
        <w:rPr>
          <w:rFonts w:cs="Times New Roman" w:ascii="Times New Roman" w:hAnsi="Times New Roman"/>
          <w:szCs w:val="24"/>
          <w:lang w:val="ru-RU"/>
        </w:rPr>
        <w:t>@</w:t>
      </w:r>
      <w:r>
        <w:rPr>
          <w:rFonts w:cs="Times New Roman" w:ascii="Times New Roman" w:hAnsi="Times New Roman"/>
          <w:szCs w:val="24"/>
        </w:rPr>
        <w:t>yandex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Муниципальном казенном учреждении «Многофункциональный центр предоставления государственных и муниципальных услуг в Тернейском муниципальном районе» (далее – МФЦ).  Информация о месте нахождении МФЦ: п. Терней, ул. Ивановская, 2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редством размещения в информационно-телекоммуникационных сетях, доступ к которым не ограничен определенным кругом лиц (включая сеть Интернет)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официальном сайте Администрации Тернейского муниципального района: http//primorsky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rneisky</w:t>
      </w:r>
      <w:r>
        <w:rPr/>
        <w:t>/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официальном сайте 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ind w:firstLine="709"/>
        <w:jc w:val="both"/>
        <w:rPr/>
      </w:pPr>
      <w:r>
        <w:rPr/>
        <w:t>1.3.3. Предоставление информации о муниципальной услуге осуществляется непосредственно в здании администрации Тернейского муниципального района на информационных стендах, в средствах массовой информации, а также с использованием телефонной и почтовой связи; электронной почты, посредством размещения информации о муниципальной услуге в информационно-телекоммуникационной сети Интернет на официальном сайте Администрации Тернейского муниципального района: http//primorsky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rneisky</w:t>
      </w:r>
      <w:r>
        <w:rPr/>
        <w:t>//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иватизация жилых помещений муниципального жилищного фонда</w:t>
      </w:r>
      <w:r>
        <w:rPr>
          <w:color w:val="000000"/>
        </w:rPr>
        <w:t xml:space="preserve"> </w:t>
      </w:r>
      <w:r>
        <w:rPr/>
        <w:t>(далее – муниципальная услуга)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</w:rPr>
        <w:t>2.2. Наименование органа, предоставляющего муниципальную услугу.</w:t>
      </w:r>
    </w:p>
    <w:p>
      <w:pPr>
        <w:pStyle w:val="Normal"/>
        <w:widowControl w:val="false"/>
        <w:ind w:firstLine="709"/>
        <w:jc w:val="both"/>
        <w:rPr/>
      </w:pPr>
      <w:r>
        <w:rPr/>
        <w:t>Органом, непосредственно предоставляющим муниципальную услугу, является администрация Тернейского муниципального района, в лице отдела земельных и имущественных отношений (далее - Отдел)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2.3.  Результаты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 выдача пакета документов по приватизации в том числе: выписка из реестра муниципального имущества (приложение № 1), договор передачи жилого помещения в собственность граждан (приложение № 2), доверенность на право регистрации права муниципальной собственности (приложение № 3)(далее - пакет)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) </w:t>
      </w:r>
      <w:hyperlink w:anchor="Par691">
        <w:r>
          <w:rPr>
            <w:rStyle w:val="InternetLink"/>
          </w:rPr>
          <w:t>уведомление</w:t>
        </w:r>
      </w:hyperlink>
      <w:r>
        <w:rPr/>
        <w:t xml:space="preserve"> об отказе в предоставлении услуги (далее - Уведомление об отказе) (приложение №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выдача дубликата договора на передачу квартиры (жилого помещения, жилого дома, части жилого дома) в жилом доме в собственность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тказ в выдачи дубликата договора на передачу квартиры (жилого помещения, жилого дома, части жилого дома) в жилом доме в собственность гражда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4. Сроки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рок предоставления муниципальной услуги составляет 60 календарных дней, с момента регистрации заявления о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Срок предоставления услуги может быть продлен на 30 календарных дней по личному заявлению граждан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рок предоставления дубликата договора приватизации жилого помещения: до 10 дней со дня поступления заявления от заявителя(е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2.5. Перечень нормативно-правовых актов Российской Федерации, нормативно- правовых актов Приморского края, Тернейского муниципального района, регулирующих отношения, возникающие в связи с предоставлением муниципальной услуги.</w:t>
      </w:r>
    </w:p>
    <w:p>
      <w:pPr>
        <w:pStyle w:val="Style14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е правовые акты, регулирующие предоставление муниципальной услуги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часть первая Гражданского </w:t>
      </w:r>
      <w:hyperlink r:id="rId2">
        <w:r>
          <w:rPr>
            <w:rStyle w:val="InternetLink"/>
          </w:rPr>
          <w:t>кодекса</w:t>
        </w:r>
      </w:hyperlink>
      <w:r>
        <w:rPr/>
        <w:t xml:space="preserve"> Российской Федерации от 30.11.1994 № 51-Ф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Жилищный </w:t>
      </w:r>
      <w:hyperlink r:id="rId3">
        <w:r>
          <w:rPr>
            <w:rStyle w:val="InternetLink"/>
          </w:rPr>
          <w:t>кодекс</w:t>
        </w:r>
      </w:hyperlink>
      <w:r>
        <w:rPr/>
        <w:t xml:space="preserve"> Российской Федерации от 29.12.2004 № 188-Ф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Семейный </w:t>
      </w:r>
      <w:hyperlink r:id="rId4">
        <w:r>
          <w:rPr>
            <w:rStyle w:val="InternetLink"/>
          </w:rPr>
          <w:t>кодекс</w:t>
        </w:r>
      </w:hyperlink>
      <w:r>
        <w:rPr/>
        <w:t xml:space="preserve"> Российской Федерации от 29.12.1995 № 223-Ф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hyperlink r:id="rId5">
        <w:r>
          <w:rPr>
            <w:rStyle w:val="InternetLink"/>
          </w:rPr>
          <w:t>Закон</w:t>
        </w:r>
      </w:hyperlink>
      <w:r>
        <w:rPr/>
        <w:t xml:space="preserve"> Российской Федерации от 04.07.1991 № 1541-I «О приватизации жилищного фонда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от 21.07.1997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й закон от 27.07.2010 № 210-ФЗ «Об организации предоставлении государственных и муниципальных  услуг».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bookmarkStart w:id="1" w:name="Par100"/>
      <w:bookmarkEnd w:id="1"/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Приморского края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6.1. Документами, необходимыми для предоставления муниципальной услуги,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1) </w:t>
      </w:r>
      <w:hyperlink w:anchor="Par366">
        <w:r>
          <w:rPr>
            <w:rStyle w:val="InternetLink"/>
          </w:rPr>
          <w:t>заявление</w:t>
        </w:r>
      </w:hyperlink>
      <w:r>
        <w:rPr/>
        <w:t xml:space="preserve"> на приватизацию жилого помещения  (приложение № 5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) документ, удостоверяющий личность заявителя и членов его семьи (паспорт гражданина Российской Федерации, в том числе на несовершеннолетних, достигших 14 лет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) свидетельство о рождении, свидетельство об установлении отцовства, свидетельство об усыновлении/удочерении (для несовершеннолетних - с рождения до 18-летия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) подлинники правоустанавливающих документов на жилое помещение (ордер, или выписка из протокола заседания комиссии по жилищным вопросам о подтверждении открытия или перевода лицевого счета, договор социального найма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5) выписка из домовой книги или из поквартирной карточки на занимаемое жилое помещ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6) данные о регистрации по месту жительства, начиная с 04.07.1991 (выписка из домовой книги или из поквартирной карточки с предыдущего места жительства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7) справка об участии в приватизации жилых помещений в других населенных пунктах, где ранее был зарегистрирован по месту жительства заявител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8) копия документа, на основании которого были изменены фамилия, имя, отчество заявителя (в случае перемены фамилии, имени, отчеств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нотариальную копию доверенности (в случае подачи заявления на приватизацию жилого помещения уполномоченным заявителем лицо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) свидетельство о браке, свидетельство о расторжении бра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) уведомление о приватизации жилого помещения супруга/супруги, если он/она зарегистрирован/а по месту жительства по другому адресу (оформляется лично при подаче документов в присутствии специалиста или заранее у любого нотариус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) свидетельство о смерти (на умерших, ранее зарегистрированных по месту жительства в данном жилом помещен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) разрешение (согласие) органа опеки и попечительства законным представителям (родителям, усыновителям, опекунам) на отказ от участия в приватизации жилого помещения несовершеннолетних граждан, не достигших 14 лет, и лиц, признанных судом недееспособ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) разрешение (согласие) органа опеки и попечительства на дачу законным представителям (родителям, усыновителям, попечителям) согласия несовершеннолетним в возрасте от 14 до 18 лет и гражданам, признанным судом ограниченно дееспособными, на отказ от участия в приватизации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) письменное согласие родителей, усыновителей или попечителей на совершение сделки по приватизации жилого помещения несовершеннолетним в возрасте от 14 до 18 лет, которое может содерж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посредственно в тексте договора на передачу жилого помещения в собственность граждан (в этом случае данное согласие подтверждается личными подписями законных представ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) при наличии граждан ранее зарегистрированных в жилом помещении и снятых с регистрационного учета по месту жительства с указанного адреса в течение 3-х лет до момента обращения за муниципальной услугой, а также если такие граждане были внесены в ордер, но регистрацию по данному месту жительства не оформляли, необходимо предоставить данные об их регистрации по месту жительства или по месту пребывания в настоящее врем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) если в жилом помещении зарегистрированы по месту жительства (либо сняты с регистрационного учета) граждане, находящиеся в местах лишения свободы, необходимо предоставить справку о нахождении их в местах лишения свободы из соответствующего исправительного учреждения, а также доверенность от граждан, находящихся в местах лишения свободы (если они хотят участвовать в приватизации), либо заявление (отказ от участия в приватизации) от граждан, находящихся в местах лишения свободы (если они не хотят участвовать в приватизации), заверенные начальником соответствующего исправите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) согласие членов семьи, ранее снявшихся с регистрационного учета в связи с выбытием в государственные учреждения (дом инвалидов, дом престарелых/ветеранов, закрытые учебные заведения и пр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) если в жилом помещении были зарегистрированы по месту жительства граждане, признанные решением суда безвестно отсутствующими, умершими, либо снятые с учета по решению суда, необходимо предоставить решение суда о признании гражданина безвестно отсутствующим (умершим, снятым с регистрационного учета), вступившее в законную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) письменные </w:t>
      </w:r>
      <w:hyperlink w:anchor="Par466">
        <w:r>
          <w:rPr>
            <w:rStyle w:val="InternetLink"/>
          </w:rPr>
          <w:t>заявления</w:t>
        </w:r>
      </w:hyperlink>
      <w:r>
        <w:rPr/>
        <w:t xml:space="preserve"> лиц, имеющих право на приватизацию жилого помещения, но не желающих участвовать в приватизации данного жилого помещения, оформленные гражданами в Учреждении либо удостоверенные нотариально (приложение № 6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граждан стоящих на воинском учете - копию военного билета (стр. 1, стр. 2, стр. 21 - 2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пия послужного списка (для военнослужащих) с указанием населенных пунктов прохождения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) технический паспорт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2) письменное согласие заявителей на обработку персональных данных </w:t>
      </w:r>
      <w:hyperlink w:anchor="Par505">
        <w:r>
          <w:rPr>
            <w:rStyle w:val="InternetLink"/>
          </w:rPr>
          <w:t>(приложение № 7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6.2. Документы на приватизацию жилого помещения предоставляются гражданами или их представителями в подлиннике и копии в соответствии с переч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 представленных документах должны отсутствовать подчистки или приписки, зачеркнутые слова и иные не оговоренные в них исправления. Документы не должны иметь повреждений, не позволяющих поня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исполненные карандашом, а также документы с повреждениями, не позволяющими понять их содержание, не принимаю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7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  кадастровый паспорт на жил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справка из отдела жизнеобеспечения администрации Тернейского муниципального района о том, что не предоставлялось охранное свидетельство (бронь) на квартиру, если в поквартирной карточке значатся граждане, снятые с учета в районы Крайнего Сев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дубликат ордера, договора социального найма или выписки из протокола заседания жилищной комиссии, если заявитель, занимает жилое помещение на законных основаниях и запись об этом имеется в поквартирной карточке Ф-10, либо имеется ксерокопия документа о праве занятия помеще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 xml:space="preserve">2.8. В соответствии с </w:t>
      </w:r>
      <w:hyperlink r:id="rId9">
        <w:r>
          <w:rPr>
            <w:rStyle w:val="InternetLink"/>
            <w:b/>
          </w:rPr>
          <w:t>пунктами 1</w:t>
        </w:r>
      </w:hyperlink>
      <w:r>
        <w:rPr>
          <w:b/>
        </w:rPr>
        <w:t xml:space="preserve"> и </w:t>
      </w:r>
      <w:hyperlink r:id="rId10">
        <w:r>
          <w:rPr>
            <w:rStyle w:val="InternetLink"/>
            <w:b/>
          </w:rPr>
          <w:t>2 части 1 статьи 7</w:t>
        </w:r>
      </w:hyperlink>
      <w:r>
        <w:rPr>
          <w:b/>
        </w:rPr>
        <w:t xml:space="preserve"> Федерального закона от 27 июля 2010 года № 210-ФЗ «Об организации предоставления государственных и муниципальных услуг» органы, предоставляющие государственные услуги, и органы, предоставляющие муниципальные услуги, не вправе требовать от заявител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11">
        <w:r>
          <w:rPr>
            <w:rStyle w:val="InternetLink"/>
          </w:rPr>
          <w:t>частью 1 статьи 1</w:t>
        </w:r>
      </w:hyperlink>
      <w:r>
        <w:rPr/>
        <w:t xml:space="preserve"> вышеуказанного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12">
        <w:r>
          <w:rPr>
            <w:rStyle w:val="InternetLink"/>
          </w:rPr>
          <w:t>частью 6</w:t>
        </w:r>
      </w:hyperlink>
      <w:r>
        <w:rPr/>
        <w:t xml:space="preserve"> статьи 7 вышеуказанного Федерального закона перечень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bookmarkStart w:id="2" w:name="Par137"/>
      <w:bookmarkEnd w:id="2"/>
      <w:r>
        <w:rPr>
          <w:b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сутствие, при подписании заявления на предоставление услуги, членов семьи, достигших возраста 14 лет, зарегистрированных по месту жительства в жилом помещении, либо их представителей, действующих на основании нотариально удостоверенной доверенности, либо отсутствие нотариально оформленного отказа от участия в приватизации одного из зарегистрированных по месту жительства в жилом помещении граждан, имеющих право на приватизацию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1. Основанием для отказа в предоставлении муниципальной услуги явля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не предоставление документов, указанных в </w:t>
      </w:r>
      <w:hyperlink w:anchor="Par100">
        <w:r>
          <w:rPr>
            <w:rStyle w:val="InternetLink"/>
          </w:rPr>
          <w:t xml:space="preserve">пункте </w:t>
        </w:r>
      </w:hyperlink>
      <w:r>
        <w:rPr/>
        <w:t>2.6.  настоящего Регламен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технические данные, содержащиеся в кадастровом паспорте, не совпадают с данными правоустанавливающих документов на жилое помещение, представленных заявителями при подаче документов на приватизацию жилого помещения (в кадастровом паспорте должна отсутствовать отметка о самовольной перепланировке и переоборудовании в жилом помещении). В случае если данные кадастрового паспорта не совпадают с данными правоустанавливающих документов на жилое помещение, заявитель должен самостоятельно устранить имеющиеся разночт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тсутствие у гражданина права на приватизацию жилого помещения, в случае реализации им ранее права на однократную бесплатную приватизацию жилого помещения до подачи документов на приватизацию жилого помещения (за исключением несовершеннолетних граждан, ставших собственниками занимаемого жилого помещения в порядке его приватизации и имеющих право на однократную бесплатную приватизацию жилого помещения после достижения ими совершеннолет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личие установленного действующим законодательством Российской Федерации запрета на приватизацию жилого поме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тсутствие жилого помещения заявителя в реестре муниципального имущества Терне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0.2. Основанием для приостановления оказания муниципальной услуги </w:t>
      </w:r>
      <w:hyperlink w:anchor="Par730">
        <w:r>
          <w:rPr>
            <w:rStyle w:val="InternetLink"/>
          </w:rPr>
          <w:t>(приложение № 8)</w:t>
        </w:r>
      </w:hyperlink>
      <w:r>
        <w:rPr/>
        <w:t xml:space="preserve">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обходимость подготовки дополнительных запросов для уточнения представленных документов и информации.</w:t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Требования к места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получателей муниципальной услуги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 входа в каждое из помещений размещается табличка с номером и наименованием помещения, указанием времени приема, перерыва на обед, технического переры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жидания приема заявителей, заполнения необходимых для оказания муниципальной услуги документов, отводятся места, оборудованные стульями, столами (стойками) для возможности оформления документов, которые обеспечиваются бумагой, ручками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 xml:space="preserve">На информационных стендах в помещении, предназначенном для приема документов, размещается следующая информация: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извлечения из законодательных и иных нормативных правовых актов, содержащих нормы, регламентирующие порядок предоставления муниципальной услуги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текст настоящего  Регламента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месторасположение, график (режим) работы, номера телефонов, адреса Интернет-сайтов и электронной почты От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.12. Стоимость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2.13. Максимальный срок ожидания в очереди при подаче заявления о предоставлении муниципальной услуги</w:t>
      </w:r>
      <w:r>
        <w:rPr>
          <w:bCs/>
        </w:rPr>
        <w:t xml:space="preserve"> и при получении результата </w:t>
      </w:r>
      <w:r>
        <w:rPr>
          <w:b/>
          <w:bCs/>
        </w:rPr>
        <w:t>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При отсутствии очереди заявитель принимается незамедлительно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Продолжительность приема заявителей у специалиста Отдела при подаче заявления о предоставлении муниципальной услуги не должна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14. </w:t>
      </w:r>
      <w:r>
        <w:rPr>
          <w:b/>
          <w:bCs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Продолжительность взаимодействия с должностными лицами при предоставлении муниципальной услуги при личном обращении заявителя в Отдел составляет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15. </w:t>
      </w:r>
      <w:r>
        <w:rPr>
          <w:b/>
          <w:bCs/>
        </w:rPr>
        <w:t xml:space="preserve">Особенности предоставления </w:t>
      </w:r>
      <w:r>
        <w:rPr>
          <w:b/>
        </w:rPr>
        <w:t xml:space="preserve">муниципальной </w:t>
      </w:r>
      <w:r>
        <w:rPr>
          <w:b/>
          <w:bCs/>
        </w:rPr>
        <w:t>услуги в МФЦ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 xml:space="preserve">При предоставлении муниципальной услуги в МФЦ административные процедуры, содержащиеся в </w:t>
      </w:r>
      <w:hyperlink r:id="rId13">
        <w:r>
          <w:rPr>
            <w:rStyle w:val="InternetLink"/>
          </w:rPr>
          <w:t>разделе 3</w:t>
        </w:r>
      </w:hyperlink>
      <w:r>
        <w:rPr/>
        <w:t xml:space="preserve"> настоящего регламента, выполняются специалистами МФЦ в рамках заключенного соглашения о взаимодействии.</w:t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1. Исчерпывающий перечень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1. Предоставление муниципальной услуги в части приватизации жилых помещений муниципального жилищного фонда включает в себя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ием заявления и документов, их рассмотрение и регистр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ка оснований для предоставления или отказа в предоставлении муниципальной услуги; подготовка проекта договора или отказа в предоставлении муниципальной услуги с указанием причин от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одписание договора, его регистрация в Отделе или отказа в предоставлении услуги, его регистрация в Отде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2. Предоставление муниципальной услуги в части выдачи дубликата договора приватизации включает в себя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ием заявления и документов, их регистр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ка оснований для предоставления или отказа в предоставлении дубликата договора; подготовка дубликата договора или уведомления об отказе в выдаче такого дубликата договора с указанием причин от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одписание дубликата договора приватизации, его регистрация в Отделе или уведомления об отказе в выдаче такого дубликата, его регистрация в Отде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ыдача дубликата договора приватизации или уведомления об отказе в выдаче такого дублик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625">
        <w:bookmarkStart w:id="3" w:name="Par231"/>
        <w:bookmarkEnd w:id="3"/>
        <w:r>
          <w:rPr>
            <w:rStyle w:val="InternetLink"/>
          </w:rPr>
          <w:t>Блок-схема</w:t>
        </w:r>
      </w:hyperlink>
      <w:r>
        <w:rPr/>
        <w:t xml:space="preserve"> последовательности действий по предоставлению муниципальной услуги приведена в приложении № 9 к настоящему 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bookmarkStart w:id="4" w:name="Par276"/>
      <w:bookmarkStart w:id="5" w:name="Par190"/>
      <w:bookmarkEnd w:id="4"/>
      <w:bookmarkEnd w:id="5"/>
      <w:r>
        <w:rPr>
          <w:b/>
        </w:rPr>
        <w:t>3.2. Описание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 Прием заявления и документов, их рассмотрение и регистр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исьменное обращение заявителя (его представителя, доверенного лица) с пакетом документов, необходимых для предоставления муниципальной услуги непосредственно заявителем либо через многофункциональный цент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предоставление услуги (далее - специалист), проверяет соответствие представленных документов (оригиналы и их копии) установленным требованиям, удостоверяяс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тексты документов написаны разборчиво, наименования юридических лиц - без сокращения, с указанием мест их нахо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 документах нет подчисток, приписок, зачеркнутых слов или иных не оговоренных в них испра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игиналы документа, удостоверяющего личность (паспорт гражданина Российской Федерации) и кадастрового паспорта возвращаются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требованиям, указанным в регламенте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формляет расписку в 2-х экземплярах о приеме документов. В расписке, в том числ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орядковый номер, присвоенный при регистрации заявления, Ф.И.О. заявителя, наименование услуги, дата представления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еречень документов с указанием их наименования, реквизи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личество экземпляров каждого из представленных документов (подлинных экземпляров и их копий), количество листов в каждом экземпляре доку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оконча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телефон, фамилия и инициалы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дата и подпись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передает заявителю первый экземпляр расписки, второй экземпляр помещает в дело предоставлен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фиксирует факт приема документов в программно-техническом комплексе, формирует пакет документов и переходит к рассматриванию представленных документов и провер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надлежность жилого помещения к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личие документов о праве пользования жилым помещением на условиях социального най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блюдение прав и законных интересов третьих лиц, не участвующих в приватизации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личие полномочий у представителей заявителя(ей), если заявление оформлено представи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тсутствие оснований для отказа, указанных в </w:t>
      </w:r>
      <w:hyperlink w:anchor="Par169">
        <w:r>
          <w:rPr>
            <w:rStyle w:val="InternetLink"/>
          </w:rPr>
          <w:t>пункте 2.</w:t>
        </w:r>
      </w:hyperlink>
      <w:r>
        <w:rPr/>
        <w:t>9 настоящего 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выполнения действий административной процедуры - 1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Проверка оснований для предоставления или отказа в предоставлении муниципальной услуги; подготовка проекта договора приватизации или отказа в предоставлении муниципальной услуги с указа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олучение специалистом документов, необходимых для приват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пециалист проводит проверку представленных документов на предмет полноты и правильности оформления пакета документов: документы представлены в соответствии с перечнем документов, предусмотренными </w:t>
      </w:r>
      <w:hyperlink w:anchor="Par132">
        <w:r>
          <w:rPr>
            <w:rStyle w:val="InternetLink"/>
          </w:rPr>
          <w:t>пунктом 2.6</w:t>
        </w:r>
      </w:hyperlink>
      <w:r>
        <w:rPr/>
        <w:t xml:space="preserve"> настоящего 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подготавливает проект договора приватизации в необходимых количествах: по числу собственников, один - для уполномоченного органа, один - для органа, осуществляющего государственную регистрацию прав на недвижимое имущество и сделок с ним. Одновременно с договором приватизации жилого помещения оформляется выписка из реестра муниципальной собственности Тернейского муниципального района. Административная процедура завершается  непосредственным техническим изготовлением специалистом одного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договора приват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отказа в предоставлении муниципальной услуги с указанием причин отказа (в двух экземпляр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выполнения действий административной процедуры - 14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 Подписание договора приватизации, его регистрация или отказа в предоставлении услуги, его регистр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оступление проекта решения должностному лицу, ответственному за подписан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подписания договор приватизации передается специалисту в порядке дело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тде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исваивает номер договору приватизации, проставляется дата подписания, ставится печа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регистрирует договор приватизации в журнале регистрации договоров приват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формирует дело приватизации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подписания решение об отказе в предоставлении муниципальной услуги регистрируется специалистом, ответственным за отправку входящей и исходящей корреспонденции, как исходящая корреспонденция. Должностным лицом, ответственным за регистрацию, является уполномоченное лицо, выполняющее функции по приему и отправке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действий административной процедуры - 2 дн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3.3. 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олучение специалистом результата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при обращении заявителя за получением результата устанавливает личность заявителя, полномочия представителя заявителя, в том числе проверяет документ, удостоверяющий личность; принимает у заявителя расписку, полученную при обращении за услуг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лагает ознакомиться с текстом договора приват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разъясняет условия договора приватизации в случае возникновения вопро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едлагает подписать данный договор в требуемых экземпля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ообщает о необходимости государственной регистрации права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знакомит заявителя с перечнем выдаваемых документов (оглашает названия выдаваемых документов). Заявитель расписывается в документах (в случаях, установленных правовыми актами, соглашением), в получении решения (отказа) и иных документов на экземпляре расписки о приеме документов. Специалист выдает документы заявителю. Оставшиеся документы передаются в порядке делопроизводства для помещения в дело (формирования дела) и передаются на архивное хранение не позднее дня следующего за днем выдач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ход права собственности на жилое помещение регистрируется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(и) на любом этапе предоставления муниципальной услуги до получения договора приватизации жилого помещения имеет право в письменной форме отказаться (аннулировать) от приватизации жилого помещения. Для этого заявитель предоставляет в уполномоченный орган документ, удостоверяющий личность, расписку и заявление об аннулировании. Специалист регистрирует в программе обращение заявителя об аннулирован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прекращения предоставления муниципальной услуги является поступление письменного заявления заявителя(ей), либо его полномочного представителя, о прекращении приватизации жилого помещения. Специалист подготавливает письменное уведомление другим заявителям, указанным в заявлении, о прекращении приватизации жилого помещения. Срок подготовки письменного уведомления - в течение 3-х рабочих дней от даты поступления письменного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исьменное уведомление о прекращении приватизации жилого помещения подписывает должностное лицо, ответственное за подписание документов. Срок подписания - до трех рабочих дней. Письменное уведомление направляется по почте всем заявит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3.4. Выдача дубликата договора приват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1. Прием заявления и документов, их регистр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исьменное обращение заявителя (его представителя, доверенного лица) с пакетом документов, установленных п.2,6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предоставление услуги (далее - специалист), проверяет соответствие представленных документов (оригиналы и их копии) установленным требованиям, удостоверяяс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тексты документов написаны разборчиво, наименования юридических лиц - без сокращения, с указанием мест их нахо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 документах нет подчисток, приписок, зачеркнутых слов или иных не оговоренных в них испра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требованиям, указанным в регламенте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фиксирует факт приема документов в программно-техническом комплексе, формирует пакет документов и переходит к рассмотрению и проверке представлен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выполнения действий административной процедуры - 1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2. Проверка оснований для предоставления или отказа в предоставлении дубликата договора; подготовка дубликата или отказа в выдаче дубликата договора с указанием прич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оступление документов, принятых от заявителя, специалис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проверяет в архиве дело приватизации, удостоверяясь в наличии экземпляра договора приватизации в деле приват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тсутствия оснований для отказа, дубликат договора приватизации исполняется специалистом в 2-х экземплярах с отметкой "Дубликат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ин экземпляр выдается на руки заявителю, второй экземпляр хранится в архивном деле в Отд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выявления оснований для отказа,  специалистом готовится уведомление об отказе в выдаче дубликата приват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действий административной процедуры - 7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3. Подписание дубликата договора приватизации, его регистрация в Отделе или отказа в выдаче такого дубликата, его регистрация в Отд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исполнения административной процедуры является подготовленный дубликат договора приватизации или письменный отка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подписания дубликата договора специалист проставляет номер и дату выдачи дубликата, печать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подписания решение об отказе в предоставлении муниципальной услуги регистрируется специалистом в Отделе, как исходящая корреспонден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действий административной процедуры - 2 рабочих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4. Выдача дубликата договора приват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одписанный дубликат договора приват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при обращении заявителя за получением результата устанавливает личность заявителя, полномочия представителя заявителя, в том числе проверяет документ, удостоверяющий личность и осуществляет выдачу дубликата договора приватизации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Пакет документов по приватизации из МФЦ передается на проверку и исполнение специалис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подписания – документы заверяются печатью Отдела, регистрируются специалистом в порядке делопроизводства в книге исходящей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выполнения данного действия составляет 5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1 Готовые пакеты документов, зарегистрированные специалистом, не позднее следующего дня передаются в МФЦ для выдач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4. Формы контроля за исполнением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соблюдение и исполнение должностными лицами отдела  положений настоящего регламента, нормативных актов Российской Федерации, Приморского края, Терне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 принятием ими решений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rFonts w:eastAsia="Calibri"/>
          <w:bCs/>
        </w:rPr>
        <w:t xml:space="preserve">4.1.2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 осуществляется </w:t>
      </w:r>
      <w:r>
        <w:rPr/>
        <w:t>начальником Отдел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4.1.3. Текущий контроль осуществляется путем проведения проверок соблюдения и исполнения должностными лицами положений законодательства Российской Федерации и Приморского края, Тернейского муниципального района и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Плановые проверки полноты и качества предоставления муниципальной услуги проводятся ежекварта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2. 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4.3. Ответственность должностных лиц администрации Тернейского муниципальн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1. Должностные лица администрации Тернейского муниципального района несут ответственность за решения и действия (бездействие), принимаемые (осуществляемые) ими в ходе предоставления муниципальной услуги,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4.4. Положения, 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. Граждане,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, а также предложений по улучшению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4.4.2. Предложения и замечания предоставляются непосредственно должностным лицам администрации Тернейского муниципального района либо с использованием средств телефонной и почтовой связи, а также на Интернет-сайт: http//primorsky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rneisky</w:t>
      </w:r>
      <w:r>
        <w:rPr/>
        <w:t>//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bookmarkStart w:id="6" w:name="Par289"/>
      <w:bookmarkEnd w:id="6"/>
      <w:r>
        <w:rPr>
          <w:b/>
        </w:rPr>
        <w:t>5.</w:t>
      </w:r>
      <w:r>
        <w:rPr/>
        <w:t xml:space="preserve"> 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/>
        <w:t>Решения и действия (бездействие) должностного лица, муниципального служащего отдела, принятые в ходе предоставления муниципальной услуги на основании настоящего Регламента, могут быть обжалованы заявителем (представителем)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Досудебный (внесудебный) порядок обжалования, установленный настоящим разделом, применяется ко всем  процедурам, перечисленным в разделе 3 настоящего  Регламента, в том числе заявитель (представитель) вправе обратиться с жалобой в случаях: нарушения срока регистрации заявления заявителя (представителя) о предоставлении муниципальной услуги; нарушения срока предоставления муниципальной услуги; требования у заявителя (представителя) представления документов и информации, которые находятся в распоряжении органа, предоставляющего муниципальную услугу, а также иных документов, не предусмотренных настоящим  Регламентом для предоставления  муниципальной услуги; отказа в приеме документов и отказа в предоставлении муниципальной услуги; взимания платы  с заявителя при предоставлении муниципальной услуги, отказа органа или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9"/>
        <w:jc w:val="both"/>
        <w:rPr/>
      </w:pPr>
      <w:r>
        <w:rPr/>
        <w:t>Основанием для начала процедуры досудебного (внесудебного) обжалования является жалоба заявителя (представителя) на решения, действия (бездействие) должностного лица, муниципального служащего Отдела, принятые (осуществляемые) в ходе предоставления муниципальной услуги, которая может быть пода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- непосредственно главе  Тернейского муниципального района в письменной форме на бумажном носителе по почте по адресу: 692150, Тернейский район, Приморский край, п.Терней, Ивановская, 2 либо принята на личном приеме заявителя (представител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- в электронной форме с использованием информационно-телекоммуникационной сети Интернет, официального сайта Администрации Тернейского муниципального района http//primorsky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rneisky</w:t>
      </w:r>
      <w:r>
        <w:rPr/>
        <w:t>,  в том числе по электронной почте (ozioatmr@yandex.ru), либо через МФЦ. Если услуга предоставляется через МФЦ или с его участием, при поступлении жалобы в МФЦ он обеспечивает её передачу в администрацию  в порядке и сроки, которые установлены соглашением о взаимодействии между администрацией   и МФЦ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Жалоба на нарушение порядка предоставления муниципальной услуги МФЦ рассматривается администрацией Терней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Жалоба должна содержать:</w:t>
      </w:r>
    </w:p>
    <w:p>
      <w:pPr>
        <w:pStyle w:val="Normal"/>
        <w:ind w:firstLine="709"/>
        <w:jc w:val="both"/>
        <w:rPr/>
      </w:pPr>
      <w:r>
        <w:rPr/>
        <w:t>1) наименование органа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 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</w:r>
    </w:p>
    <w:p>
      <w:pPr>
        <w:pStyle w:val="Normal"/>
        <w:ind w:firstLine="709"/>
        <w:jc w:val="both"/>
        <w:rPr/>
      </w:pPr>
      <w:r>
        <w:rPr/>
        <w:t xml:space="preserve">4) доводы, на основании которых заявитель (представитель) не согласен </w:t>
        <w:br/>
        <w:t>с решением и действием (бездействием) органа, предоставляющего муниципальную услугу,  должностного лица органа, предоставляющего муниципальную услугу, либо муниципального служащего. Заявителем (представителем)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/>
        <w:t>Жалоба заявителя подлежит регистрации в день поступления в  администрацию.</w:t>
      </w:r>
    </w:p>
    <w:p>
      <w:pPr>
        <w:pStyle w:val="Normal"/>
        <w:ind w:firstLine="709"/>
        <w:jc w:val="both"/>
        <w:rPr/>
      </w:pPr>
      <w:r>
        <w:rPr/>
        <w:t>Заявитель (представитель) имеет право на получение от администрации информации и 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/>
        <w:t>Жалоба, поступившая в орган,  предоставляющий муниципальную услугу, рассматривается главой Тернейского муниципального района в течение пятнадцати рабочих дней со дня ее регистрации, а в случае обжалования отказа в приеме документов у заявителя (представителя), либо в исправлении допущенных опечаток и ошибок или в случае обжалования нарушения установленного срока таких исправлений в выданных в результате предоставления муниципальной услуги документах - в течение пя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жалобы глава Тернейского муниципального района 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 услуги документах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 и настоящим Регламентом;</w:t>
      </w:r>
    </w:p>
    <w:p>
      <w:pPr>
        <w:pStyle w:val="Normal"/>
        <w:ind w:firstLine="709"/>
        <w:jc w:val="both"/>
        <w:rPr/>
      </w:pPr>
      <w:r>
        <w:rPr/>
        <w:t>-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ind w:firstLine="709"/>
        <w:jc w:val="both"/>
        <w:rPr/>
      </w:pPr>
      <w:r>
        <w:rPr/>
        <w:t>Не позднее дня, следующего за днем принятия решения по жалобе  отдел, предоставляющий муниципальную услугу,  направляет мотивированный ответ о результатах рассмотрения жалобы. Ответ направляется  заявителю (представителю) в письменной форме и по желанию заявителя (представителя) в электронной форме.</w:t>
      </w:r>
    </w:p>
    <w:p>
      <w:pPr>
        <w:pStyle w:val="Normal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, предусмотренных статьей 5.63. Кодекса Российской Федерации об административных правонарушениях, глава Тернейского муниципального района незамедлительно направляет имеющиеся материалы в органы прокуратуры Терней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, принятое  по результатам рассмотрения жалобы на решения и действия (бездействие) органа предоставляющего муниципальную услугу, должностного лица данного органа могут быть обжалованы 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может получить информацию о порядке подачи и рассмотрения жалобы непосредственно в администрации Тернейского муниципального района, на Интернет-сайте: http//primorsky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rneisky</w:t>
      </w:r>
      <w:r>
        <w:rPr/>
        <w:t xml:space="preserve">//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Жалоба оставляется без ответа по существу поставленных в ней вопросов  в следующих случая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) наличие в жалобе нецензурных либо оскорбительных выражений, угроз жизни, здоровью и имуществу должностного лица, а также членов его семьи, в этом случае  администрация  сообщает гражданину, направившему обращение, о недопустимости злоупотребления прав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) отсутствие возможности прочитать текст жалобы, в этом случае  администрация   в течение семи дней сообщает об этом гражданину, направившему обращение, если его фамилия и почтовый адрес поддаются прочтению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) отсутствие возможности прочитать фамилию, имя, отчество и почтовый адрес заявителя (при  их наличии);</w:t>
      </w:r>
    </w:p>
    <w:p>
      <w:pPr>
        <w:pStyle w:val="Normal"/>
        <w:ind w:firstLine="709"/>
        <w:jc w:val="both"/>
        <w:rPr/>
      </w:pPr>
      <w:r>
        <w:rPr/>
        <w:t>4) отсутствие в обращении фамилии гражданина, направившего обращение, или почтового адреса, по которому должен быть направлен отв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/>
  </w:style>
  <w:style w:type="character" w:styleId="2">
    <w:name w:val="Основной текст 2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B85C5CB9B313DE386CD63D3FBC0578582836562912C6AD4A8C83EA1sBJAW" TargetMode="External"/><Relationship Id="rId3" Type="http://schemas.openxmlformats.org/officeDocument/2006/relationships/hyperlink" Target="consultantplus://offline/ref=215B85C5CB9B313DE386CD63D3FBC0578582836F63912C6AD4A8C83EA1sBJAW" TargetMode="External"/><Relationship Id="rId4" Type="http://schemas.openxmlformats.org/officeDocument/2006/relationships/hyperlink" Target="consultantplus://offline/ref=215B85C5CB9B313DE386CD63D3FBC057858385646F952C6AD4A8C83EA1sBJAW" TargetMode="External"/><Relationship Id="rId5" Type="http://schemas.openxmlformats.org/officeDocument/2006/relationships/hyperlink" Target="consultantplus://offline/ref=215B85C5CB9B313DE386CD63D3FBC057858686616B932C6AD4A8C83EA1sBJAW" TargetMode="External"/><Relationship Id="rId6" Type="http://schemas.openxmlformats.org/officeDocument/2006/relationships/hyperlink" Target="consultantplus://offline/ref=215B85C5CB9B313DE386CD63D3FBC057858283616B992C6AD4A8C83EA1sBJAW" TargetMode="External"/><Relationship Id="rId7" Type="http://schemas.openxmlformats.org/officeDocument/2006/relationships/hyperlink" Target="consultantplus://offline/ref=215B85C5CB9B313DE386CD63D3FBC0578582836F63922C6AD4A8C83EA1BA163D16E7CCA9442C06D4s4JEW" TargetMode="External"/><Relationship Id="rId8" Type="http://schemas.openxmlformats.org/officeDocument/2006/relationships/hyperlink" Target="consultantplus://offline/ref=215B85C5CB9B313DE386CD63D3FBC057858281656E942C6AD4A8C83EA1sBJAW" TargetMode="External"/><Relationship Id="rId9" Type="http://schemas.openxmlformats.org/officeDocument/2006/relationships/hyperlink" Target="consultantplus://offline/ref=F4ACCF043B676173B4B1A3A986D09B016414D85D18D897DFE4E1F65591F23B6C76867645Y5Q2B" TargetMode="External"/><Relationship Id="rId10" Type="http://schemas.openxmlformats.org/officeDocument/2006/relationships/hyperlink" Target="consultantplus://offline/ref=F4ACCF043B676173B4B1A3A986D09B016414D85D18D897DFE4E1F65591F23B6C76867645Y5Q3B" TargetMode="External"/><Relationship Id="rId11" Type="http://schemas.openxmlformats.org/officeDocument/2006/relationships/hyperlink" Target="consultantplus://offline/ref=E110D7C419212C8A15D5FAFFDD656B1E6B8C4251C7735FC915B07CF2DEDBC3CC9596A862EA85C64D51P8B" TargetMode="External"/><Relationship Id="rId12" Type="http://schemas.openxmlformats.org/officeDocument/2006/relationships/hyperlink" Target="consultantplus://offline/ref=E110D7C419212C8A15D5FAFFDD656B1E6B8C4251C7735FC915B07CF2DEDBC3CC9596A8675EP9B" TargetMode="External"/><Relationship Id="rId13" Type="http://schemas.openxmlformats.org/officeDocument/2006/relationships/hyperlink" Target="consultantplus://offline/ref=9976FD0AF591EDDFCC77D935128C0DE17DA11EC591A12E06448BBF08B175500C7B936AEC7BE0211EA88FF0z4u9D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1:57:00Z</dcterms:created>
  <dc:creator>Куми</dc:creator>
  <dc:description/>
  <cp:keywords/>
  <dc:language>en-US</dc:language>
  <cp:lastModifiedBy>Татьяна</cp:lastModifiedBy>
  <cp:lastPrinted>2015-07-30T10:35:00Z</cp:lastPrinted>
  <dcterms:modified xsi:type="dcterms:W3CDTF">2015-07-30T00:37:00Z</dcterms:modified>
  <cp:revision>10</cp:revision>
  <dc:subject/>
  <dc:title>АДМИНИСТРАЦИЯ ТЕРНЕЙСКОГО МУНИЦИПАЛЬНОГО РАЙОНА</dc:title>
</cp:coreProperties>
</file>