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9365</wp:posOffset>
            </wp:positionH>
            <wp:positionV relativeFrom="paragraph">
              <wp:posOffset>-889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287655</wp:posOffset>
                </wp:positionV>
                <wp:extent cx="150495" cy="273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.15pt;mso-wrap-distance-left:504pt;mso-wrap-distance-right:504pt;mso-wrap-distance-top:0pt;mso-wrap-distance-bottom:0pt;margin-top:-22.6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РАЙОН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92"/>
        <w:gridCol w:w="3178"/>
      </w:tblGrid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0 сентября 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9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Тернейского муниципального района Приморского края от 30 декабря 2019 года № 628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 утверждении муниципальной программы «Гармонизация межнациональных (межэтнических) и межконфессиональных отношений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ернейском муниципальном районе» на 2020-2025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>В соответствии со ст. 179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Тернейского муниципального округа, постановлением администрации Тернейского муниципального района от 17.02.2014 № 47 «</w:t>
      </w:r>
      <w:r>
        <w:rPr>
          <w:bCs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округе и Порядка проведения оценки эффективности реализации муниципальных  программ</w:t>
      </w:r>
      <w:r>
        <w:rPr/>
        <w:t>», администрация 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Внести </w:t>
      </w:r>
      <w:r>
        <w:rPr/>
        <w:t>в постановление администрации Тернейского муниципального района Приморского края от 30 декабря 2019 года № 628 «Об утверждении муниципальной программы «Гармонизация межнациональных (межэтнических) и межконфессиональных отношений в Тернейском муниципальном районе» на 2020-2025 годы»</w:t>
      </w:r>
      <w:r>
        <w:rPr>
          <w:color w:val="000000"/>
        </w:rPr>
        <w:t xml:space="preserve"> (далее – постановление) следующие изменения:</w:t>
      </w:r>
    </w:p>
    <w:p>
      <w:pPr>
        <w:pStyle w:val="Normal"/>
        <w:jc w:val="both"/>
        <w:rPr/>
      </w:pPr>
      <w:r>
        <w:rPr/>
        <w:t>1.1.  Заменить в наименовании постановления и в пункте 1 постановления слова «Тернейский муниципальный район» словами «Тернейский муниципальный округ»;</w:t>
      </w:r>
    </w:p>
    <w:p>
      <w:pPr>
        <w:pStyle w:val="Normal"/>
        <w:jc w:val="both"/>
        <w:rPr/>
      </w:pPr>
      <w:r>
        <w:rPr>
          <w:color w:val="000000"/>
        </w:rPr>
        <w:t xml:space="preserve">1.2. Заменить в </w:t>
      </w:r>
      <w:hyperlink r:id="rId3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и по </w:t>
      </w:r>
      <w:hyperlink r:id="rId4">
        <w:r>
          <w:rPr>
            <w:rStyle w:val="InternetLink"/>
            <w:color w:val="000000"/>
          </w:rPr>
          <w:t>тексту</w:t>
        </w:r>
      </w:hyperlink>
      <w:r>
        <w:rPr>
          <w:color w:val="000000"/>
        </w:rPr>
        <w:t xml:space="preserve"> муниципальной программы </w:t>
      </w:r>
      <w:r>
        <w:rPr/>
        <w:t>«Гармонизация межнациональных (межэтнических) и межконфессиональных отношений в Тернейском муниципальном районе» на 2020-2025 годы</w:t>
      </w:r>
      <w:r>
        <w:rPr>
          <w:color w:val="000000"/>
        </w:rPr>
        <w:t>, утвержденной постановлением от 30.12.2019 № 628 (далее - муниципальная программа), и приложений к ней слова "Тернейский муниципальный район" словами "Тернейский муниципальный округ".</w:t>
      </w:r>
    </w:p>
    <w:p>
      <w:pPr>
        <w:pStyle w:val="Normal"/>
        <w:jc w:val="both"/>
        <w:rPr/>
      </w:pPr>
      <w:r>
        <w:rPr/>
        <w:t xml:space="preserve">2. МКУ «ХОЗУ Тернейского муниципального округа» (Виноградова) обеспечить: </w:t>
      </w:r>
    </w:p>
    <w:p>
      <w:pPr>
        <w:pStyle w:val="Normal"/>
        <w:jc w:val="both"/>
        <w:rPr/>
      </w:pPr>
      <w:r>
        <w:rPr/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Тернейское отделение КГАУ «МФЦ Приморского края».</w:t>
      </w:r>
    </w:p>
    <w:p>
      <w:pPr>
        <w:pStyle w:val="Normal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>Глава Тернейского муниципального округа                                                        С.Н.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80D1006FF931CEBA8902A86501A4A024985D1662069E5D1F7F976BE0EFC5BD5DA537F1D24A6F273735CDD639C05E6939540092DA3E05DC44A461E1GBFCA" TargetMode="External"/><Relationship Id="rId4" Type="http://schemas.openxmlformats.org/officeDocument/2006/relationships/hyperlink" Target="consultantplus://offline/ref=0880D1006FF931CEBA8902A86501A4A024985D1662069E5D1F7F976BE0EFC5BD5DA537F1D24A6F273733CCD139C05E6939540092DA3E05DC44A461E1GBFC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20:00Z</dcterms:created>
  <dc:creator>All</dc:creator>
  <dc:description/>
  <cp:keywords/>
  <dc:language>en-US</dc:language>
  <cp:lastModifiedBy>Администратор</cp:lastModifiedBy>
  <cp:lastPrinted>2021-09-20T11:18:00Z</cp:lastPrinted>
  <dcterms:modified xsi:type="dcterms:W3CDTF">2021-09-20T00:18:00Z</dcterms:modified>
  <cp:revision>3</cp:revision>
  <dc:subject/>
  <dc:title> </dc:title>
</cp:coreProperties>
</file>