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19.08.2021 № 786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«Развитие  культуры и туризма в Тернейском муниципальном округ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2018- 2027 год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ая программа «Развитие культуры и туризма в Тернейском муниципальном округе» на 2018-2027 годы  (далее Программа)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та принятия решения о разработк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споряжение администрации Тернейского муниципального района от 26 сентября 2017 года  № 149-р  «О разработке   муниципальной программы «Развитие культуры и туризма в Тернейском муниципальном районе» на 2018 – 2020 годы</w:t>
            </w:r>
          </w:p>
        </w:tc>
      </w:tr>
      <w:tr>
        <w:trPr>
          <w:trHeight w:val="6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дминистрация Тернейского муниципального округ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ординатор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е социально-культурной деятельности администрации Тернейского муниципального округа</w:t>
            </w:r>
          </w:p>
        </w:tc>
      </w:tr>
      <w:tr>
        <w:trPr>
          <w:trHeight w:val="10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еализация стратегической роли культуры как духовно-нравственного основания развития личности и государства, единства российского общества, а также развитие туризма для приобщения граждан к мировому культурному и природному наследию.</w:t>
            </w:r>
          </w:p>
          <w:p>
            <w:pPr>
              <w:pStyle w:val="Normal"/>
              <w:rPr/>
            </w:pPr>
            <w:r>
              <w:rPr/>
              <w:t>2. Создание безопасных условий в местах пребывания обучающихся, воспитанников, сотрудников и обслуживающего персонала    учреждений культуры.</w:t>
            </w:r>
          </w:p>
          <w:p>
            <w:pPr>
              <w:pStyle w:val="Normal"/>
              <w:rPr/>
            </w:pPr>
            <w:r>
              <w:rPr/>
              <w:t>3. Обеспечение квалифицированными кадрами муниципальных казенных учреждений культуры.</w:t>
            </w:r>
          </w:p>
        </w:tc>
      </w:tr>
      <w:tr>
        <w:trPr>
          <w:trHeight w:val="35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рганизация библиотечного обслуживания населения; пополнение и комплектование фондов; организация досуга и обеспечение жителей услугами культуры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 района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вышение качества предоставляемых дополнительных образовательных услуг населению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онкурентоспособности Тернейского района как зоны рекреации  и активно - познавательного туризма.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благоприятных условий для устойчивого развития сфер культуры и туризма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ащение учреждений культуры средствами пожаротушения, обнаружения  пожаров и оповещения населения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персонала   противопожарным действиям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в соответствие с требованиями внутреннего обустройства здания,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мер материальной поддержки специалистам с целью привлечения квалифицированных кадров для работы в учреждения культуры Тернейского муниципального округ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18-2027 год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Общий объем финансирования составит 337 671,006 тыс.руб., в том числе по годам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20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9 – 9288,201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0 – 8235,187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30 952,633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64 822,99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18788,345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5 383,65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тыс.руб.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федеральн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19 – 0,00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0 – 0,00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0,00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0,00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0,00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4 50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тыс.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краев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9 – 7449,751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0 – 4925,248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7711,443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245 169,76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3 – 1 168,01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857,14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7 – 0,00 тыс.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D0D0D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D0D0D"/>
                <w:kern w:val="0"/>
                <w:sz w:val="24"/>
                <w:szCs w:val="24"/>
              </w:rPr>
              <w:t>из них средств местного бюджета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8 – 20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19 – 1838,45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0 – 3309,939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1 – 23 241,19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2 – 19 653,23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3 – 17620,335 тыс.руб.;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в 2024 – 26,51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5 – 0,00 тыс.руб.;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 2026 – 0,00 тыс.руб.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D0D0D"/>
              </w:rPr>
              <w:t>в 2027 – 0,00 тыс.руб.;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рганизация управления и система контроля исполнения Программ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Управления и отделы администрации Тернейского муниципального округа, муниципальные казенные учреждения культуры Тернейского муниципального округа, указанные в графе «Исполнители»  в Приложении  «Общие объемы затрат по источникам финансирования Программы» первыми, являются ответственными исполнителями за выполнение мероприятия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округа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од и результаты выполнения Программы рассматриваются на совещаниях в администрации округа.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Количество ремонтных работ в учреждениях культуры (количество учреждений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крепление материально-технической базы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количества новых поступлений в фонды библиотек Тернейского муниципального округа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Увеличение числа посещений музея при библиотеке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величение количества проведенных мероприятий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участников и победителей районных, краевых, региональных конкурсов из числа учащихся, получающих услуги по дополнительному образованию детей в школах дополнительного образования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посещений творческими коллективами  окружных, краевых и региональных конкурсов.</w:t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роприятий, направленных на продвижение туристического потенциала округа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ротивопожарным оборудованием, средствами защиты и пожаротушения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ность учреждений культуры пожарной сигнализацией и системой оповещения о пожаре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ружным пожарным водоснабжением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ведение электрических систем учреждений культуры в соответствии с Правилами устройства электроустановок и Государственным стандартам РФ электроустановки зданий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людение требований нормативных документов по пожарной безопасности при эксплуатации эвакуационных путей зданий учреждений культуры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ность специалистами муниципальных казенных учреждений культуры Тернейского муниципального округа должна достигнуть 70%.</w:t>
            </w:r>
          </w:p>
        </w:tc>
      </w:tr>
      <w:tr>
        <w:trPr>
          <w:trHeight w:val="6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/>
              <w:t>- перевод отрасли на инновационный путь развития, превращение культуры и туризма в наиболее развитые и привлекательные сферы общественной деятельности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овышение качества муниципального управления и эффективности расходования бюджетных средств через создание механизмов противодействия угрозам национальной безопасности в сфере культуры во взаимодействии с профессиональными творческими коллективами и институтами гражданского общества;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достижение необходимого уровня эффективности нормативно-правового регулирования сфер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зм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-культурную деятельность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- обеспечение широкого, без каких-либо ограничений, доступа каждого гражданина к </w:t>
            </w:r>
            <w:r>
              <w:rPr/>
              <w:t>культурным ценностям через формирование публичных электронных библиотек и музейных Интернет-ресурсов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значительное 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rPr/>
            </w:pPr>
            <w:r>
              <w:rPr/>
              <w:t>- сохранение историко-культурного наследия, создание оптимальных условий по его использованию;</w:t>
            </w:r>
          </w:p>
          <w:p>
            <w:pPr>
              <w:pStyle w:val="Normal"/>
              <w:rPr/>
            </w:pPr>
            <w:r>
              <w:rPr/>
              <w:t>- укрепление имиджа Тернейского округа как МО с высоким уровнем культуры, благоприятной для туризма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ы позволит создать условия для: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я рисков возникновения пожаров, аварийных ситуаций, травматизма и гибели людей, сокращение в</w:t>
              <w:br/>
              <w:t xml:space="preserve">связи с этим расходов и получение социально-экономического эффекта; </w:t>
              <w:br/>
              <w:t xml:space="preserve">- создания условий для безопасного пребывания обучающихся, воспитанников, сотрудников, участников культурно-массовых мероприятий и обслуживающего персонала в учреждениях культуры; </w:t>
              <w:br/>
              <w:t>- создания необходимой материально-технической базы для безопасного функционирования учреждений культуры.</w:t>
            </w:r>
          </w:p>
          <w:p>
            <w:pPr>
              <w:pStyle w:val="Normal"/>
              <w:rPr/>
            </w:pPr>
            <w:r>
              <w:rPr/>
              <w:t>- привлечение в учреждения культуры Тернейского муниципального округа за 2020-2027 годы -5 специалис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 укомплектованности специалистами муниципальные учреждения культуры Тернейского муниципального округа к 2027 году на 70%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54:00Z</dcterms:created>
  <dc:creator>Пользователь</dc:creator>
  <dc:description/>
  <cp:keywords/>
  <dc:language>en-US</dc:language>
  <cp:lastModifiedBy>User</cp:lastModifiedBy>
  <cp:lastPrinted>2021-08-19T14:39:00Z</cp:lastPrinted>
  <dcterms:modified xsi:type="dcterms:W3CDTF">2021-08-19T04:41:00Z</dcterms:modified>
  <cp:revision>3</cp:revision>
  <dc:subject/>
  <dc:title>Утверждена</dc:title>
</cp:coreProperties>
</file>