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26665</wp:posOffset>
            </wp:positionH>
            <wp:positionV relativeFrom="paragraph">
              <wp:posOffset>-23241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989965</wp:posOffset>
                </wp:positionV>
                <wp:extent cx="38100" cy="387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504pt;mso-wrap-distance-right:504pt;mso-wrap-distance-top:0pt;mso-wrap-distance-bottom:0pt;margin-top:-77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7"/>
        <w:gridCol w:w="3183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9 июня 2021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581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культуры и туризма в Тернейском муниципальном район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18-2022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районе» на 2018-2022 годы, утвержденную постановлением администрации Тернейского муниципального района от 27.10.2017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) </w:t>
      </w:r>
      <w:r>
        <w:rPr>
          <w:sz w:val="26"/>
          <w:szCs w:val="26"/>
        </w:rPr>
        <w:t xml:space="preserve">(далее – Программа, постановление), следующие изменения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Заменить в наименовании постановления и в пункте 1 постановления слова «2018-2022 годы» словами «2018-2027 годы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Заменить в наименовании постановления и в пункте 1 постановления слова «Тернейский муниципальный район» словами «Тернейский муниципальный округ»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Заменить в </w:t>
      </w:r>
      <w:hyperlink r:id="rId3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и по </w:t>
      </w:r>
      <w:hyperlink r:id="rId4">
        <w:r>
          <w:rPr>
            <w:rStyle w:val="InternetLink"/>
            <w:color w:val="000000"/>
            <w:sz w:val="26"/>
            <w:szCs w:val="26"/>
          </w:rPr>
          <w:t>тексту</w:t>
        </w:r>
      </w:hyperlink>
      <w:r>
        <w:rPr>
          <w:color w:val="000000"/>
          <w:sz w:val="26"/>
          <w:szCs w:val="26"/>
        </w:rPr>
        <w:t xml:space="preserve"> Программы, и приложений к ней слова «2018 - 2022 годы» словами «2018 - 2027 годы»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.4. Заменить в </w:t>
      </w:r>
      <w:hyperlink r:id="rId5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и по </w:t>
      </w:r>
      <w:hyperlink r:id="rId6">
        <w:r>
          <w:rPr>
            <w:rStyle w:val="InternetLink"/>
            <w:color w:val="000000"/>
            <w:sz w:val="26"/>
            <w:szCs w:val="26"/>
          </w:rPr>
          <w:t>тексту</w:t>
        </w:r>
      </w:hyperlink>
      <w:r>
        <w:rPr>
          <w:color w:val="000000"/>
          <w:sz w:val="26"/>
          <w:szCs w:val="26"/>
        </w:rPr>
        <w:t xml:space="preserve"> Программы, и приложений к ней слова «Тернейский муниципальный район» словами «Тернейский муниципальный округ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</w:t>
      </w:r>
      <w:r>
        <w:rPr>
          <w:color w:val="0D0D0D"/>
          <w:sz w:val="26"/>
          <w:szCs w:val="26"/>
        </w:rPr>
        <w:t>1.5. Приложение № 1 к Программе «Общие объемы затрат по источникам финансирования Программы» изложить в редакции приложения № 1 к настоящему постановлен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color w:val="0D0D0D"/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  </w:t>
      </w:r>
      <w:r>
        <w:rPr>
          <w:bCs/>
          <w:color w:val="0D0D0D"/>
          <w:sz w:val="26"/>
          <w:szCs w:val="26"/>
        </w:rPr>
        <w:t>1.6. Паспорт Программы изложить в редакции приложения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  </w:t>
      </w:r>
      <w:r>
        <w:rPr>
          <w:bCs/>
          <w:color w:val="0D0D0D"/>
          <w:sz w:val="26"/>
          <w:szCs w:val="26"/>
        </w:rPr>
        <w:t xml:space="preserve">1.7. </w:t>
      </w:r>
      <w:r>
        <w:rPr>
          <w:sz w:val="26"/>
          <w:szCs w:val="26"/>
        </w:rPr>
        <w:t>Порядок реализации мероприятия «Предоставление единовременной выплаты специалистам, поступившим на работу в муниципальные казенные учреждения культуры Тернейского муниципального округа» изложить в редакции приложения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8. </w:t>
      </w:r>
      <w:hyperlink r:id="rId7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"4. Перечень мероприятий Программы" изложить в следующей редакции:</w:t>
      </w:r>
    </w:p>
    <w:p>
      <w:pPr>
        <w:pStyle w:val="ConsPlusCel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Для решения основных задач Программы, предусматривается проведение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еконструкция и капитальный ремонт зданий учреждений культуры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укрепление материально-технической базы учреждений культуры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участие творческих коллективов в районных,  краевых и региональных меро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азвитие музейного де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еспечение жителей района услугами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омплекс  мероприятий по формированию системы организации туристической сферы и укрепления имиджа Тернейского района как территории благоприятной для развития тур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монтаж и наладка пожарной сигнализации и системы оповещения о пожар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учение руководителей и персонала  учреждений культуры правилам пожарн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гнезащитная обработка деревянных конструк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иобретение первичных средств пожаротуш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ектирование фотолюминесцентной эвакуационной системы и ее эле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оставление единовременной выплаты специалистам, поступившим на работу в муниципальные казенные учреждения культуры Тернейского муниципального 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оставление денежной компенсации на оплату расходов по найму жилых помещений специалистам, работающим в муниципальных казенных учреждениях культуры Тернейского муниципального округа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плата аренды жилых помещений для работников муниципальных казенных учреждений культуры Тернейского муниципального района, не более 10000 рублей в месяц (кроме специалистов, получающих меру социальной поддержки в виде компенсации расходов за наём жилого помещения согласно Закону Приморского края от 29.12.2004 № 206-КЗ (ред. от 26.12.2019) «О социальной поддержке льготных категорий граждан, проживающих на территории Приморского края» (принят Законодательным Собранием Приморского края 22.12.2004)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color w:val="0D0D0D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казанные основные мероприятия планируются к осуществлению в течение всего периода реализации Программы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9.  </w:t>
      </w:r>
      <w:hyperlink r:id="rId8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"8. Целевые индикаторы"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9.1. абзац 1 изложить в следующей редакци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7 года»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9.2. Таблицу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  <w:r>
        <w:rPr/>
        <w:t>Плановые значения целевых индикаторов:</w:t>
      </w:r>
    </w:p>
    <w:tbl>
      <w:tblPr>
        <w:tblW w:w="102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40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1"/>
        <w:gridCol w:w="1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и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монтных работ в учреждениях культуры (количество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новых поступлений в фонды библиотек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посещений музе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ровед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победителей районных, краевых, региональных конкурсов из числа учащихся</w:t>
            </w:r>
            <w:r>
              <w:rPr>
                <w:bCs/>
                <w:sz w:val="22"/>
                <w:szCs w:val="22"/>
              </w:rPr>
              <w:t>, получающих услуги по дополнительному образованию детей в школа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творческими коллективами  районных, краевых и региональных конк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мероприятий, направленных на продвижение туристического потенциал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веденных в эксплуатацию (построенных)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учреждений культуры противопожарным оборудованием, средствами защиты и пожароту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учреждений культуры пожарной сигнализацией и  системой оповещения о пожа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омплектованность специалистами муниципальных казенных учреждений культуры Терней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 xml:space="preserve">2. С момента вступления в силу данного постановления признать утратившими силу постановления администрации Тернейского муниципального района:  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16.03.2020 № 140 «Об утверждении муниципальной программы «Привлечение специалистов для работы в муниципальные казенные учреждения культуры Тернейского муниципального района» на 2020-2025 год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- от 03.11.2020 № 685 «Об утверждении муниципальной программы «Пожарная безопасность в учреждениях культуры Тернейского муниципального округа на 2021-2023 г.г.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МКУ «ХОЗУ Тернейского округа» (Виноградова) обеспечить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х пунктах Тернейского муниципального округ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80D1006FF931CEBA8902A86501A4A024985D1662069E5D1F7F976BE0EFC5BD5DA537F1D24A6F273735CDD639C05E6939540092DA3E05DC44A461E1GBFCA" TargetMode="External"/><Relationship Id="rId4" Type="http://schemas.openxmlformats.org/officeDocument/2006/relationships/hyperlink" Target="consultantplus://offline/ref=0880D1006FF931CEBA8902A86501A4A024985D1662069E5D1F7F976BE0EFC5BD5DA537F1D24A6F273733CCD139C05E6939540092DA3E05DC44A461E1GBFCA" TargetMode="External"/><Relationship Id="rId5" Type="http://schemas.openxmlformats.org/officeDocument/2006/relationships/hyperlink" Target="consultantplus://offline/ref=0880D1006FF931CEBA8902A86501A4A024985D1662069E5D1F7F976BE0EFC5BD5DA537F1D24A6F273735CDD639C05E6939540092DA3E05DC44A461E1GBFCA" TargetMode="External"/><Relationship Id="rId6" Type="http://schemas.openxmlformats.org/officeDocument/2006/relationships/hyperlink" Target="consultantplus://offline/ref=0880D1006FF931CEBA8902A86501A4A024985D1662069E5D1F7F976BE0EFC5BD5DA537F1D24A6F273733CCD139C05E6939540092DA3E05DC44A461E1GBFCA" TargetMode="External"/><Relationship Id="rId7" Type="http://schemas.openxmlformats.org/officeDocument/2006/relationships/hyperlink" Target="consultantplus://offline/ref=57C30B48DFA2C408EDB95561A2953538FFAECADDA82D0F5F1824200DD3878DCC84CF32A3B2B32C7F558FCBj0Z3B" TargetMode="External"/><Relationship Id="rId8" Type="http://schemas.openxmlformats.org/officeDocument/2006/relationships/hyperlink" Target="consultantplus://offline/ref=57C30B48DFA2C408EDB95561A2953538FFAECADDA82D0F5F1824200DD3878DCC84CF32A3B2B32C7F558FCBj0Z3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4:00Z</dcterms:created>
  <dc:creator>All</dc:creator>
  <dc:description/>
  <cp:keywords/>
  <dc:language>en-US</dc:language>
  <cp:lastModifiedBy>User</cp:lastModifiedBy>
  <cp:lastPrinted>2021-06-30T11:25:00Z</cp:lastPrinted>
  <dcterms:modified xsi:type="dcterms:W3CDTF">2021-06-30T01:36:00Z</dcterms:modified>
  <cp:revision>8</cp:revision>
  <dc:subject/>
  <dc:title> </dc:title>
</cp:coreProperties>
</file>