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29.06.2021 № 581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 культуры и туризма в Тернейском муниципальном округ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7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ая программа «Развитие культуры и туризма в Тернейском муниципальном округе» на 2018-2027 годы  (далее Программа)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та принятия решения о разработ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поряжение администрации Тернейского муниципального района от 26 сентября 2017 года  № 149-р  «О разработке   муниципальной программы «Развитие культуры и туризма в Тернейском муниципальном районе» на 2018 – 2020 годы</w:t>
            </w:r>
          </w:p>
        </w:tc>
      </w:tr>
      <w:tr>
        <w:trPr>
          <w:trHeight w:val="6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дминистрация Тернейского муниципального округ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ординатор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10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государства, единства российского общества, а также развитие туризма для приобщения граждан к мировому культурному и природному наследию.</w:t>
            </w:r>
          </w:p>
          <w:p>
            <w:pPr>
              <w:pStyle w:val="Normal"/>
              <w:rPr/>
            </w:pPr>
            <w:r>
              <w:rPr/>
              <w:t>2. Создание безопасных условий в местах пребывания обучающихся, воспитанников, сотрудников и обслуживающего персонала    учреждений культуры.</w:t>
            </w:r>
          </w:p>
          <w:p>
            <w:pPr>
              <w:pStyle w:val="Normal"/>
              <w:rPr/>
            </w:pPr>
            <w:r>
              <w:rPr/>
              <w:t>3. Обеспечение квалифицированными кадрами муниципальных казенных учреждений культуры.</w:t>
            </w:r>
          </w:p>
        </w:tc>
      </w:tr>
      <w:tr>
        <w:trPr>
          <w:trHeight w:val="4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ганизация библиотечного обслуживания населения; пополнение и комплектование фондов; организация досуга и обеспечение жителей услугами культуры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 района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вышение качества предоставляемых дополнительных образовательных услуг населению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онкурентоспособности Тернейского района как зоны рекреации  и активно - познавательного туризма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благоприятных условий для устойчивого развития сфер культуры и туризма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ащение учреждений культуры средствами пожаротушения, обнаружения  пожаров и оповещения населения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персонала   противопожарным действиям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в соответствие с требованиями внутреннего обустройства здания,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мер материальной поддержки специалистам с целью привлечения квалифицированных кадров для работы в учреждения культуры Тернейского муниципального округа. 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8-2027 год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Общий объем финансирования составит 84926,546 тыс.руб., в том числе по годам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20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9288,201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8235,187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30657,405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7757,413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3 – 18788,34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4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тыс.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7449,751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4925,248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7711,443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2 – 168,00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3 – 1168,00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4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тыс.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20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1838,4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3309,939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22945,962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7589,408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3 – 17620,33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4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D0D0D"/>
              </w:rPr>
              <w:t>в 2027 – 0,00 тыс.руб.;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ганизация управления и система контроля исполнения Программ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я и отделы администрации Тернейского муниципального округа, муниципальные казенные учреждения культуры Тернейского муниципального округа, указанные в графе «Исполнители»  в Приложении  «Общие объемы затрат по источникам финансирования Программы» первыми, являются ответственными исполнителями за выполнение мероприятия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округа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д и результаты выполнения Программы рассматриваются на совещаниях в администрации округа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Количество ремонтных работ в учреждениях культуры (количество учреждений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епление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количества новых поступлений в фонды библиотек Тернейского муниципального округа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числа посещений музея при библиотеке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величение количества проведенных мероприятий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участников и победителей районных, краевых, региональных конкурсов из числа учащихся, получающих услуги по дополнительному образованию детей в школах дополнительного образования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посещений творческими коллективами  окружных, краевых и региональных конкурсов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роприятий, направленных на продвижение туристического потенциала округа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ротивопожарным оборудованием, средствами защиты и пожаротушения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ожарной сигнализацией и системой оповещения о пожаре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ружным пожарным водоснабжением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дение электрических систем учреждений культуры в соответствии с Правилами устройства электроустановок и Государственным стандартам РФ электроустановки зданий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людение требований нормативных документов по пожарной безопасности при эксплуатации эвакуационных путей зданий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ость специалистами муниципальных казенных учреждений культуры Тернейского муниципального округа должна достигнуть 70%.</w:t>
            </w:r>
          </w:p>
        </w:tc>
      </w:tr>
      <w:tr>
        <w:trPr>
          <w:trHeight w:val="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;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стижение необходимого уровня эффективности нормативно-правового регулирования сфер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-культурную деятельность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- обеспечение широкого, без каких-либо ограничений, доступа каждого гражданина к </w:t>
            </w:r>
            <w:r>
              <w:rPr/>
              <w:t>культурным ценностям через формирование публичных электронных библиотек и музейных Интернет-ресурсов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rPr/>
            </w:pPr>
            <w:r>
              <w:rPr/>
              <w:t>- сохранение историко-культурного наследия, создание оптимальных условий по его использованию;</w:t>
            </w:r>
          </w:p>
          <w:p>
            <w:pPr>
              <w:pStyle w:val="Normal"/>
              <w:rPr/>
            </w:pPr>
            <w:r>
              <w:rPr/>
              <w:t>- укрепление имиджа Тернейского округа как МО с высоким уровнем культуры, благоприятной для туризма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озволит создать условия для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я рисков возникновения пожаров, аварийных ситуаций, травматизма и гибели людей, сокращение в</w:t>
              <w:br/>
              <w:t xml:space="preserve">связи с этим расходов и получение социально-экономического эффекта; </w:t>
              <w:br/>
              <w:t xml:space="preserve">- создания условий для безопасного пребывания обучающихся, воспитанников, сотрудников, участников культурно-массовых мероприятий и обслуживающего персонала в учреждениях культуры; </w:t>
              <w:br/>
              <w:t>- создания необходимой материально-технической базы для безопасного функционирования учреждений культуры.</w:t>
            </w:r>
          </w:p>
          <w:p>
            <w:pPr>
              <w:pStyle w:val="Normal"/>
              <w:rPr/>
            </w:pPr>
            <w:r>
              <w:rPr/>
              <w:t>- привлечение в учреждения культуры Тернейского муниципального округа за 2020-2027 годы -5 специалис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укомплектованности специалистами муниципальные учреждения культуры Тернейского муниципального округа к 2027 году на 70%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8:00Z</dcterms:created>
  <dc:creator>Пользователь</dc:creator>
  <dc:description/>
  <cp:keywords/>
  <dc:language>en-US</dc:language>
  <cp:lastModifiedBy>User</cp:lastModifiedBy>
  <cp:lastPrinted>2021-06-29T14:34:00Z</cp:lastPrinted>
  <dcterms:modified xsi:type="dcterms:W3CDTF">2021-06-29T04:36:00Z</dcterms:modified>
  <cp:revision>8</cp:revision>
  <dc:subject/>
  <dc:title>Утверждена</dc:title>
</cp:coreProperties>
</file>