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  <w:br/>
        <w:t>ТЕРНЕЙСКОГО МУНИЦИПАЛЬНОГО РАЙОНА</w:t>
        <w:br/>
        <w:t>ПРИМОРСКОГО КРА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17462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-13.7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4"/>
        <w:gridCol w:w="3180"/>
      </w:tblGrid>
      <w:tr>
        <w:trPr/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7 октября 2017 год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59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муниципальной  программы «Развитие культуры и туризма в Тернейском муниципальном районе» на 2018-2020 го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На основании Устава Тернейского муниципального района, государственной программы Приморского края  «Развитие культуры Приморского края на 2013-2020 годы», </w:t>
      </w:r>
      <w:r>
        <w:rPr>
          <w:bCs/>
          <w:sz w:val="26"/>
          <w:szCs w:val="26"/>
        </w:rPr>
        <w:t xml:space="preserve">утвержденной постановлением администрации Приморского края от 07.12.2012 № 387-па, распоряжения администрации Тернейского муниципального района от 26.09.2017 № 149-р «О разработке муниципальной программы </w:t>
      </w:r>
      <w:r>
        <w:rPr>
          <w:sz w:val="26"/>
          <w:szCs w:val="26"/>
        </w:rPr>
        <w:t>«Развитие культуры и туризма в Тернейском муниципальном районе» на 2018-2020 годы, администрация Терней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9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Развитие культуры и туризма в Тернейском муниципальном районе» на 2018-2020 годы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2. Финансовому управлению администрации Тернейского муниципального района (Нестеренко) при формировании бюджета Тернейского муниципального района  на очередной финансовый год и плановый период предусмотреть денежные средства на реализацию мероприяти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3. Отделу организационной работы, муниципальной службы и кадров (Голубева) разместить настоящее постановление на официальном сайте администрации Тернейского муниципального района и опубликовать в газете «Вестник Тернея»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Тернейского муниципального района Е.П. Курашкину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5. Настоящее постановление вступает в силу со дня его официального опубликования в газете «Вестник Тернея».</w:t>
      </w:r>
    </w:p>
    <w:p>
      <w:pPr>
        <w:pStyle w:val="Normal"/>
        <w:tabs>
          <w:tab w:val="clear" w:pos="708"/>
          <w:tab w:val="left" w:pos="469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Тернейского муниципального района                                          В.А. Изгородин</w:t>
      </w:r>
    </w:p>
    <w:p>
      <w:pPr>
        <w:pStyle w:val="ConsPlusTitle"/>
        <w:ind w:firstLine="567"/>
        <w:jc w:val="both"/>
        <w:rPr>
          <w:rFonts w:eastAsia="Arial"/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3:54:00Z</dcterms:created>
  <dc:creator>All</dc:creator>
  <dc:description/>
  <cp:keywords/>
  <dc:language>en-US</dc:language>
  <cp:lastModifiedBy>User</cp:lastModifiedBy>
  <cp:lastPrinted>2017-10-27T13:49:00Z</cp:lastPrinted>
  <dcterms:modified xsi:type="dcterms:W3CDTF">2018-01-10T01:49:00Z</dcterms:modified>
  <cp:revision>3</cp:revision>
  <dc:subject/>
  <dc:title> </dc:title>
</cp:coreProperties>
</file>