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2380</wp:posOffset>
            </wp:positionH>
            <wp:positionV relativeFrom="paragraph">
              <wp:posOffset>-11493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  <w:br/>
        <w:t>ТЕРНЕЙСКОГО МУНИЦИПАЛЬНОГО РАЙОН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4"/>
        <w:gridCol w:w="3180"/>
      </w:tblGrid>
      <w:tr>
        <w:trPr/>
        <w:tc>
          <w:tcPr>
            <w:tcW w:w="3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16 декабря 2019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59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культуры и туризма в Тернейском муниципальном районе» на 2018-2020 годы, утвержденную постановлением администрации Тернейского муниципального района от 27.10.2017  № 59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района, администрация Терней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постановление администрации Тернейского муниципального района от 27.10.2017 № 595 «Об утверждении муниципальной программы </w:t>
      </w:r>
      <w:r>
        <w:rPr>
          <w:sz w:val="26"/>
          <w:szCs w:val="26"/>
        </w:rPr>
        <w:t>«Развитие культуры и туризма в Тернейском муниципальном районе» на 2018-2020 годы</w:t>
      </w:r>
      <w:r>
        <w:rPr>
          <w:bCs/>
          <w:color w:val="000000"/>
          <w:sz w:val="26"/>
          <w:szCs w:val="26"/>
        </w:rPr>
        <w:t xml:space="preserve"> (в редакции постановлений </w:t>
      </w:r>
      <w:r>
        <w:rPr>
          <w:color w:val="000000"/>
          <w:sz w:val="26"/>
          <w:szCs w:val="26"/>
        </w:rPr>
        <w:t>администрации Тернейского муниципального района от 29.08.2018 № 445, от 04.03.2019 № 137, от 03.06.2019 № 284, от 15.08.2019 № 388) (далее – постановл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1.1. Заменить в </w:t>
      </w:r>
      <w:hyperlink r:id="rId3">
        <w:r>
          <w:rPr>
            <w:rStyle w:val="InternetLink"/>
            <w:color w:val="000000"/>
            <w:sz w:val="26"/>
            <w:szCs w:val="26"/>
          </w:rPr>
          <w:t>наименовании</w:t>
        </w:r>
      </w:hyperlink>
      <w:r>
        <w:rPr>
          <w:color w:val="000000"/>
          <w:sz w:val="26"/>
          <w:szCs w:val="26"/>
        </w:rPr>
        <w:t xml:space="preserve"> постановления и в </w:t>
      </w:r>
      <w:hyperlink r:id="rId4">
        <w:r>
          <w:rPr>
            <w:rStyle w:val="InternetLink"/>
            <w:color w:val="000000"/>
            <w:sz w:val="26"/>
            <w:szCs w:val="26"/>
          </w:rPr>
          <w:t>пункте 1</w:t>
        </w:r>
      </w:hyperlink>
      <w:r>
        <w:rPr>
          <w:color w:val="000000"/>
          <w:sz w:val="26"/>
          <w:szCs w:val="26"/>
        </w:rPr>
        <w:t xml:space="preserve"> постановления слова "2018 - 2020 годы" словами "2018 - 2022 годы"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Заменить в </w:t>
      </w:r>
      <w:hyperlink r:id="rId5">
        <w:r>
          <w:rPr>
            <w:rStyle w:val="InternetLink"/>
            <w:color w:val="000000"/>
            <w:sz w:val="26"/>
            <w:szCs w:val="26"/>
          </w:rPr>
          <w:t>наименовании</w:t>
        </w:r>
      </w:hyperlink>
      <w:r>
        <w:rPr>
          <w:color w:val="000000"/>
          <w:sz w:val="26"/>
          <w:szCs w:val="26"/>
        </w:rPr>
        <w:t xml:space="preserve"> и по </w:t>
      </w:r>
      <w:hyperlink r:id="rId6">
        <w:r>
          <w:rPr>
            <w:rStyle w:val="InternetLink"/>
            <w:color w:val="000000"/>
            <w:sz w:val="26"/>
            <w:szCs w:val="26"/>
          </w:rPr>
          <w:t>тексту</w:t>
        </w:r>
      </w:hyperlink>
      <w:r>
        <w:rPr>
          <w:color w:val="000000"/>
          <w:sz w:val="26"/>
          <w:szCs w:val="26"/>
        </w:rPr>
        <w:t xml:space="preserve"> муниципальной программы «Об утверждении муниципальной программы </w:t>
      </w:r>
      <w:r>
        <w:rPr>
          <w:sz w:val="26"/>
          <w:szCs w:val="26"/>
        </w:rPr>
        <w:t>«Развитие культуры и туризма в Тернейском муниципальном районе» на 2018-2020 годы</w:t>
      </w:r>
      <w:r>
        <w:rPr>
          <w:color w:val="000000"/>
          <w:sz w:val="26"/>
          <w:szCs w:val="26"/>
        </w:rPr>
        <w:t>, утвержденной постановлением от 27.10.2017 № 595 (далее - муниципальная программа), и приложений к ней слова "2018 - 2020 годы" словами "2018 - 2022 годы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нести в муниципальную программу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1. </w:t>
      </w:r>
      <w:r>
        <w:rPr>
          <w:color w:val="000000"/>
          <w:sz w:val="26"/>
          <w:szCs w:val="26"/>
        </w:rPr>
        <w:t xml:space="preserve">Изложить </w:t>
      </w:r>
      <w:hyperlink r:id="rId7">
        <w:r>
          <w:rPr>
            <w:rStyle w:val="InternetLink"/>
            <w:color w:val="000000"/>
            <w:sz w:val="26"/>
            <w:szCs w:val="26"/>
          </w:rPr>
          <w:t>паспорт</w:t>
        </w:r>
      </w:hyperlink>
      <w:r>
        <w:rPr>
          <w:color w:val="000000"/>
          <w:sz w:val="26"/>
          <w:szCs w:val="26"/>
        </w:rPr>
        <w:t xml:space="preserve"> муниципальной программы в новой редакции согласно </w:t>
      </w:r>
      <w:hyperlink r:id="rId8">
        <w:r>
          <w:rPr>
            <w:rStyle w:val="InternetLink"/>
            <w:color w:val="000000"/>
            <w:sz w:val="26"/>
            <w:szCs w:val="26"/>
          </w:rPr>
          <w:t>приложению № 1</w:t>
        </w:r>
      </w:hyperlink>
      <w:r>
        <w:rPr>
          <w:color w:val="000000"/>
          <w:sz w:val="26"/>
          <w:szCs w:val="26"/>
        </w:rPr>
        <w:t xml:space="preserve">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</w:t>
      </w:r>
      <w:hyperlink r:id="rId9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"8. Целевые индикаторы"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бзац 1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22 го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аблицу 1 изложить в следующей редакции:</w:t>
      </w:r>
    </w:p>
    <w:p>
      <w:pPr>
        <w:pStyle w:val="Normal"/>
        <w:spacing w:lineRule="auto" w:line="360"/>
        <w:ind w:left="360" w:hanging="0"/>
        <w:rPr/>
      </w:pPr>
      <w:r>
        <w:rPr/>
        <w:t>Плановые значения целевых индикаторов: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290"/>
        <w:gridCol w:w="797"/>
        <w:gridCol w:w="851"/>
        <w:gridCol w:w="850"/>
        <w:gridCol w:w="851"/>
        <w:gridCol w:w="150"/>
        <w:gridCol w:w="984"/>
        <w:gridCol w:w="99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и показат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из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3" w:hanging="0"/>
              <w:rPr/>
            </w:pPr>
            <w:r>
              <w:rPr/>
              <w:t>20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3" w:hanging="0"/>
              <w:rPr/>
            </w:pPr>
            <w:r>
              <w:rPr/>
              <w:t>2019г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3" w:hanging="0"/>
              <w:rPr/>
            </w:pPr>
            <w:r>
              <w:rPr/>
              <w:t>2020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/>
              <w:t>202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/>
              <w:t>2022г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монтных работ в учреждениях культуры (количество учреждений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 культу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новых поступлений в фонды библиотек района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сещений музе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проведенных мероприят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и победителей районных, краевых, региональных конкурсов из числа учащихся</w:t>
            </w:r>
            <w:r>
              <w:rPr>
                <w:bCs/>
              </w:rPr>
              <w:t>, получающих услуги по дополнительному образованию детей в школах дополнительного образова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творческими коллективами  районных, краевых и региональных конкурс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</w:t>
            </w:r>
            <w:r>
              <w:rPr/>
              <w:t xml:space="preserve"> мероприятий, направленных на продвижение туристического потенциала рай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веденных в эксплуатацию (построенных) учреждений культур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1 к муниципальной программе «Общие объемы затрат по источникам финансирования Программы» изложить в редакции приложения №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тделу организационной работы, муниципальной службы и кадров администрации Тернейского муниципального района (Голубева) опубликовать настоящее постановление в газете «Вестник Терне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Настоящее постановление вступает в силу со дня его опубликования в газете «Вестник Тернея» 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Тернейского муниципального района                                           С.Н. Наумкин   </w:t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both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Приложение № 1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к постановлению администрации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Тернейского муниципального района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от 16.12.2019 № 596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АСПОРТ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МУНИЦИПАЛЬНОЙ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«Развитие культуры и туризма в Тернейском муниципальном районе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на 2018- 2022 годы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>
          <w:trHeight w:val="6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униципальная программа «Развитие культуры и туризма в Тернейском муниципальном районе» на 2018-2022 годы (далее Программа)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Дата принятия решения о разработк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споряжение администрации Тернейского муниципального района от 26 сентября 2017 года № 149-р «О разработке   муниципальной программы «Развитие культуры и туризма в Тернейском муниципальном районе» на 2018 – 2022 годы</w:t>
            </w:r>
          </w:p>
        </w:tc>
      </w:tr>
      <w:tr>
        <w:trPr>
          <w:trHeight w:val="6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Администрация Тернейского муниципального района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Координатор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тдел культуры, делам молодежи и туризма администрации Тернейского муниципального района</w:t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Разработчик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тдел культуры, делам молодежи и туризма администрации Тернейского муниципального района</w:t>
            </w:r>
          </w:p>
        </w:tc>
      </w:tr>
      <w:tr>
        <w:trPr>
          <w:trHeight w:val="10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Цел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стратегической роли культуры как духовно-нравственного основания развития личности и государства, единства российского общества, а также развитие туризма для приобщения граждан к мировому культурному и природному наследию.</w:t>
            </w:r>
          </w:p>
        </w:tc>
      </w:tr>
      <w:tr>
        <w:trPr>
          <w:trHeight w:val="36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Задач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рганизация библиотечного обслуживания населения; пополнение и комплектование фондов; организация досуга и обеспечение жителей услугами культуры.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хранение культурного и исторического наследия района, обеспечение доступа граждан к культурным ценностям и участию в культурной жизни, реализация творческого потенциала для граждан  района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.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Повышение качества предоставляемых дополнительных образовательных услуг населению.</w:t>
            </w:r>
            <w:r>
              <w:rPr/>
              <w:t xml:space="preserve">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конкурентоспособности Тернейского района как зоны рекреации  и активно - познавательного туризма.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благоприятных условий для устойчивого развития сфер культуры и туризма.   </w:t>
            </w:r>
          </w:p>
        </w:tc>
      </w:tr>
      <w:tr>
        <w:trPr>
          <w:trHeight w:val="7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2018-2022 годы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бъемы и источники финансирования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бщий объем финансирования составит 143198,553 тыс.руб.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– 200,00 тыс.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– 9288,201 тыс.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– 67088,846 тыс.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1 – 60841,265 тыс.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2 – 5780,241 тыс.руб.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из них средств краевого бюджет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– 0,00 тыс.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– 7449,751 тыс.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– 58456,25 тыс.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1 – 59410,579 тыс.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2 – 4374,618 тыс.руб.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из них средств местного бюджет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8 – 200,00 тыс.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19 – 1838,450 тыс.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0 – 8632,596 тыс.руб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2021 – 1430,686 тыс.руб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2022 – 1405,623 тыс.руб.;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Организация управления и система контроля исполнения Программы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Отделы администрации Тернейского муниципального района, муниципальные казенные учреждения культуры Тернейского муниципального района, указанные в графе «Исполнители»  в Приложении  «Общие объемы затрат по источникам финансирования Программы» первыми, являются ответственными исполнителями за выполнение мероприятия. </w:t>
            </w:r>
          </w:p>
          <w:p>
            <w:pPr>
              <w:pStyle w:val="Heading1"/>
              <w:spacing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Информацию о ходе выполнения программных мероприятий ежеквартально направляют в отдел экономики и планирования администрации Тернейского муниципального района.</w:t>
            </w:r>
          </w:p>
          <w:p>
            <w:pPr>
              <w:pStyle w:val="Heading1"/>
              <w:spacing w:before="0" w:after="0"/>
              <w:ind w:firstLine="25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>Ход и результаты выполнения Программы рассматриваются на совещаниях в администрации района.</w:t>
            </w:r>
          </w:p>
        </w:tc>
      </w:tr>
      <w:tr>
        <w:trPr>
          <w:trHeight w:val="7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1. Количество ремонтных работ в учреждениях культуры (количество учреждений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Укрепление материально-технической базы учреждений культуры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3. Увеличение количества новых поступлений в фонды библиотек района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4. Увеличение числа посещений музе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Увеличение количества проведенных мероприят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Количество участников и победителей районных, краевых, региональных конкурсов из числа учащихся</w:t>
            </w:r>
            <w:r>
              <w:rPr>
                <w:bCs/>
                <w:color w:val="000000"/>
              </w:rPr>
              <w:t>, получающих услуги по дополнительному образованию детей в школах дополните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7. Количество посещений творческими коллективами  районных, краевых и региональных конк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8. Количество</w:t>
            </w:r>
            <w:r>
              <w:rPr/>
              <w:t xml:space="preserve"> мероприятий, направленных на продвижение туристического потенциала района.</w:t>
            </w:r>
          </w:p>
        </w:tc>
      </w:tr>
      <w:tr>
        <w:trPr>
          <w:trHeight w:val="6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зволит достичь следующих результатов:</w:t>
            </w:r>
          </w:p>
          <w:p>
            <w:pPr>
              <w:pStyle w:val="Normal"/>
              <w:rPr/>
            </w:pPr>
            <w:r>
              <w:rPr/>
              <w:t>- перевод отрасли на инновационный путь развития, превращение культуры и туризма в наиболее развитые и привлекательные сферы общественной деятельности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/>
              <w:t>- повышение качества муниципального управления и эффективности расходования бюджетных средств через создание механизмов противодействия угрозам национальной безопасности в сфере культуры во взаимодействии с профессиональными творческими коллективами и институтами гражданского общества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достижение необходимого уровня эффективности нормативно-правового регулирования сфер культуры и туризма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/>
              <w:t>- формирование культурной среды, отвечающей растущим потребностям личности и общества, повышение качества, разнообразия и эффективности услуг в сферах культуры и туризма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/>
              <w:t>- создание условий для доступности участия всего населения в культурной жизни, а также вовлеченности детей, молодежи, лиц пожилого возраста в активную социо-культурную деятельность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color w:val="000000"/>
              </w:rPr>
              <w:t xml:space="preserve">- обеспечение широкого, без каких-либо ограничений, доступа каждого гражданина к </w:t>
            </w:r>
            <w:r>
              <w:rPr/>
              <w:t>культурным ценностям через формирование публичных электронных библиотек и музейных Интернет-ресурсов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/>
              <w:t>- значительное увеличение уровня социального обеспечения работников культуры, финансовой поддержки творческих коллективов, социально значимых проектов;</w:t>
            </w:r>
          </w:p>
          <w:p>
            <w:pPr>
              <w:pStyle w:val="Normal"/>
              <w:rPr/>
            </w:pPr>
            <w:r>
              <w:rPr/>
              <w:t>- сохранение историко-культурного наследия, создание оптимальных условий по его использованию;</w:t>
            </w:r>
          </w:p>
          <w:p>
            <w:pPr>
              <w:pStyle w:val="Normal"/>
              <w:rPr/>
            </w:pPr>
            <w:r>
              <w:rPr/>
              <w:t>- укрепление имиджа Тернейского района как МО с высоким уровнем культуры, благоприятной для туризма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7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880D1006FF931CEBA8902A86501A4A024985D1662069E5D1F7F976BE0EFC5BD5DA537F1D24A6F273735CDD731C05E6939540092DA3E05DC44A461E1GBFCA" TargetMode="External"/><Relationship Id="rId4" Type="http://schemas.openxmlformats.org/officeDocument/2006/relationships/hyperlink" Target="consultantplus://offline/ref=0880D1006FF931CEBA8902A86501A4A024985D1662069E5D1F7F976BE0EFC5BD5DA537F1D24A6F273735CDD638C05E6939540092DA3E05DC44A461E1GBFCA" TargetMode="External"/><Relationship Id="rId5" Type="http://schemas.openxmlformats.org/officeDocument/2006/relationships/hyperlink" Target="consultantplus://offline/ref=0880D1006FF931CEBA8902A86501A4A024985D1662069E5D1F7F976BE0EFC5BD5DA537F1D24A6F273735CDD639C05E6939540092DA3E05DC44A461E1GBFCA" TargetMode="External"/><Relationship Id="rId6" Type="http://schemas.openxmlformats.org/officeDocument/2006/relationships/hyperlink" Target="consultantplus://offline/ref=0880D1006FF931CEBA8902A86501A4A024985D1662069E5D1F7F976BE0EFC5BD5DA537F1D24A6F273733CCD139C05E6939540092DA3E05DC44A461E1GBFCA" TargetMode="External"/><Relationship Id="rId7" Type="http://schemas.openxmlformats.org/officeDocument/2006/relationships/hyperlink" Target="consultantplus://offline/ref=7BA5952FA9216F4B1058B316174730550E5D7209D445A5A7DE14BEDC819C3A91C591AFF506B20235331EBF3707CEE24D2E6E4642EF4067AA71D69C79eBCCB" TargetMode="External"/><Relationship Id="rId8" Type="http://schemas.openxmlformats.org/officeDocument/2006/relationships/hyperlink" Target="consultantplus://offline/ref=7BA5952FA9216F4B1058B316174730550E5D7209D445A5A9DB17BEDC819C3A91C591AFF506B20235301FBE3400CEE24D2E6E4642EF4067AA71D69C79eBCCB" TargetMode="External"/><Relationship Id="rId9" Type="http://schemas.openxmlformats.org/officeDocument/2006/relationships/hyperlink" Target="consultantplus://offline/ref=57C30B48DFA2C408EDB95561A2953538FFAECADDA82D0F5F1824200DD3878DCC84CF32A3B2B32C7F558FCBj0Z3B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38:00Z</dcterms:created>
  <dc:creator>All</dc:creator>
  <dc:description/>
  <cp:keywords/>
  <dc:language>en-US</dc:language>
  <cp:lastModifiedBy>User</cp:lastModifiedBy>
  <cp:lastPrinted>2019-12-17T15:32:00Z</cp:lastPrinted>
  <dcterms:modified xsi:type="dcterms:W3CDTF">2019-12-17T05:34:00Z</dcterms:modified>
  <cp:revision>7</cp:revision>
  <dc:subject/>
  <dc:title> </dc:title>
</cp:coreProperties>
</file>