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8382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РАЙОН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7"/>
        <w:gridCol w:w="3183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03 июня 2019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28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районе» на 2018-2020 годы, утвержденную постановлением администрации Тернейского муниципального района от 27.10.2017 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района, администрация Терней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Внести в муниципальную программу  «Развитие культуры и туризма в Тернейском муниципальном районе» на 2018-2020 годы, утвержденную постановлением администрации Тернейского муниципального района от 27.10.2017  № 595 (далее – Программа),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Приложение № 1 к Программе «Общие объемы затрат по источникам финансирования Программы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тделу организационной работы, муниципальной службы и кадров  администрации Тернейского муниципального района (Голубева) опубликовать настоящее постановление в газете «Вестник Тернея».</w:t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постановление вступает в силу со дня его опубликования в газете «Вестник Тернея» 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 Тернейского муниципального района                               Е.П. Курашкина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25:00Z</dcterms:created>
  <dc:creator>All</dc:creator>
  <dc:description/>
  <cp:keywords/>
  <dc:language>en-US</dc:language>
  <cp:lastModifiedBy>User</cp:lastModifiedBy>
  <cp:lastPrinted>2019-06-03T13:31:00Z</cp:lastPrinted>
  <dcterms:modified xsi:type="dcterms:W3CDTF">2019-06-03T03:31:00Z</dcterms:modified>
  <cp:revision>6</cp:revision>
  <dc:subject/>
  <dc:title> </dc:title>
</cp:coreProperties>
</file>