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27300</wp:posOffset>
            </wp:positionH>
            <wp:positionV relativeFrom="paragraph">
              <wp:posOffset>-20002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  <w:sz w:val="26"/>
          <w:szCs w:val="26"/>
        </w:rPr>
        <w:t>АДМИНИСТРАЦИЯ</w:t>
        <w:br/>
        <w:t>ТЕРНЕЙСКОГО МУНИЦИПАЛЬНОГО ОКРУГА</w:t>
        <w:br/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93"/>
        <w:gridCol w:w="3179"/>
      </w:tblGrid>
      <w:tr>
        <w:trPr/>
        <w:tc>
          <w:tcPr>
            <w:tcW w:w="319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06 февраля 2024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7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№ </w:t>
            </w:r>
            <w:r>
              <w:rPr>
                <w:sz w:val="26"/>
                <w:szCs w:val="26"/>
              </w:rPr>
              <w:t xml:space="preserve">125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муниципальную программу «Развитие культуры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туризма в Тернейском муниципальном округе» на 2018-2027 годы, утвержденную постановлением администрации Тернейского муниципального района от 27.10.2017 № 595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 и Устава Тернейского муниципального округа, администрация Тернейского муниципального округ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color w:val="0D0D0D"/>
          <w:sz w:val="26"/>
          <w:szCs w:val="26"/>
        </w:rPr>
      </w:pPr>
      <w:r>
        <w:rPr>
          <w:sz w:val="26"/>
          <w:szCs w:val="26"/>
        </w:rPr>
        <w:t xml:space="preserve">1. Внести в муниципальную программу «Развитие культуры и туризма в Тернейском муниципальном округе» на 2018-2027 годы, утвержденную постановлением администрации Тернейского муниципального района от 27.10.2017  № 595 </w:t>
      </w:r>
      <w:r>
        <w:rPr>
          <w:bCs/>
          <w:color w:val="000000"/>
          <w:sz w:val="26"/>
          <w:szCs w:val="26"/>
        </w:rPr>
        <w:t xml:space="preserve">(в редакции постановлений </w:t>
      </w:r>
      <w:r>
        <w:rPr>
          <w:color w:val="000000"/>
          <w:sz w:val="26"/>
          <w:szCs w:val="26"/>
        </w:rPr>
        <w:t xml:space="preserve">администрации Тернейского муниципального района от 29.08.2018 № 445, от 04.03.2019 № 137, от 03.06.2019 № 284, от 15.08.2019 № 388, 16.12.2019 № 596, 13.05.2020 № 277, 29.06.2021 № 581, 15.07.2021 № 653, 18.10.2021 № 1004, 10.06.2022 № 623, 23.11.2022 № 1150, 08.12.2022 № 1213, 31.01.2023 № 100, 09.06.2023 № 575, 31.07.2023 № 692, 14.09.2023 № 840, 04.12.2023 № 1091, 20.12.2023 № 1159) </w:t>
      </w:r>
      <w:r>
        <w:rPr>
          <w:sz w:val="26"/>
          <w:szCs w:val="26"/>
        </w:rPr>
        <w:t xml:space="preserve">(далее – Программа), следующие изменения: </w:t>
      </w:r>
      <w:r>
        <w:rPr>
          <w:color w:val="0D0D0D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      </w:t>
      </w:r>
      <w:r>
        <w:rPr>
          <w:color w:val="0D0D0D"/>
          <w:sz w:val="26"/>
          <w:szCs w:val="26"/>
        </w:rPr>
        <w:t>1.1. В паспорте Программы</w:t>
      </w:r>
      <w:r>
        <w:rPr>
          <w:bCs/>
          <w:color w:val="0D0D0D"/>
          <w:sz w:val="26"/>
          <w:szCs w:val="26"/>
        </w:rPr>
        <w:t xml:space="preserve"> раздел</w:t>
      </w:r>
      <w:r>
        <w:rPr>
          <w:sz w:val="26"/>
          <w:szCs w:val="26"/>
        </w:rPr>
        <w:t xml:space="preserve"> «Объемы и источники финансирования</w:t>
      </w:r>
      <w:r>
        <w:rPr>
          <w:bCs/>
          <w:color w:val="0D0D0D"/>
          <w:sz w:val="26"/>
          <w:szCs w:val="26"/>
        </w:rPr>
        <w:t>»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«Общий объем финансирования мероприятий Программы – </w:t>
      </w:r>
      <w:r>
        <w:rPr>
          <w:bCs/>
          <w:sz w:val="26"/>
          <w:szCs w:val="26"/>
        </w:rPr>
        <w:t>254 768 242,54 рублей</w:t>
      </w:r>
      <w:r>
        <w:rPr>
          <w:sz w:val="26"/>
          <w:szCs w:val="26"/>
        </w:rPr>
        <w:t>, в том числе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18 – 200 000,00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019 - 9 288 201,18  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020 - 8 235 186,45  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021 – 33 085 129,25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022 – 28 370 200,64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023 – 72 322 467,57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024 – 54 200 861,39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025 - 24 336 283,03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026 - 24 729 913,03 руб.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7 – 0,00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Из них средств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за счет федерального бюджета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</w:rPr>
        <w:t>Общая сумма 0,00 руб., в том числе по годам: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18 – 0,00 руб.;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19 – 0,00 руб.;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20 – 0,00 руб.;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21 – 0,00 руб.;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22 – 0,00 руб.;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23  – 0,00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sz w:val="26"/>
          <w:szCs w:val="26"/>
        </w:rPr>
        <w:t>2024 – 0,00 руб.;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25 – 0,00 руб.;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26 год – 0,00 руб.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2027 год – 0,00 руб.;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- за счет</w:t>
      </w:r>
      <w:r>
        <w:rPr>
          <w:rFonts w:eastAsia="Calibri"/>
          <w:sz w:val="26"/>
          <w:szCs w:val="26"/>
        </w:rPr>
        <w:t xml:space="preserve"> бюджета Приморского края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</w:rPr>
        <w:t>Общая сумма 92 835 864,81 руб., в том числе по годам: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18 – 0,00 руб.;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19 – 7 449 751,18 руб.;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20 – 4 925 247,45 руб.;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21 – 7 711 442,89 руб.;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22 – 1 609 147,99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sz w:val="26"/>
          <w:szCs w:val="26"/>
        </w:rPr>
        <w:t>2023  – 42 347 896,46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sz w:val="26"/>
          <w:szCs w:val="26"/>
        </w:rPr>
        <w:t>2024 – 26 456 368,84 руб.;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25 – 1 168 005,00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sz w:val="26"/>
          <w:szCs w:val="26"/>
        </w:rPr>
        <w:t>2026 год – 1 168 005,00 руб.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2027 год – 0,00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за счет средств местного бюджета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Общая сумма 161 932 377,73 руб., в том числе по года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18- 200 000 руб.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19 – 1 838 450,00 руб.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0 – 3 309 939,00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021 – 25 373 686,36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022– 26 761 052,65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023 – 29 974 571,11  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024 – 27 744 492,55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025– 23 168 278,03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026 – 23 561 908,03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027 – 0,00 руб.»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bCs/>
          <w:color w:val="0D0D0D"/>
          <w:sz w:val="26"/>
          <w:szCs w:val="26"/>
        </w:rPr>
        <w:t xml:space="preserve">1.2. </w:t>
      </w:r>
      <w:r>
        <w:rPr>
          <w:color w:val="0D0D0D"/>
          <w:sz w:val="26"/>
          <w:szCs w:val="26"/>
        </w:rPr>
        <w:t>Приложение № 1 к Программе «Общие объемы затрат по источникам финансирования Программы»</w:t>
      </w:r>
      <w:r>
        <w:rPr>
          <w:sz w:val="26"/>
          <w:szCs w:val="26"/>
        </w:rPr>
        <w:t xml:space="preserve"> </w:t>
      </w:r>
      <w:r>
        <w:rPr>
          <w:color w:val="0D0D0D"/>
          <w:sz w:val="26"/>
          <w:szCs w:val="26"/>
        </w:rPr>
        <w:t>изложить в редакции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асиленко) обеспечить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в населенные пункты Тернейского муниципального округ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Глава Тернейского муниципального округа                                              С.Н.Наумкин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05:00Z</dcterms:created>
  <dc:creator>All</dc:creator>
  <dc:description/>
  <cp:keywords/>
  <dc:language>en-US</dc:language>
  <cp:lastModifiedBy>User</cp:lastModifiedBy>
  <cp:lastPrinted>2024-02-06T11:37:00Z</cp:lastPrinted>
  <dcterms:modified xsi:type="dcterms:W3CDTF">2024-02-06T01:40:00Z</dcterms:modified>
  <cp:revision>28</cp:revision>
  <dc:subject/>
  <dc:title> </dc:title>
</cp:coreProperties>
</file>