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16383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  <w:br/>
        <w:t>ТЕРНЕЙСКОГО МУНИЦИПАЛЬНОГО РАЙОН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6"/>
        <w:gridCol w:w="3183"/>
      </w:tblGrid>
      <w:tr>
        <w:trPr/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марта 2019 года      </w:t>
            </w:r>
          </w:p>
        </w:tc>
        <w:tc>
          <w:tcPr>
            <w:tcW w:w="3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13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Развитие культуры и туризма в Тернейском муниципальном районе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2018-2020 годы, утвержденную постановлением администрации Тернейского муниципального района от 27.10.2017 № 595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Тернейского муниципального района, Порядком принятия решений о разработке муниципальных программ, их формирования и реализации в Тернейском муниципальном районе, утверждённым постановлением администрации Тернейского муниципального района от 17.02.2014 № 47, администрация Терней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районе» на 2018-2020 годы, утвержденную постановлением администрации Тернейского муниципального района от 27.10.2017 № 595 (далее – Программа),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Приложение № 1 к Программе «Общие объемы затрат по источникам финансирования Программы» изложить в редакции приложения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Отделу организационной работы, муниципальной службы и кадров администрации Тернейского муниципального района (Голубева) опубликовать настоящее постановление в газете «Вестник Тернея» и разместить на официальном сайте Терней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Настоящее постановление вступает в силу со дня его опубликования в газете «Вестник Тернея». 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Тернейского муниципального района                                        В.А. Изгородин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2:25:00Z</dcterms:created>
  <dc:creator>All</dc:creator>
  <dc:description/>
  <cp:keywords/>
  <dc:language>en-US</dc:language>
  <cp:lastModifiedBy>User</cp:lastModifiedBy>
  <cp:lastPrinted>2019-03-05T12:00:00Z</cp:lastPrinted>
  <dcterms:modified xsi:type="dcterms:W3CDTF">2019-03-05T02:01:00Z</dcterms:modified>
  <cp:revision>7</cp:revision>
  <dc:subject/>
  <dc:title> </dc:title>
</cp:coreProperties>
</file>