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 Тернейского муниципального округа от 23.11.2022 № 1150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«Развитие культуры и туризма в Тернейском муниципальном округе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на 2018- 2027 годы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ая программа «Развитие культуры и туризма в Тернейском муниципальном округе» на 2018-2027 годы (далее Программа)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ата принятия решения о разработк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споряжение администрации Тернейского муниципального района от 26 сентября 2017 года № 149-р «О разработке   муниципальной программы «Развитие культуры и туризма в Тернейском муниципальном районе» на 2018 – 2020 годы</w:t>
            </w:r>
          </w:p>
        </w:tc>
      </w:tr>
      <w:tr>
        <w:trPr>
          <w:trHeight w:val="6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Администрация Тернейского муниципального округа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ординатор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е социально-культурной деятельности администрации Тернейского муниципального округа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е социально-культурной деятельности администрации Тернейского муниципального округа</w:t>
            </w:r>
          </w:p>
        </w:tc>
      </w:tr>
      <w:tr>
        <w:trPr>
          <w:trHeight w:val="10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Реализация стратегической роли культуры как духовно-нравственного основания развития личности и государства, единства российского общества, а также развитие туризма для приобщения граждан к мировому культурному и природному наследию.</w:t>
            </w:r>
          </w:p>
          <w:p>
            <w:pPr>
              <w:pStyle w:val="Normal"/>
              <w:rPr/>
            </w:pPr>
            <w:r>
              <w:rPr/>
              <w:t>2. Создание безопасных условий в местах пребывания обучающихся, воспитанников, сотрудников и обслуживающего персонала    учреждений культуры.</w:t>
            </w:r>
          </w:p>
          <w:p>
            <w:pPr>
              <w:pStyle w:val="Normal"/>
              <w:rPr/>
            </w:pPr>
            <w:r>
              <w:rPr/>
              <w:t>3. Обеспечение квалифицированными кадрами муниципальных казенных учреждений культуры.</w:t>
            </w:r>
          </w:p>
        </w:tc>
      </w:tr>
      <w:tr>
        <w:trPr>
          <w:trHeight w:val="35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рганизация библиотечного обслуживания населения; пополнение и комплектование фондов; организация досуга и обеспечение жителей услугами культуры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 культурного и исторического наследия района, обеспечение доступа граждан к культурным ценностям и участию в культурной жизни, реализация творческого потенциала для граждан района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вышение качества предоставляемых дополнительных образовательных услуг населению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онкурентоспособности Тернейского района как зоны рекреации и активно - познавательного туризма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благоприятных условий для устойчивого развития сфер культуры и туризма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ащение учреждений культуры средствами пожаротушения, обнаружения пожаров и оповещения населения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персонала   противопожарным действиям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в соответствие с требованиями внутреннего обустройства здания, материально-технической базы учреждений культуры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мер материальной поддержки специалистам с целью привлечения квалифицированных кадров для работы в учреждения культуры Тернейского муниципального округ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18-2027 годы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Общий объем финансирования составит 135 487 943,05 тыс.руб., в том числе по годам: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8 – 200 00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9 288 201,18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8 235 186,4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33 085 129,2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28 370 200,64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25 746 655,74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30 562 569,79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руб.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федеральн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4 500 00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краев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7 449 751,18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4 925 247,4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7 711 442,89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1 273 913,69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5 120 566,77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5 977 709,63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местного бюджета: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8 – 200 00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1 838 45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3 309 939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25 373 686,36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27 096 286,9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20 626 088,97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20 084 860,16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D0D0D"/>
              </w:rPr>
              <w:t>в 2027 – 0,00 руб.;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рганизация управления и система контроля исполнения Программ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я и отделы администрации Тернейского муниципального округа, муниципальные казенные учреждения культуры Тернейского муниципального округа, указанные в графе «Исполнители» в Приложении «Общие объемы затрат по источникам финансирования Программы» первыми, являются ответственными исполнителями за выполнение мероприятия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нформацию о ходе выполнения программных мероприятий ежеквартально направляют в отдел экономики и планирования администрации Тернейского муниципального округа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Ход и результаты выполнения Программы рассматриваются на совещаниях в администрации округа.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Количество ремонтных работ в учреждениях культуры (количество учреждений)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репление материально-технической базы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Увеличение количества новых поступлений в фонды библиотек Тернейского муниципального округа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Увеличение числа посещений музея при библиотеке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величение количества проведенных мероприятий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участников и победителей районных, краевых, региональных конкурсов из числа учащихся, получающих услуги по дополнительному образованию детей в школах дополнительного образования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посещений творческими коллективами окружных, краевых и региональных конкурсов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ероприятий, направленных на продвижение туристического потенциала округа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ность учреждений культуры противопожарным оборудованием, средствами защиты и пожаротушения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ность учреждений культуры пожарной сигнализацией и системой оповещения о пожаре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ружным пожарным водоснабжением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ведение электрических систем учреждений культуры в соответствии с Правилами устройства электроустановок и Государственным стандартам РФ электроустановки зданий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блюдение требований нормативных документов по пожарной безопасности при эксплуатации эвакуационных путей зданий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омплектованность специалистами муниципальных казенных учреждений культуры Тернейского муниципального округа должна достигнуть 70%.</w:t>
            </w:r>
          </w:p>
        </w:tc>
      </w:tr>
      <w:tr>
        <w:trPr>
          <w:trHeight w:val="6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зволит достичь следующих результатов:</w:t>
            </w:r>
          </w:p>
          <w:p>
            <w:pPr>
              <w:pStyle w:val="Normal"/>
              <w:rPr/>
            </w:pPr>
            <w:r>
              <w:rPr/>
              <w:t>- перевод отрасли на инновационный путь развития, превращение культуры и туризма в наиболее развитые и привлекательные сферы общественной деятельности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повышение качества муниципального управления и эффективности расходования бюджетных средств через создание механизмов противодействия угрозам национальной безопасности в сфере культуры во взаимодействии с профессиональными творческими коллективами и институтами гражданского общества;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остижение необходимого уровня эффективности нормативно-правового регулирования сфер культуры и туризм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 и туризм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-культурную деятельность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</w:rPr>
              <w:t xml:space="preserve">- обеспечение широкого, без каких-либо ограничений, доступа каждого гражданина к </w:t>
            </w:r>
            <w:r>
              <w:rPr/>
              <w:t>культурным ценностям через формирование публичных электронных библиотек и музейных Интернет-ресурсов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значительное 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rPr/>
            </w:pPr>
            <w:r>
              <w:rPr/>
              <w:t>- сохранение историко-культурного наследия, создание оптимальных условий по его использованию;</w:t>
            </w:r>
          </w:p>
          <w:p>
            <w:pPr>
              <w:pStyle w:val="Normal"/>
              <w:rPr/>
            </w:pPr>
            <w:r>
              <w:rPr/>
              <w:t>- укрепление имиджа Тернейского округа как МО с высоким уровнем культуры, благоприятной для туризма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позволит создать условия для: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я рисков возникновения пожаров, аварийных ситуаций, травматизма и гибели людей, сокращение в</w:t>
              <w:br/>
              <w:t xml:space="preserve">связи с этим расходов и получение социально-экономического эффекта; </w:t>
              <w:br/>
              <w:t xml:space="preserve">- создания условий для безопасного пребывания обучающихся, воспитанников, сотрудников, участников культурно-массовых мероприятий и обслуживающего персонала в учреждениях культуры; </w:t>
              <w:br/>
              <w:t>- создания необходимой материально-технической базы для безопасного функционирования учреждений культуры.</w:t>
            </w:r>
          </w:p>
          <w:p>
            <w:pPr>
              <w:pStyle w:val="Normal"/>
              <w:rPr/>
            </w:pPr>
            <w:r>
              <w:rPr/>
              <w:t>- привлечение в учреждения культуры Тернейского муниципального округа за 2020-2027 годы -5 специалис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укомплектованности специалистами муниципальные учреждения культуры Тернейского муниципального округа к 2027 году на 70%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9:00Z</dcterms:created>
  <dc:creator>Пользователь</dc:creator>
  <dc:description/>
  <cp:keywords/>
  <dc:language>en-US</dc:language>
  <cp:lastModifiedBy>User</cp:lastModifiedBy>
  <cp:lastPrinted>2022-11-23T10:24:00Z</cp:lastPrinted>
  <dcterms:modified xsi:type="dcterms:W3CDTF">2022-11-23T00:30:00Z</dcterms:modified>
  <cp:revision>6</cp:revision>
  <dc:subject/>
  <dc:title>Утверждена</dc:title>
</cp:coreProperties>
</file>