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015</wp:posOffset>
            </wp:positionH>
            <wp:positionV relativeFrom="paragraph">
              <wp:posOffset>-230505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hd w:fill="FFFFFF" w:val="clear"/>
        <w:ind w:right="10" w:hanging="0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shd w:fill="FFFFFF" w:val="clear"/>
        <w:ind w:right="10" w:hanging="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ДМИНИСТРАЦ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РНЕЙСКОГО МУНИЦИПАЛЬН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ИМО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ЕНИЕ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25 марта 2022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                         № </w:t>
            </w:r>
            <w:r>
              <w:rPr>
                <w:sz w:val="25"/>
                <w:szCs w:val="25"/>
              </w:rPr>
              <w:t>310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 внесении изменений в постановление администрации Тернейского муниципального района Приморского края от 16 апреля 2013 года № 140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«Об утверждении муниципальной программы «Обеспечение жильем молодых семей Тернейского муниципального округа» на 2013-2027 годы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, постановлением администрации Тернейского муниципального района от 17.02.2014 № 47 «</w:t>
      </w:r>
      <w:r>
        <w:rPr>
          <w:bCs/>
          <w:sz w:val="25"/>
          <w:szCs w:val="25"/>
        </w:rPr>
        <w:t>Об утверждении Порядка принятия  решений о  разработке муниципальных  программ, их формирования и реализации в Тернейском муниципальном округе и Порядка проведения оценки эффективности реализации муниципальных  программ</w:t>
      </w:r>
      <w:r>
        <w:rPr>
          <w:sz w:val="25"/>
          <w:szCs w:val="25"/>
        </w:rPr>
        <w:t>», администрация Тернейского муниципального округ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5"/>
          <w:szCs w:val="25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5"/>
          <w:szCs w:val="25"/>
        </w:rPr>
        <w:t xml:space="preserve">1. Внести в постановление администрации Тернейского муниципального района от 16 апреля 2013 года № 140 «Об утверждении муниципальной программы «Обеспечение жильем молодых семей Тернейского муниципального округа» на 2013-2027 годы </w:t>
      </w:r>
      <w:r>
        <w:rPr>
          <w:bCs/>
          <w:color w:val="000000"/>
          <w:sz w:val="25"/>
          <w:szCs w:val="25"/>
        </w:rPr>
        <w:t xml:space="preserve">(в редакции постановлений </w:t>
      </w:r>
      <w:r>
        <w:rPr>
          <w:color w:val="000000"/>
          <w:sz w:val="25"/>
          <w:szCs w:val="25"/>
        </w:rPr>
        <w:t>администрации Тернейского муниципального района от 11.02.2014 № 39, от 11.04.2014 № 134, от 29.09.2014 № 356. От 20.11.2014 № 425, 15.05.2015 № 207, от 22.07.2016 № 162, от 26.09.2016 № 245, от 19.12.2016 № 412, от 02.08.2017 № 399, от 12.03.2018 № 133, 15.08.2019 № 387, 23.01.2020 № 38, 21.04.2020 № 247, 26.05.2021 № 448) (далее – постановление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5"/>
          <w:szCs w:val="25"/>
        </w:rPr>
        <w:t xml:space="preserve">1.1. </w:t>
      </w:r>
      <w:r>
        <w:rPr>
          <w:color w:val="000000"/>
          <w:sz w:val="25"/>
          <w:szCs w:val="25"/>
        </w:rPr>
        <w:t xml:space="preserve">Изложить </w:t>
      </w:r>
      <w:hyperlink r:id="rId3">
        <w:r>
          <w:rPr>
            <w:rStyle w:val="InternetLink"/>
            <w:color w:val="000000"/>
            <w:sz w:val="25"/>
            <w:szCs w:val="25"/>
          </w:rPr>
          <w:t>паспорт</w:t>
        </w:r>
      </w:hyperlink>
      <w:r>
        <w:rPr>
          <w:color w:val="000000"/>
          <w:sz w:val="25"/>
          <w:szCs w:val="25"/>
        </w:rPr>
        <w:t xml:space="preserve"> муниципальной программы в новой редакции согласно </w:t>
      </w:r>
      <w:hyperlink r:id="rId4">
        <w:r>
          <w:rPr>
            <w:rStyle w:val="InternetLink"/>
            <w:color w:val="000000"/>
            <w:sz w:val="25"/>
            <w:szCs w:val="25"/>
          </w:rPr>
          <w:t>приложению № 1</w:t>
        </w:r>
      </w:hyperlink>
      <w:r>
        <w:rPr>
          <w:color w:val="000000"/>
          <w:sz w:val="25"/>
          <w:szCs w:val="25"/>
        </w:rPr>
        <w:t xml:space="preserve">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1.2. </w:t>
      </w:r>
      <w:hyperlink r:id="rId5">
        <w:r>
          <w:rPr>
            <w:rStyle w:val="InternetLink"/>
            <w:sz w:val="25"/>
            <w:szCs w:val="25"/>
          </w:rPr>
          <w:t>Раздел</w:t>
        </w:r>
      </w:hyperlink>
      <w:r>
        <w:rPr>
          <w:sz w:val="25"/>
          <w:szCs w:val="25"/>
        </w:rPr>
        <w:t xml:space="preserve"> "VI. Ресурсное обеспечение программы"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абзац 6 изложить в ново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«Общий объем финансирования Программы за счет средств местного, краевого и федерального бюджетов составляет 77984,60 тыс. рублей, в том числ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редства федерального бюджета – 32411,99 тыс. рублей, из них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3 год – 0,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4 год – 1988,05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5 год – 2771,51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6 год – 2585,16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7 год – 618,81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8 год – 2277,92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9 год – 2692,42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0 год – 1560,6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021 год – 2307,08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022 год – 2254,9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023 год – 2410,3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024 год – 2736,2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025 год – 2736,2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026 год – 2736,2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027 год – 2736,27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редства краевого бюджета – 28863,20 тыс. рублей, из них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3 год – 0,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4 год – 2537,63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5 год – 4161,59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6 год – 3476,53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7 год – 2118,2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8 год – 2377,13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9 год – 1906,86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0 год – 1600,45 тыс.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021 год – 1751,34 тыс.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022 год – 1607,04 тыс.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023 год – 1477,43 тыс.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024 год – 1462,25 тыс.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025 год – 1462,25 тыс.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026 год – 1462,25 тыс.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027 год- 1462,25 тыс.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едства местного бюджета 16709,41 тыс. рублей, из них по года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3 год - 0,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4 год – 1109,41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5 год - 1200,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6 год - 1200,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7 год - 1200,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8 год - 1200,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19 год - 1200,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0 год - 1200,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1 год – 1200,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2 год – 1200,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3 год - 1200,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4 год - 1200,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5 год - 1200,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6 год - 1200,0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027 год - 1200,00 тыс. рублей.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5"/>
          <w:szCs w:val="25"/>
        </w:rPr>
        <w:t xml:space="preserve">1.3. </w:t>
      </w:r>
      <w:r>
        <w:rPr>
          <w:bCs/>
          <w:sz w:val="25"/>
          <w:szCs w:val="25"/>
        </w:rPr>
        <w:t xml:space="preserve">Приложение № 1 «Перечень </w:t>
      </w:r>
      <w:r>
        <w:rPr>
          <w:sz w:val="25"/>
          <w:szCs w:val="25"/>
        </w:rPr>
        <w:t>основных мероприятий муниципальной программы «Обеспечение жильем молодых семей Тернейского  муниципального округа» на 2013-2027 годы</w:t>
      </w:r>
      <w:r>
        <w:rPr>
          <w:b/>
          <w:bCs/>
          <w:sz w:val="25"/>
          <w:szCs w:val="25"/>
        </w:rPr>
        <w:t xml:space="preserve">» </w:t>
      </w:r>
      <w:r>
        <w:rPr>
          <w:bCs/>
          <w:sz w:val="25"/>
          <w:szCs w:val="25"/>
        </w:rPr>
        <w:t xml:space="preserve">к Программе изложить в редакции приложения № 2 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2. МКУ «ХОЗУ Тернейского муниципального округа» (Виноградова) обеспечить: 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2.2.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     </w:t>
      </w:r>
      <w:r>
        <w:rPr>
          <w:bCs/>
          <w:sz w:val="25"/>
          <w:szCs w:val="25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Глава Тернейского муниципального округа                                                   С.Н. Наумкин</w:t>
      </w:r>
    </w:p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 Тернейского муниципального округа от 25.03.2022 № 310</w:t>
            </w:r>
          </w:p>
        </w:tc>
      </w:tr>
    </w:tbl>
    <w:p>
      <w:pPr>
        <w:pStyle w:val="Normal"/>
        <w:widowControl w:val="false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аспорт программы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7686"/>
      </w:tblGrid>
      <w:tr>
        <w:trPr>
          <w:trHeight w:val="47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rPr/>
            </w:pPr>
            <w:r>
              <w:rPr/>
              <w:t>Программы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ниципальная программа «Обеспечение жильем молодых семей Тернейского муниципального округа» на 2013-2027 годы (далее - Программа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539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ание разработки Програм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6.10.2003 №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autoSpaceDE w:val="false"/>
              <w:ind w:right="66" w:firstLine="284"/>
              <w:rPr/>
            </w:pPr>
            <w:r>
              <w:rPr/>
              <w:t>Мероприятие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ённое постановлением Правительства Российской Федерации от 30.12.2017 № 1710;</w:t>
            </w:r>
          </w:p>
          <w:p>
            <w:pPr>
              <w:pStyle w:val="Normal"/>
              <w:autoSpaceDE w:val="false"/>
              <w:ind w:right="66" w:firstLine="284"/>
              <w:rPr/>
            </w:pPr>
            <w:r>
              <w:rPr>
                <w:lang w:eastAsia="en-US"/>
              </w:rPr>
              <w:t xml:space="preserve">Государственная программа Приморского края «Обеспечение доступным жильем и качественными услугами жилищно-коммунального хозяйства населения Приморского края» на 2013-2021 годы, утвержденная </w:t>
            </w:r>
            <w:r>
              <w:rPr>
                <w:rFonts w:eastAsia="Calibri"/>
              </w:rPr>
              <w:t>постановлением Администрации Приморского края от 07.12.2012 № 398-па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 администрации Тернейского муниципального района от 15.02.2012 № 18-р «О разработке муниципальной программы «Обеспечение жильем молодой семьи Тернейского муниципального района» на 2013 – 2017 годы».</w:t>
            </w:r>
          </w:p>
        </w:tc>
      </w:tr>
      <w:tr>
        <w:trPr>
          <w:trHeight w:val="317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азчик Программы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дминистрация Тернейского муниципального округа Приморского края</w:t>
            </w:r>
          </w:p>
        </w:tc>
      </w:tr>
      <w:tr>
        <w:trPr>
          <w:trHeight w:val="47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widowControl w:val="false"/>
              <w:rPr/>
            </w:pPr>
            <w:r>
              <w:rPr/>
              <w:t>Программы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социально-культурной деятельности администрации Тернейского муниципального округа Приморского кра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widowControl w:val="false"/>
              <w:rPr/>
            </w:pPr>
            <w:r>
              <w:rPr/>
              <w:t>Программы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социально-культурной деятельности администрации Тернейского муниципального округа Приморского кра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Цели и задачи </w:t>
            </w:r>
          </w:p>
          <w:p>
            <w:pPr>
              <w:pStyle w:val="Normal"/>
              <w:widowControl w:val="false"/>
              <w:rPr/>
            </w:pPr>
            <w:r>
              <w:rPr/>
              <w:t>Программы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 Программы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60" w:leader="none"/>
                <w:tab w:val="left" w:pos="426" w:leader="none"/>
              </w:tabs>
              <w:ind w:left="0" w:firstLine="66"/>
              <w:jc w:val="both"/>
              <w:rPr/>
            </w:pPr>
            <w:r>
              <w:rPr/>
              <w:t>предоставление государственной поддержки в решении жилищной проблемы молодым семьям, признанным в установленном порядке нуждающимися в улучшении жилищных услов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6" w:leader="none"/>
                <w:tab w:val="left" w:pos="260" w:leader="none"/>
              </w:tabs>
              <w:ind w:firstLine="66"/>
              <w:jc w:val="both"/>
              <w:rPr>
                <w:b/>
                <w:b/>
              </w:rPr>
            </w:pPr>
            <w:r>
              <w:rPr>
                <w:b/>
              </w:rPr>
              <w:t>Задачи Программы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0" w:leader="none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предоставление молодым семьям Тернейского муниципального округа – участникам Программы социальных выплат на приобретение (строительство) стандартного жиль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60" w:leader="none"/>
                <w:tab w:val="left" w:pos="426" w:leader="none"/>
              </w:tabs>
              <w:ind w:left="0" w:hanging="0"/>
              <w:jc w:val="both"/>
              <w:rPr/>
            </w:pPr>
            <w:r>
              <w:rPr/>
              <w:t>формирование условий для активного использования ипотечного жилищного кредитования при решении жилищной проблемы молодых сем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роки и этапы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widowControl w:val="false"/>
              <w:rPr/>
            </w:pPr>
            <w:r>
              <w:rPr/>
              <w:t>Программы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3-2027 годы в один этап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ъемы и источники финансирования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(в текущих ценах </w:t>
            </w:r>
          </w:p>
          <w:p>
            <w:pPr>
              <w:pStyle w:val="Normal"/>
              <w:widowControl w:val="false"/>
              <w:rPr/>
            </w:pPr>
            <w:r>
              <w:rPr/>
              <w:t>каждого года)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за счет средств местного, краевого и федерального бюджетов составляет 77984,60 тыс. рублей, в том числе:</w:t>
            </w:r>
          </w:p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32411,99 тыс. рублей, из них по годам: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0,00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988,05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2771,51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2585,16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18,81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277,92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692,42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560,62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307,08 тыс. рублей;</w:t>
            </w:r>
          </w:p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254,97 тыс. рублей;</w:t>
            </w:r>
          </w:p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410,37 тыс. рублей;</w:t>
            </w:r>
          </w:p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736,27 тыс. рублей;</w:t>
            </w:r>
          </w:p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736,27 тыс. рублей;</w:t>
            </w:r>
          </w:p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736,27 тыс. рублей;</w:t>
            </w:r>
          </w:p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736,27 тыс. рублей;</w:t>
            </w:r>
          </w:p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 – 28863,20 тыс. рублей, из них по годам: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0,00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537,63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161,59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3476,53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118,20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377,13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906,86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600,45 тыс.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751,34 тыс.рублей;</w:t>
            </w:r>
          </w:p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607,04 тыс.рублей;</w:t>
            </w:r>
          </w:p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477,43 тыс.рублей;</w:t>
            </w:r>
          </w:p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462,25 тыс.рублей;</w:t>
            </w:r>
          </w:p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462,25 тыс.рублей;</w:t>
            </w:r>
          </w:p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462,25 тыс.рублей;</w:t>
            </w:r>
          </w:p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- 1462,25 тыс.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16709,41 тыс. рублей, из них по годам: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- 0,00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109,41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- 1200,00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- 1200,00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1200,00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1200,00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1200,00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- 1200,00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200,00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200,00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1200,00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1200,00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1200,00 тыс. рублей;</w:t>
            </w:r>
          </w:p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1200,00 тыс. рублей;</w:t>
            </w:r>
          </w:p>
          <w:p>
            <w:pPr>
              <w:pStyle w:val="Normal"/>
              <w:widowControl w:val="false"/>
              <w:ind w:firstLine="1"/>
              <w:rPr/>
            </w:pPr>
            <w:r>
              <w:rPr/>
              <w:t>2027 год - 1200,00 тыс. рублей.</w:t>
            </w:r>
          </w:p>
        </w:tc>
      </w:tr>
      <w:tr>
        <w:trPr>
          <w:trHeight w:val="103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евые</w:t>
            </w:r>
          </w:p>
          <w:p>
            <w:pPr>
              <w:pStyle w:val="Normal"/>
              <w:widowControl w:val="false"/>
              <w:rPr/>
            </w:pPr>
            <w:r>
              <w:rPr/>
              <w:t>индикаторы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молодых семей, улучшивших жилищные условия</w:t>
            </w:r>
          </w:p>
        </w:tc>
      </w:tr>
      <w:tr>
        <w:trPr>
          <w:trHeight w:val="47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жидаемые конечные результаты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Программы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и показател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оциально-экономической </w:t>
            </w:r>
          </w:p>
          <w:p>
            <w:pPr>
              <w:pStyle w:val="Normal"/>
              <w:widowControl w:val="false"/>
              <w:rPr/>
            </w:pPr>
            <w:r>
              <w:rPr/>
              <w:t>эффективности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firstLine="1"/>
              <w:jc w:val="both"/>
              <w:rPr/>
            </w:pPr>
            <w:r>
              <w:rPr/>
              <w:t>создание условий для повышения уровня обеспеченности стандартным жильем молодых семей, проживающих на территории Тернейского муниципального округ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firstLine="1"/>
              <w:jc w:val="both"/>
              <w:rPr/>
            </w:pPr>
            <w:r>
              <w:rPr/>
              <w:t>развитие и закрепление положительных демографических тенденций в Тернейском муниципальном округ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firstLine="1"/>
              <w:jc w:val="both"/>
              <w:rPr/>
            </w:pPr>
            <w:r>
              <w:rPr/>
              <w:t>привлечение в жилищную сферу дополнительных финансовых средств банков и других организаций, предоставляющих кредиты (займы), а также собственных средств молодых семе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firstLine="1"/>
              <w:jc w:val="both"/>
              <w:rPr/>
            </w:pPr>
            <w:r>
              <w:rPr/>
              <w:t>решение задач кадровой политики в Тернейском муниципальном округе за счет закрепления молодых квалифицированных специалист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firstLine="1"/>
              <w:jc w:val="both"/>
              <w:rPr/>
            </w:pPr>
            <w:r>
              <w:rPr/>
              <w:t>укрепление семейных отношений и снижение социальной напряженности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firstLine="1"/>
              <w:jc w:val="both"/>
              <w:rPr/>
            </w:pPr>
            <w:r>
              <w:rPr/>
              <w:t>улучшение жилищных условий (в том числе с использованием ипотечных жилищных кредитов и займов) не менее 48 молодых семей Тернейского муниципального округ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0" w:firstLine="1"/>
              <w:jc w:val="both"/>
              <w:rPr/>
            </w:pPr>
            <w:r>
              <w:rPr/>
              <w:t xml:space="preserve">показатель доли молодых семей, улучшивших жилищные условия. </w:t>
            </w:r>
          </w:p>
          <w:p>
            <w:pPr>
              <w:pStyle w:val="Normal"/>
              <w:widowControl w:val="false"/>
              <w:ind w:firstLine="1"/>
              <w:jc w:val="both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стема организации контроля за реализацией Программы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"/>
              <w:jc w:val="both"/>
              <w:rPr/>
            </w:pPr>
            <w:r>
              <w:rPr/>
              <w:t>Администрация Тернейского муниципального округа в лице первого заместителя главы администрации муниципального округа</w:t>
            </w:r>
          </w:p>
          <w:p>
            <w:pPr>
              <w:pStyle w:val="Normal"/>
              <w:widowControl w:val="false"/>
              <w:ind w:firstLine="1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BA5952FA9216F4B1058B316174730550E5D7209D445A5A7DE14BEDC819C3A91C591AFF506B20235331EBF3707CEE24D2E6E4642EF4067AA71D69C79eBCCB" TargetMode="External"/><Relationship Id="rId4" Type="http://schemas.openxmlformats.org/officeDocument/2006/relationships/hyperlink" Target="consultantplus://offline/ref=7BA5952FA9216F4B1058B316174730550E5D7209D445A5A9DB17BEDC819C3A91C591AFF506B20235301FBE3400CEE24D2E6E4642EF4067AA71D69C79eBCCB" TargetMode="External"/><Relationship Id="rId5" Type="http://schemas.openxmlformats.org/officeDocument/2006/relationships/hyperlink" Target="consultantplus://offline/ref=57C30B48DFA2C408EDB95561A2953538FFAECADDA82D0F5F1824200DD3878DCC84CF32A3B2B32C7F558FCBj0Z3B" TargetMode="External"/><Relationship Id="rId6" Type="http://schemas.openxmlformats.org/officeDocument/2006/relationships/hyperlink" Target="consultantplus://offline/ref=F6D0F48552B8CF1683121E3C7337634055B3EAEF26CC8495F26F77090DN9f2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4:44:00Z</dcterms:created>
  <dc:creator>User</dc:creator>
  <dc:description/>
  <cp:keywords/>
  <dc:language>en-US</dc:language>
  <cp:lastModifiedBy>User</cp:lastModifiedBy>
  <cp:lastPrinted>2022-03-25T09:39:00Z</cp:lastPrinted>
  <dcterms:modified xsi:type="dcterms:W3CDTF">2022-03-24T23:43:00Z</dcterms:modified>
  <cp:revision>11</cp:revision>
  <dc:subject/>
  <dc:title> </dc:title>
</cp:coreProperties>
</file>